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Отчет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/>
      </w:pPr>
      <w:r>
        <w:rPr>
          <w:sz w:val="28"/>
          <w:szCs w:val="28"/>
          <w:lang w:val="ru-RU"/>
        </w:rPr>
        <w:t>О выполнении муниципальной программы «Комплексное благоустройство и развитие дорожного хозяйства городского округа Семеновский  на 2015-2017 гг.» по Шалдежскому территориальному отделу по состоянию на 22.11.2016 г.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tbl>
      <w:tblPr>
        <w:tblW w:w="10532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61"/>
        <w:gridCol w:w="2064"/>
        <w:gridCol w:w="1588"/>
        <w:gridCol w:w="1014"/>
        <w:gridCol w:w="966"/>
        <w:gridCol w:w="1171"/>
        <w:gridCol w:w="1234"/>
        <w:gridCol w:w="954"/>
        <w:gridCol w:w="1080"/>
      </w:tblGrid>
      <w:tr>
        <w:trPr/>
        <w:tc>
          <w:tcPr>
            <w:tcW w:w="4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№ </w:t>
            </w:r>
            <w:r>
              <w:rPr>
                <w:sz w:val="20"/>
                <w:szCs w:val="20"/>
                <w:lang w:val="ru-RU"/>
              </w:rPr>
              <w:t>п/п</w:t>
            </w:r>
          </w:p>
        </w:tc>
        <w:tc>
          <w:tcPr>
            <w:tcW w:w="20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ероприятия</w:t>
            </w:r>
          </w:p>
        </w:tc>
        <w:tc>
          <w:tcPr>
            <w:tcW w:w="15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тветственный исполнитель</w:t>
            </w:r>
          </w:p>
        </w:tc>
        <w:tc>
          <w:tcPr>
            <w:tcW w:w="10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План на 2016 г. (руб.)</w:t>
            </w:r>
          </w:p>
        </w:tc>
        <w:tc>
          <w:tcPr>
            <w:tcW w:w="33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В том числе</w:t>
            </w:r>
          </w:p>
        </w:tc>
        <w:tc>
          <w:tcPr>
            <w:tcW w:w="9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Исполнено</w:t>
              <w:br/>
              <w:t xml:space="preserve"> на 22.11.2016 %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имечание</w:t>
            </w:r>
          </w:p>
        </w:tc>
      </w:tr>
      <w:tr>
        <w:trPr>
          <w:trHeight w:val="1134" w:hRule="atLeast"/>
          <w:cantSplit w:val="true"/>
        </w:trPr>
        <w:tc>
          <w:tcPr>
            <w:tcW w:w="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0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редства областного бюджета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редства бюджета городского округа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ивлеченные средства</w:t>
            </w:r>
          </w:p>
        </w:tc>
        <w:tc>
          <w:tcPr>
            <w:tcW w:w="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емонт асфальтового покрытия – Подъезд к д.Взвоз г.Семенов Нижегородской области, 3000кв.м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ОО «Вираж»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609109,02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-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609109,02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-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-</w:t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емонт асфальтового покрытия-ул.Придорожная, ул.Молодежная в д.Шалдеж го Семеновский Нижегородской области, 3000кв.м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ОО «Вираж»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42371,8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38071,80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1290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91400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-</w:t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емонт асфальтового покрытия участка дороги – Подъезд к д.Взвоз г.Семенов Нижегородской области, 236 кв.м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Шалдежский территориальный отдел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8600,0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-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8600,0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-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-</w:t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Ямочный ремонт дороги дд.Шалдеж, Безводное, Клюкино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Шалдежский территориальный отдел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9900,0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-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9900,0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-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-</w:t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Ямочный ремонт участка дороги –подъезд к д.Шалдеж: щебенение, грейдирование – 600 кв.м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Шалдежский территориальный отдел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5000,0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-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-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5000,00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-</w:t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Частичный ремонт дороги ул.Полевая в д.Безводное: подсыпка песком, щебнем, грейдирование -2100 кв.м., обустройство дренажных канав около проезжей части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Шалдежский территориальный отдел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46940,0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-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6940,0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0000,00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-</w:t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мена ворот и благоустройство кладбища д. Шалдеж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Шалдежский территориальный отдел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0000,0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-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0000,0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0000,00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-</w:t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мена ворот и изгороди кладбища д. Захарово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Шалдежский территориальный отдел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0000,0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0000,0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0000,00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-</w:t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имнее содержание муниципальных дорог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Шалдежский территориальный отдел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42000,0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-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42000,0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-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-</w:t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Реконструкция сетей уличного освещения (установка автоматики «включение-выключение» в дд.Шалдеж, Безводное, Зименки, Озерочная, Захарово, Мериново, Взвоз, Пыдпей, Клюкино 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Шалдежский территориальный отдел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0310,4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-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0310,4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-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-</w:t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емонт уличного освещения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Шалдежский территориальный отдел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8740,4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-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8740,4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-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-</w:t>
            </w:r>
          </w:p>
        </w:tc>
      </w:tr>
      <w:tr>
        <w:trPr>
          <w:trHeight w:val="58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/>
              </w:rPr>
              <w:t>Содержание зон отдыха д. Быдреевка, Покровское, Мериново, Ягодная деревня. Сбор и вывоз ТБО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Шалдежский территориальный отдел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83904,88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-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83904,88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-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-</w:t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оведение мероприятий по содержанию населенных пунктов, в том числе покос травы в общественных местах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Шалдежский территориальный отдел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4645,22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-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4645,22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-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-</w:t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бустройство дренажных канав на въезде в дд. Мериново, Никитино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Шалдежский территориальный отдел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7290,82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-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7290,82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-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-</w:t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аботы по ликвидации свалок на территории Шалдежского территориального отдела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Шалдежский территориальный отдел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2002,0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-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2002,0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-</w:t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иобретение оборудования для детской площадки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ОО «Детский дворик»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9999,0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-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9999,0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-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-</w:t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/>
              </w:rPr>
              <w:t>Опашка населенных пунктах в целях пожарной безопасности.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Шалдежский территориальный отдел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6000,0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-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6000,0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-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-</w:t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 xml:space="preserve">  </w:t>
            </w:r>
            <w:r>
              <w:rPr>
                <w:sz w:val="20"/>
                <w:szCs w:val="20"/>
                <w:lang w:val="ru-RU"/>
              </w:rPr>
              <w:t>18.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асчистка прорубей на речках в зимний период в деревнях в целях пожарной безопасности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Шалдежский территориальный отдел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7840,52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-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7840,52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-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-</w:t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ИТОГО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284654,06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38071,80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670182,26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76400,00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 xml:space="preserve">И.о.начальника Шалдежского 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территориального отдела            </w:t>
      </w:r>
      <w:r>
        <w:rPr>
          <w:sz w:val="28"/>
          <w:szCs w:val="28"/>
          <w:u w:val="single"/>
          <w:lang w:val="ru-RU"/>
        </w:rPr>
        <w:t xml:space="preserve">                                     </w:t>
      </w:r>
      <w:r>
        <w:rPr>
          <w:sz w:val="28"/>
          <w:szCs w:val="28"/>
          <w:lang w:val="ru-RU"/>
        </w:rPr>
        <w:t xml:space="preserve">                И.Ф.Виноградов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right"/>
        <w:rPr/>
      </w:pPr>
      <w:r>
        <w:rPr>
          <w:sz w:val="28"/>
          <w:szCs w:val="28"/>
          <w:lang w:val="ru-RU"/>
        </w:rPr>
        <w:t>22.11.2016 г.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sectPr>
      <w:type w:val="nextPage"/>
      <w:pgSz w:w="11906" w:h="16838"/>
      <w:pgMar w:left="900" w:right="850" w:gutter="0" w:header="0" w:top="719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18"/>
      <w:szCs w:val="18"/>
      <w:lang w:val="en-US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2T06:13:00Z</dcterms:created>
  <dc:creator>admin</dc:creator>
  <dc:description/>
  <cp:keywords/>
  <dc:language>en-US</dc:language>
  <cp:lastModifiedBy>1</cp:lastModifiedBy>
  <cp:lastPrinted>2016-11-22T10:56:00Z</cp:lastPrinted>
  <dcterms:modified xsi:type="dcterms:W3CDTF">2017-04-12T06:13:00Z</dcterms:modified>
  <cp:revision>15</cp:revision>
  <dc:subject/>
  <dc:title>Отчет</dc:title>
</cp:coreProperties>
</file>