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2"/>
        <w:gridCol w:w="567"/>
        <w:gridCol w:w="2268"/>
        <w:gridCol w:w="5210"/>
      </w:tblGrid>
      <w:tr>
        <w:trPr>
          <w:trHeight w:val="646" w:hRule="atLeast"/>
          <w:cantSplit w:val="true"/>
        </w:trPr>
        <w:tc>
          <w:tcPr>
            <w:tcW w:w="50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1"/>
              <w:keepNext w:val="false"/>
              <w:snapToGrid w:val="false"/>
              <w:ind w:right="-534" w:hanging="0"/>
              <w:jc w:val="left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Отчет о проделанной работе в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хальский территориальный отдел администрации городского округа Семен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13"/>
        <w:gridCol w:w="1502"/>
        <w:gridCol w:w="2281"/>
        <w:gridCol w:w="1214"/>
        <w:gridCol w:w="19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, тыс.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.О. тыс.руб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 тыс.ру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ы несанкционированные свал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ы и переданы ответственным лицам мотопомп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 лесной плу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а противопожарная опашка населённых пунк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капитальный ремонт много-квартирного дома д.Хахалы ул.Береговая д.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капитальный ремонт автомобильной дороги д.Хахалы ул.Берегов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 ремонт съезда д.Святицы,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съезда д.Паромо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автомобильный дороги: подъезд к д.Зуево от автомобильной дороги Семёнов-Хахалы (подсыпка битым асфальтом, грунто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автомобильный дороги д.Хахалы ул.Полевая (подсыпка грунтом, шлако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автомобильный дороги с.Светлое ул.Полевая (подсыпка грунтом, устройство бон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автомобильный дороги д.Хахалы ул.Береговая (подсыпка грунтом, шебне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 противопожарный пирс д.Двудель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ены аварийные деревь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ш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ы счетчики уличного осве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 ремонт уличного освещения: д.Хахалы, д.Козлово, с.Светлое, д.Аристово, д.Двудельное, д.Филипово, д.Б.Оленьево, д.М.Оленье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 памятник воинам павшим в ВОВ с.Светл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 памятник воинам павшим в ВОВ д.Хах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ено ограждение у памятник воинам павшим в ВОВ д.Хах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п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ограждение на кладбище д.Хах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п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ограждение на кладбище д.Сутыр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п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а доска объявлений д.Хах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месячник по благоустройств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 земельный участок для размещения нового кладбища д.Хахал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9кв.м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ы урны для мусо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ш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ы  деревь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ш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диспансеризация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шт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флюорография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совместные рейды с участковым-уполномоченным по выявлению лиц незаконно пребывающих на территории РФ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совместные рейды с участковым-уполномоченным, комиссией по делам несовершеннолетних по выявлению неблагополучных семей, трудных дет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совместные работы с отделом культуры по организации проведений праздничных меро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7,5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Хах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отдела                                                         А.И.У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3:00Z</dcterms:created>
  <dc:creator>2</dc:creator>
  <dc:description/>
  <cp:keywords/>
  <dc:language>en-US</dc:language>
  <cp:lastModifiedBy>1</cp:lastModifiedBy>
  <cp:lastPrinted>2014-12-16T10:21:00Z</cp:lastPrinted>
  <dcterms:modified xsi:type="dcterms:W3CDTF">2017-04-13T07:40:00Z</dcterms:modified>
  <cp:revision>6</cp:revision>
  <dc:subject/>
  <dc:title/>
</cp:coreProperties>
</file>