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ыполнении муниципальной программы «Комплексное благоустройство и развитие дорожного хозяйства городского округа Семеновский  на 2015-2017 гг.» по Медведевскому территориальному отделу по состоянию на 22.11.201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416"/>
        <w:gridCol w:w="1703"/>
        <w:gridCol w:w="1134"/>
        <w:gridCol w:w="850"/>
        <w:gridCol w:w="1276"/>
        <w:gridCol w:w="851"/>
        <w:gridCol w:w="992"/>
        <w:gridCol w:w="1597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лан на 2016 г. (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</w:t>
              <w:br/>
              <w:t xml:space="preserve"> на 22.11.20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бюджета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ные сре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мочный ремонт дороги ул.Нижняя д.Медведе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"Борское ДРС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0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мочный ремонт дороги  ул.Центральная д.Деяново, ул.Полевая д.Медведево, д.Колосково (щебенение, грейдир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дведевский территориальны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8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78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и по содержанию детских площал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"Моноли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орот и изгороди кладбища д. Колоско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"Моноли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мнее содержание муниципальных доро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Карьер», ИП УшаковВ.В. ИП Фролов В.А., МБУ "Благоустройство гор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 новой ветки сети уличного освещения ул.Полевая д.Деяново, установка приборов учета д.Б.Василье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 Фрол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0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приобретены электроустановочные изделия на сумму 40629,00руб. ИП Широков С.Е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уличного освещ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 Фрол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столб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АО "БТЗ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 297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 297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ны в МБУ «Благоустройство город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ы по ликвидации свалок на территории Медведевского территориального отдела: д.Жужел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П Фроло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оборудования для детской площад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Детский двор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пашка населенных пунктах в целях пожарной безопасност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БУ НО "Нижегородский лесопожарный 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слуги по углублению и очистке пожарного водоема д.Деяново  в целях пожарной безопас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Карь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зготовление и установка контейнерной площадки в д.Дьяко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ОО «Монол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53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53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чальник Медвед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риториального отдела            </w:t>
      </w:r>
      <w:r>
        <w:rPr>
          <w:sz w:val="28"/>
          <w:szCs w:val="28"/>
          <w:u w:val="single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 xml:space="preserve">                Е.Ю.Мель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2.11.2016 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90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1</cp:lastModifiedBy>
  <cp:lastPrinted>2016-11-22T14:30:00Z</cp:lastPrinted>
  <dcterms:modified xsi:type="dcterms:W3CDTF">2017-04-12T06:15:00Z</dcterms:modified>
  <cp:revision>11</cp:revision>
  <dc:subject/>
  <dc:title>Отчет</dc:title>
</cp:coreProperties>
</file>