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опросов с применение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-технологий </w:t>
        <w:br/>
        <w:t xml:space="preserve">по оценке деятельности руководителей организаций, </w:t>
        <w:br/>
        <w:t>осуществляющих оказание услуг по жизнеобеспечению населения муниципальных образ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 (человек)</w:t>
      </w:r>
    </w:p>
    <w:tbl>
      <w:tblPr>
        <w:tblW w:w="9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80"/>
        <w:gridCol w:w="3587"/>
        <w:gridCol w:w="1091"/>
      </w:tblGrid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20"/>
        <w:gridCol w:w="1185"/>
        <w:gridCol w:w="1185"/>
        <w:gridCol w:w="1185"/>
        <w:gridCol w:w="1420"/>
      </w:tblGrid>
      <w:tr>
        <w:trPr>
          <w:tblHeader w:val="true"/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КАЗЫВАЮЩЕЙ ТРАНСПОРТНЫЕ УСЛУГИ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20"/>
        <w:gridCol w:w="1180"/>
        <w:gridCol w:w="1181"/>
        <w:gridCol w:w="1181"/>
        <w:gridCol w:w="1420"/>
      </w:tblGrid>
      <w:tr>
        <w:trPr>
          <w:tblHeader w:val="true"/>
          <w:trHeight w:val="2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ТВЕЧАЮЩЕЙ ЗА КАЧЕСТВО АВТОМОБИЛЬНЫХ ДОРОГ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20"/>
        <w:gridCol w:w="1185"/>
        <w:gridCol w:w="1185"/>
        <w:gridCol w:w="1185"/>
        <w:gridCol w:w="1420"/>
      </w:tblGrid>
      <w:tr>
        <w:trPr>
          <w:tblHeader w:val="true"/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КАЗЫВАЮЩЕЙ УСЛУГИ ТЕПЛОСНАБЖЕНИЯ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20"/>
        <w:gridCol w:w="1185"/>
        <w:gridCol w:w="1185"/>
        <w:gridCol w:w="1185"/>
        <w:gridCol w:w="1420"/>
      </w:tblGrid>
      <w:tr>
        <w:trPr>
          <w:tblHeader w:val="true"/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ТВЕЧАЮЩЕЙ ЗА ВОДОСНАБЖЕНИЕ И ВОДООТВЕДЕНИЕ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20"/>
        <w:gridCol w:w="1185"/>
        <w:gridCol w:w="1185"/>
        <w:gridCol w:w="1185"/>
        <w:gridCol w:w="1420"/>
      </w:tblGrid>
      <w:tr>
        <w:trPr>
          <w:tblHeader w:val="true"/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КАЗЫВАЮЩЕЙ УСЛУГИ ЭНЕРГОСНАБЖЕНИЯ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420"/>
        <w:gridCol w:w="1185"/>
        <w:gridCol w:w="1185"/>
        <w:gridCol w:w="1185"/>
        <w:gridCol w:w="1420"/>
      </w:tblGrid>
      <w:tr>
        <w:trPr>
          <w:tblHeader w:val="true"/>
          <w:trHeight w:val="23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РУКОВОДИТЕЛЯ ОРГАНИЗАЦИИ, ОКАЗЫВАЮЩЕЙ УСЛУГИ ГАЗОСНАБЖЕНИЯ В НАСЕЛЕННОМ ПУНКТЕ, %</w:t>
            </w:r>
          </w:p>
        </w:tc>
      </w:tr>
      <w:tr>
        <w:trPr>
          <w:tblHeader w:val="true"/>
          <w:trHeight w:val="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очень плох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 отлично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да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зам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лах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горо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болд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емураш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турл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д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рнав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тлуж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одар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роты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крес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Арзамас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Б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Вык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Дзержин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Нижний Новгоро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Первомай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Саров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Шахунь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г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ец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льнеконстанти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ве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няги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р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ба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октябрь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т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Кулебак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коя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ыс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Навашин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воз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льн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чин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еменов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гач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че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Сокольск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н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ас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ки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ншае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ен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 г. Чкаловск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ранг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атковский райо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8:00Z</dcterms:created>
  <dc:creator>user</dc:creator>
  <dc:description/>
  <dc:language>en-US</dc:language>
  <cp:lastModifiedBy>Анна</cp:lastModifiedBy>
  <dcterms:modified xsi:type="dcterms:W3CDTF">2017-01-30T06:08:00Z</dcterms:modified>
  <cp:revision>2</cp:revision>
  <dc:subject/>
  <dc:title/>
</cp:coreProperties>
</file>