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ЬИНО-ЗАБОРСКОГО ТЕРРИТОРИАЛЬНОГО ОТДЕЛА ЗА 2015 год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560"/>
        <w:gridCol w:w="1559"/>
        <w:gridCol w:w="1984"/>
        <w:gridCol w:w="241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роительство и покраска ограждения детской площ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становка лавочек на детской площадке - 3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тановка урн на детской площадке - 3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становка песочницы и фигурного резного грибка на детской площад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тилизация (сжигание) 2-х ветхих зданий  бывшего СХ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Грейдирование территории после утилизации 2-х ветхих зданий бывшего СХ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Замена сгнившего дощатого тротуара на мосту в д.Пле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краска ограждения моста в д.Пле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чистка от песка, земли, растительности мостов в         с.И-Заборское, д.Плес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окраска отбойников моста в с.И-Забор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апитальный ремонт памятника Поб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окраска сайтексом в 2 слоя ограждения( забора) памятника Поб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 Выкладывание красной плиткой дорожки к памятнику Победы         (10х2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Выпиливание, вырубка и утилизация молодой поросли вокруг парка памятника Поб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Грейдирование грунтовых дорог в с.И-Забор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условий движ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Установка новых светильников вместо ветхих в с.И-Заборское, д.Плесо - 14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Организация субботника по ремонту мостового перехода с ул.Лесничество в с.И-Забор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Уборка, утилизация сгнившего ограждения стадиона в с.И-Забор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Организация заливки и содержания кат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>
          <w:trHeight w:val="13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 Организация субботника по спиливанию и уборке деревьев в 7-м зоне от дороги на вьезде в с.И-Заборское для установки ж/б опор для уличного освещ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Отлов бродячих собак 3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Спиливание высокорастущих аварийных деревьев 9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Ремонт контейнеров 11 шт. (установка днищ и замена кол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 Закупка и установка бункеров для мусора на кладбище, в д.Плесо и д.Б.Елхов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 Заключение договоров с дачниками на вывоз мусора в.д.Доенкино, д.Плесо, д.Б.Елхов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о 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Организация регулярной уборки мусора на территории И-Забор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 Ямочный ремонт а/б покрытия автодороги на дамбе перед мостом в с.И-Забор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условий движ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 Уничтожение трактором    ДТ-75 борщевика вокруг дамбы 1,8 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 Организация сбора средств у ИП и предприятия для проведения дня инвалидов на территории отде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творительнос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 Закупка и установка ж/б опор, монтаж уличного освещения на въезде в с.И-Заборско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1. Закупка и установка ж/б опоры, монтаж освещения на детской площадке в с.И-Заборское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 Опашка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ожарные мероприят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 Щебенение у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условий движ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3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Начальник Ильино-Заборского территориального отдела                                       И.А.Макаров</w:t>
      </w:r>
    </w:p>
    <w:sectPr>
      <w:type w:val="nextPage"/>
      <w:pgSz w:orient="landscape" w:w="16838" w:h="11906"/>
      <w:pgMar w:left="1797" w:right="1797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48"/>
    </w:rPr>
  </w:style>
  <w:style w:type="paragraph" w:styleId="3">
    <w:name w:val="Основной текст 3"/>
    <w:basedOn w:val="Normal"/>
    <w:qFormat/>
    <w:pPr>
      <w:jc w:val="both"/>
    </w:pPr>
    <w:rPr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6:42:00Z</dcterms:created>
  <dc:creator>1</dc:creator>
  <dc:description/>
  <cp:keywords/>
  <dc:language>en-US</dc:language>
  <cp:lastModifiedBy>user</cp:lastModifiedBy>
  <cp:lastPrinted>2015-12-10T10:55:00Z</cp:lastPrinted>
  <dcterms:modified xsi:type="dcterms:W3CDTF">2017-04-12T06:42:00Z</dcterms:modified>
  <cp:revision>66</cp:revision>
  <dc:subject/>
  <dc:title>ВНИМАНИЮ   ГРАЖДАН   С О В Е Т А </dc:title>
</cp:coreProperties>
</file>