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  <w:lang w:val="ru-RU"/>
        </w:rPr>
        <w:t>Исполнение  плана мероприятий за 2015, 2016 года  по Малозиновьевскому территориальному отдел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720"/>
        <w:gridCol w:w="1440"/>
        <w:gridCol w:w="1440"/>
        <w:gridCol w:w="1260"/>
        <w:gridCol w:w="1440"/>
        <w:gridCol w:w="1080"/>
        <w:gridCol w:w="2160"/>
      </w:tblGrid>
      <w:tr>
        <w:trPr>
          <w:trHeight w:val="2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именование объект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ПЛАН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</w:t>
            </w:r>
            <w:r>
              <w:rPr>
                <w:lang w:val="ru-RU"/>
              </w:rPr>
              <w:t>ФАК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 выпол-н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 ГО (тыс.руб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леченные средства (тыс.ру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 ГО (тыс.руб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леченные средства (тыс.руб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ельство оград кладбищ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. Малое Зиновьево 320 п.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. Ларионово (Трефилины могилы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. Большие Пру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7,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1,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,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3,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5,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лагоустройство территорий</w:t>
            </w:r>
          </w:p>
        </w:tc>
      </w:tr>
      <w:tr>
        <w:trPr>
          <w:trHeight w:val="1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тройство дорог с щебеночным покрытием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. Большое Зиновьево 1 к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. Демьяновка 200 п.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. Федосеево 150 п.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лагоустройство территорий</w:t>
            </w:r>
          </w:p>
        </w:tc>
      </w:tr>
      <w:tr>
        <w:trPr>
          <w:trHeight w:val="1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тивопожарные мероприятия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пка пожарных водоемов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. Федорих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. Большие Пру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,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,0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тивопожарные мероприятия</w:t>
            </w:r>
          </w:p>
        </w:tc>
      </w:tr>
      <w:tr>
        <w:trPr>
          <w:trHeight w:val="7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тройство противопожарных пирсов д. Большое Зиновье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тивопожарные мероприятия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ашка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тивопожарные мероприятия</w:t>
            </w:r>
          </w:p>
        </w:tc>
      </w:tr>
      <w:tr>
        <w:trPr>
          <w:trHeight w:val="6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зификация  деревни Ларионово 2 очеред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лагоустройство территорий</w:t>
            </w:r>
          </w:p>
        </w:tc>
      </w:tr>
      <w:tr>
        <w:trPr>
          <w:trHeight w:val="6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монт уличного освещения (договора и матера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лагоустройство территорий</w:t>
            </w:r>
          </w:p>
        </w:tc>
      </w:tr>
      <w:tr>
        <w:trPr>
          <w:trHeight w:val="6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монт памятников к 9 мая (договора и матера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лагоустройство территорий</w:t>
            </w:r>
          </w:p>
        </w:tc>
      </w:tr>
      <w:tr>
        <w:trPr>
          <w:trHeight w:val="6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монт детской площадки (материа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лагоустройство территорий</w:t>
            </w:r>
          </w:p>
        </w:tc>
      </w:tr>
      <w:tr>
        <w:trPr>
          <w:trHeight w:val="6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кашивание травы в населенных пун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лагоустройство территорий</w:t>
            </w:r>
          </w:p>
        </w:tc>
      </w:tr>
      <w:tr>
        <w:trPr>
          <w:trHeight w:val="6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борка несанкционированных свалок (огружи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лагоустройство территорий</w:t>
            </w:r>
          </w:p>
        </w:tc>
      </w:tr>
      <w:tr>
        <w:trPr>
          <w:trHeight w:val="6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ливание деревьев Ларион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лагоустройство территорий</w:t>
            </w:r>
          </w:p>
        </w:tc>
      </w:tr>
      <w:tr>
        <w:trPr>
          <w:trHeight w:val="6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6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Асфальтирование автодороги  Малое-Большое Зиновьево  4530 кв. м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 г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96,0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ельство очистных сооружений в д. Малое Зиновье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 г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зификация  д. Демьян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 г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36,7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оительство оград кладбищ: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д. Ларионово  455 п.метров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д. Малое Зиновьево -370 п. метров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д. Большие Пруды 200 п.мет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0,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5,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30,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7,68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6,30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3,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едства резервного фонда  ГО</w:t>
            </w:r>
          </w:p>
        </w:tc>
      </w:tr>
      <w:tr>
        <w:trPr>
          <w:trHeight w:val="6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5 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монт дорог в д. деревнях: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д. Большое Зиновьево 750 кв.метров-60 кв.м. щебень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д. Федосеево                 284 п.метров – 50 кв.м.щебен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. Ларионово                300 п.метров – 50 кв.м щебен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. Роньжино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6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,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,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4,56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униц. программ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5,8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0,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,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едства резервного фонда  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борка свалки д. Малое Зиновье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6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едства резервного фонда  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ливание деревьев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. Малое Зиновьево – 7 шту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. Малые, Большие Пруды 4 штук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. Федосеево 3 шту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,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,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,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стка пожарных водоемов: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д. Федосеево 2 водоема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. Роньжино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. Елфим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,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,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,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,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ашка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. програ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монт детской площадки д. Малое Зиновье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,4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тройство земляной плотины на пруду д. Малые Пру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едства резервного фонда  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тройство земляной плотины д. Елфимово, река Куроч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едства резервного фонда  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тройство асфальто бетонного покрытия  автодороги Семенов-Ковернино к д. Демьяновка 522 п. 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76,5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. программа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монт  уличного освещения (договора и материал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1,62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. программа</w:t>
            </w:r>
          </w:p>
        </w:tc>
      </w:tr>
      <w:tr>
        <w:trPr>
          <w:trHeight w:val="3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ервный фонд</w:t>
            </w:r>
          </w:p>
        </w:tc>
      </w:tr>
      <w:tr>
        <w:trPr>
          <w:trHeight w:val="2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дение лабораторных анализов асфальтобетонного покры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,4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. програ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требление  электроэнергии по уличному освещ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60,5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28,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стка дорог в зимний пери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7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5,0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нт посе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борка несанкционированных свал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,5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монт колодц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,7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 поселе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материала на кладбище М-Зиновьево (Львовские могил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,6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 поселе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кашивание травы в населенных пун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,1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 поселе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краска бордюров на площади (материал и догово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,6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 поселе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упка бунке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 поселе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  бюджет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87,2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  муниц. програм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000,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 средства резерв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</w:t>
            </w:r>
            <w:r>
              <w:rPr>
                <w:b/>
                <w:lang w:val="ru-RU"/>
              </w:rPr>
              <w:t>551,4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73,0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739,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59,7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 2015, 2016 г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706,0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099,3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20,7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Малозиновьевского территориального отдела                                                                             А.П.Лабутин</w:t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3:18:00Z</dcterms:created>
  <dc:creator>admin</dc:creator>
  <dc:description/>
  <cp:keywords/>
  <dc:language>en-US</dc:language>
  <cp:lastModifiedBy>admin</cp:lastModifiedBy>
  <cp:lastPrinted>2016-01-20T13:38:00Z</cp:lastPrinted>
  <dcterms:modified xsi:type="dcterms:W3CDTF">2017-04-12T13:18:00Z</dcterms:modified>
  <cp:revision>2</cp:revision>
  <dc:subject/>
  <dc:title>Включение в план мероприятий на 2016 год  по Малозиновьевскому территориальному отделу</dc:title>
</cp:coreProperties>
</file>