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9639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исьму администрации городского округа Семеновский Нижегородской области </w:t>
      </w:r>
    </w:p>
    <w:p>
      <w:pPr>
        <w:pStyle w:val="Normal"/>
        <w:spacing w:lineRule="auto" w:line="240" w:before="0" w:after="0"/>
        <w:ind w:left="9639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25.01.2017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06/121         </w:t>
      </w:r>
    </w:p>
    <w:p>
      <w:pPr>
        <w:pStyle w:val="Normal"/>
        <w:spacing w:lineRule="auto" w:line="240" w:before="0" w:after="0"/>
        <w:ind w:left="5103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информационно-аналитического отчета о реализации молодежной политики в муниципальном </w:t>
        <w:br/>
        <w:t>районе/городском округе Нижегород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Городской округ Семеновский 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униципальное образование)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итогам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2016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а</w:t>
      </w:r>
      <w:r>
        <w:br w:type="page"/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Общие сведения о  муниципальном образовани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городской округ Семеновский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о-демографические характерист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Количественный состав молодежи </w:t>
      </w:r>
    </w:p>
    <w:tbl>
      <w:tblPr>
        <w:tblW w:w="14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5814"/>
        <w:gridCol w:w="7522"/>
      </w:tblGrid>
      <w:tr>
        <w:trPr>
          <w:trHeight w:val="45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молодежи в возрасте от 14 до 30 лет 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ежи по отношению к численности населения муниципального образования(%)</w:t>
            </w:r>
          </w:p>
        </w:tc>
      </w:tr>
      <w:tr>
        <w:trPr>
          <w:trHeight w:val="7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9 чел.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6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Нормативные правовое регулирование сферы молодежной политики. Финансирование молодежной политики</w:t>
      </w:r>
    </w:p>
    <w:tbl>
      <w:tblPr>
        <w:tblW w:w="15940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1584"/>
        <w:gridCol w:w="1154"/>
        <w:gridCol w:w="1186"/>
        <w:gridCol w:w="1169"/>
        <w:gridCol w:w="1273"/>
        <w:gridCol w:w="1325"/>
        <w:gridCol w:w="2423"/>
      </w:tblGrid>
      <w:tr>
        <w:trPr>
          <w:trHeight w:val="495" w:hRule="atLeast"/>
        </w:trPr>
        <w:tc>
          <w:tcPr>
            <w:tcW w:w="5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реализация молодежной политики (название программы, чем утверждена с указанием номера и даты) 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программы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</w:r>
          </w:p>
        </w:tc>
        <w:tc>
          <w:tcPr>
            <w:tcW w:w="5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охваченных мероприятиями программы</w:t>
            </w:r>
          </w:p>
        </w:tc>
      </w:tr>
      <w:tr>
        <w:trPr>
          <w:trHeight w:val="70" w:hRule="atLeast"/>
        </w:trPr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(план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(план)</w:t>
            </w:r>
          </w:p>
        </w:tc>
      </w:tr>
      <w:tr>
        <w:trPr>
          <w:trHeight w:val="303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, спорта и молодежной политики в городском округе Семеновский на 2015 - 2017 годы» утверждена Постановлением администрации г.о. Семеновский № 2695 от 01.10.2014 год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Подпрограмма 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Развитие молодежной политики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5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8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930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>
          <w:trHeight w:val="303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ая программа «Развитие образования городского округа Семеновский на 2015-2017 годы», утверждена постановлением администрации городского округа Семеновский от 01. 10.2014 года № 269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редакции постановлений администрации городского округа Семеновский от 26.12.2014 № 3735, от 30.12.2015 № 3437, от 03.10.2016 № 2459, 27.12.2016 № 3433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Подпрограмма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Развитие дополнительного образования и воспитания детей и молодежи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Организация отдыха, оздоровления и занятости детей и молодежи в городском округе Семеновский Нижегородской области на 2016-2018 годы»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ен постановлением  администрации г.о. Семеновский от27.04.2016 № 904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Подпрограмма 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Патриотическое воспитание и подготовка граждан в городском округе Семеновский Нижегородской области к военной службе»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1,2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,6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5,52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3,03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2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ind w:left="209" w:right="209" w:firstLine="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4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0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672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768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7850</w:t>
            </w:r>
          </w:p>
        </w:tc>
      </w:tr>
      <w:tr>
        <w:trPr>
          <w:trHeight w:val="303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Профилактика безнадзорности и правонарушений несовершеннолетних в городском округе Семеновский на 2014 -2016 годы», утверждена постановлением  администрации г.о. Семеновский  № 632  от 18.03.14 года 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 год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733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>
          <w:trHeight w:val="303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общественного порядка и противодействия преступности в ГО Семеновский на 2014-2016 годы», утверждена постановлением администрации г.о. Семеновский № 173 от 27.01.2014 года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 год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2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386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>
          <w:trHeight w:val="1706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ые меры противодействия злоупотребления наркотиками и их незаконному обороту на 2016-2020 годы, утвержден постановлением администрации г. о.  Семеновский № 81 от 21.01 2016 года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од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,0 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520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>
          <w:trHeight w:val="303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жильём молодых семей в ГО Семеновский НО на период работы 2015-2020 гг.», утверждена постановлением администрации ГО Семеновский  от 31.12.2010 года № 222, изменения от 31.12.2013 года № 4084, изменения от 01.03.2016 № 40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0 год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3,3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1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емьи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них 6 чел)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е выплаты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семьи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них 8 чел.)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 xml:space="preserve">Социальные выплаты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10  семей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Финансирование на реализацию молодежной политики </w:t>
      </w:r>
    </w:p>
    <w:tbl>
      <w:tblPr>
        <w:tblW w:w="1610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6594"/>
        <w:gridCol w:w="8352"/>
      </w:tblGrid>
      <w:tr>
        <w:trPr>
          <w:trHeight w:val="48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содержание учреждения органа по делам молодежи (руб.)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использованная на проведение мероприятий по направлениям молодежной политики (руб.)</w:t>
            </w:r>
          </w:p>
        </w:tc>
      </w:tr>
      <w:tr>
        <w:trPr>
          <w:trHeight w:val="37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3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4,96</w:t>
            </w:r>
          </w:p>
        </w:tc>
      </w:tr>
      <w:tr>
        <w:trPr>
          <w:trHeight w:val="7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8,4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Объем привлеченных муниципальным органом по делам молодежи внебюджетных средств в сферу молодежной политики  </w:t>
      </w:r>
    </w:p>
    <w:tbl>
      <w:tblPr>
        <w:tblW w:w="1610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6958"/>
        <w:gridCol w:w="7105"/>
      </w:tblGrid>
      <w:tr>
        <w:trPr>
          <w:trHeight w:val="7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(указать – грант, спонсорская помощь) 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финансовых средств (руб.)</w:t>
            </w:r>
          </w:p>
        </w:tc>
      </w:tr>
      <w:tr>
        <w:trPr>
          <w:trHeight w:val="26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нсорские средства индивидуальных предпринимателей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 тыс. руб</w:t>
            </w:r>
          </w:p>
        </w:tc>
      </w:tr>
      <w:tr>
        <w:trPr>
          <w:trHeight w:val="26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нсорские средства индивидуальных предпринимателей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 тыс. руб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Е ОРГАНЫ ВЛАСТИ, ОТВЕТСТВЕННЫЕ ЗА РЕАЛИЗАЦИЮ МОЛОДЕЖНОЙ ПОЛИТИ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5. Муниципальный орган исполнительной власти, ответственный за реализацию молодежной политики</w:t>
      </w:r>
    </w:p>
    <w:tbl>
      <w:tblPr>
        <w:tblW w:w="16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588"/>
        <w:gridCol w:w="2127"/>
        <w:gridCol w:w="1623"/>
        <w:gridCol w:w="2668"/>
        <w:gridCol w:w="2698"/>
        <w:gridCol w:w="1595"/>
        <w:gridCol w:w="1561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разделения по работе с молодежью, в случае отсутствия отдельного органа по делам молодежи муниципального образования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, ФИО, должность* (*указывается только должность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во сотрудников органа (подразделения по работе с молодежью, в случае отсутствия отдельного органа) по делам молодежи* *указываются, только сотрудники, отвечающие за реализацию молодежной политики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 имеющих профильное образование по специальности "Специалист сферы молодежной политики"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/фактический адрес с индексом, Контактный телефон, тел/факс (с кодом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38" w:leader="none"/>
              </w:tabs>
              <w:spacing w:lineRule="auto" w:line="240"/>
              <w:ind w:left="87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адрес.</w:t>
            </w:r>
          </w:p>
          <w:p>
            <w:pPr>
              <w:pStyle w:val="Style26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38" w:leader="none"/>
              </w:tabs>
              <w:spacing w:lineRule="auto" w:line="240"/>
              <w:ind w:left="87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.</w:t>
            </w:r>
          </w:p>
          <w:p>
            <w:pPr>
              <w:pStyle w:val="Style26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38" w:leader="none"/>
              </w:tabs>
              <w:spacing w:lineRule="auto" w:line="240" w:before="0" w:after="200"/>
              <w:ind w:left="87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ичка (ссылка) органа по делам молодежи в социальных сетях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ратор органа по делам молодёжи в муниципальном образовании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меститель главы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ИО, должность – расписать полностью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куратора органа по делам молодежи</w:t>
            </w:r>
          </w:p>
        </w:tc>
      </w:tr>
      <w:tr>
        <w:trPr>
          <w:trHeight w:val="50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порту и молодежной политике администрации городского округа Семеновский Нижегородской област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Валерий Борис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лове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городская обл., г. Семенов, пл. Ленина, д.2, 606650.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31-62)5-31-91 (зав. отделом), 5-26-11(факс и специалисты),5-15-74 (бухгалтер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ort@semenov.nnov.ru</w:t>
              </w:r>
            </w:hyperlink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emenov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nov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Всеменове.рф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ов Николай Федорович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естного самоуправ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31-62)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24-7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Наличие специалистов в администрациях сельских поселений </w:t>
      </w:r>
    </w:p>
    <w:tbl>
      <w:tblPr>
        <w:tblW w:w="15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8797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сельских поселений в муниципальном образовании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специалистов в администрациях сельских поселений, отвечающих за реализацию молодежной политики (кол-во чел.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территориальных отделов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Информация о сотрудниках органа по делам молодёжи</w:t>
      </w:r>
    </w:p>
    <w:tbl>
      <w:tblPr>
        <w:tblW w:w="15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587"/>
        <w:gridCol w:w="1779"/>
        <w:gridCol w:w="1832"/>
        <w:gridCol w:w="2843"/>
        <w:gridCol w:w="1081"/>
        <w:gridCol w:w="2163"/>
        <w:gridCol w:w="1692"/>
        <w:gridCol w:w="2213"/>
      </w:tblGrid>
      <w:tr>
        <w:trPr>
          <w:trHeight w:val="12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сокращений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, направление работ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 (рабочий, сотовый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(личн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в сфере молодежной политики (лет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уз, ссуз специальность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ды за 2016 год (муниципальные, областные, федеральные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курсы повышения квалификации, переподготовки за 2014,2015,2016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ирнов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ерий 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ич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ведующий отделом по спорту и молодежной политик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83162)            5-31-91;  (факс)    5-26-11;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-783-92-12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sport@semenov.nnov.ru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лет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 ГГПИ им. М. Горького, физическое воспитани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частнова Светлана Борисовн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вный специалист отдела по спорту и молодежной политике,(мониторинг, аналитическая, координационная и финансовая деятельность)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3162)53191;(ф) 5-26-11;  8-904-928-17-6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sport@semenov.nnov.ru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л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 ГГПИ им. М. Горького, педагогика и психология (дошкольн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личева Ирина Викторовн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ервой категории (планирование и организация работы с молодежью, делопроизводство отдела)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3162)53191 (ф) 5-26-11; 920016110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ort1@semenov.nnov.ru</w:t>
              </w:r>
            </w:hyperlink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ortmolodezh@mail.ru</w:t>
              </w:r>
            </w:hyperlink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да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У ВПО «Нижегородский государственный архитектурно-строительный университет»,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ститут экономики и прав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неджер по специальности «Менеджмент организаци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дина Татьяна Михайловн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дущий специалист отдела по спорту и молодежной политике,(бухгалтер)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31-62)         5-15-7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ldina@semenov.nnov.ru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У ВПО «Нижегородский государственный архитектурно-строительный университет», «Бух. учет, анализ и аудит» 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Организации по работе с молодежью, подведомственные органу по делам молодежи </w:t>
      </w:r>
    </w:p>
    <w:tbl>
      <w:tblPr>
        <w:tblW w:w="15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75"/>
        <w:gridCol w:w="2127"/>
        <w:gridCol w:w="3164"/>
        <w:gridCol w:w="7368"/>
      </w:tblGrid>
      <w:tr>
        <w:trPr>
          <w:trHeight w:val="5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в соответствии с уставом учреждения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почтовый адрес, телефон, факс, сайт</w:t>
            </w:r>
          </w:p>
        </w:tc>
        <w:tc>
          <w:tcPr>
            <w:tcW w:w="7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работы (кратко)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«Семеновская детско-юношеская спортивная школа №1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менова Людмила Александровна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6651, Нижегородская обл., г. Семенов,                ул. Осипенко, д. 20,              8 (831-62) 5-69-46        (факс), 5-77-38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menovdusch@inbox.ru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олнительное образование в сфере ФК и спорта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спортсменов по олимпийским видам спорта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ие в соревнованиях различного уровня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летней оздоровительной кампании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«Детско-юношеская спортивная школа по единоборствам»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гудяев        Иван Владимирович </w:t>
            </w:r>
          </w:p>
        </w:tc>
        <w:tc>
          <w:tcPr>
            <w:tcW w:w="3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6650, Нижегородская обл., г. Семенов,                ул. Красноармейская, д. 32 «А»,  8 (831-62) 5- 25-90 (факс), 5-37-13,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menov-judo@mail.ru</w:t>
            </w:r>
          </w:p>
        </w:tc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олнительное образование в сфере ФК и спорта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спортсменов по олимпийским видам спорта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ие в соревнованиях различного уровня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летней оздоровительной кампании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3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Муниципальное бюджетное учрежд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“Физкультурно-оздоровительный комплекс в г. Семенов Нижегородской области”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частнов Валерий Степанович </w:t>
            </w:r>
          </w:p>
        </w:tc>
        <w:tc>
          <w:tcPr>
            <w:tcW w:w="3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6651, Нижегородская обл., г. Семенов,              ул. Осипенко, д. 20 «А»,         8 (831-62) 5-70-59            (факс) 5-71-98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mfok@yandex.ru</w:t>
            </w:r>
          </w:p>
        </w:tc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олнительное образование в сфере ФК и спорта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спортсменов по олимпийским видам спорта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ие в соревнованиях различного уровня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летней оздоровительной кампании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оставление спортивных сооружений для проведения спортивно-массовых мероприятий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Наличие сообществ в социальных сетях и блогах, администрируемых сотрудниками муниципального органа по делам молодежи, (ВКонтакте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acebook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witter</w:t>
      </w:r>
      <w:r>
        <w:rPr>
          <w:rFonts w:cs="Times New Roman" w:ascii="Times New Roman" w:hAnsi="Times New Roman"/>
          <w:b/>
          <w:sz w:val="24"/>
          <w:szCs w:val="24"/>
        </w:rPr>
        <w:t xml:space="preserve">, канал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ouTube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sz w:val="24"/>
          <w:szCs w:val="24"/>
        </w:rPr>
        <w:t xml:space="preserve"> и т.д.)</w:t>
      </w:r>
    </w:p>
    <w:tbl>
      <w:tblPr>
        <w:tblW w:w="15825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639"/>
        <w:gridCol w:w="4395"/>
        <w:gridCol w:w="6215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...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частников сообществ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убликации материалов в сообществах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ar-SA" w:bidi="ar-SA"/>
                </w:rPr>
                <w:t>www.vk.com/semenov_young</w:t>
              </w:r>
            </w:hyperlink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  <w:tab w:val="center" w:pos="17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/ новостная лент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ДЕЯТЕЛЬНОСТЬ МОЛОДЕЖНЫХ И ДЕТСКИХ ОБЩЕСТВЕННЫХ ОБЪЕДИНЕНИЙ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Муниципальный реестр молодежных и детских общественных объединений </w:t>
      </w:r>
    </w:p>
    <w:tbl>
      <w:tblPr>
        <w:tblW w:w="1580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5965"/>
        <w:gridCol w:w="6407"/>
      </w:tblGrid>
      <w:tr>
        <w:trPr>
          <w:trHeight w:val="6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создания реестра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личество организаций, включенных в реестр 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лоде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оведенными общественными объединениями</w:t>
            </w:r>
          </w:p>
        </w:tc>
      </w:tr>
      <w:tr>
        <w:trPr>
          <w:trHeight w:val="7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0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Наличие муниципального конкурса проектов, грантов </w:t>
      </w:r>
    </w:p>
    <w:tbl>
      <w:tblPr>
        <w:tblW w:w="1610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516"/>
        <w:gridCol w:w="2265"/>
        <w:gridCol w:w="2549"/>
        <w:gridCol w:w="2811"/>
      </w:tblGrid>
      <w:tr>
        <w:trPr>
          <w:trHeight w:val="101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название конкурса (проектов/грантов), номинации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участников конкурс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данных грантов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грантов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ддержки молодых предпринимателей (до 30 лет) в виде гранта в размере 300 тыс. рублей - «Субсидирование части затрат субъектам малого предпринимательства (гранта), связанным с началом предпринимательской деятельности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е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РАЗВИТИЕ СИСТЕМЫ ОРГАНОВ МОЛОДЕЖНОГО САМОУПРАВ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Молодежная коллегиальная, совещательная структура </w:t>
      </w:r>
    </w:p>
    <w:tbl>
      <w:tblPr>
        <w:tblW w:w="16094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466"/>
        <w:gridCol w:w="1866"/>
        <w:gridCol w:w="1413"/>
        <w:gridCol w:w="2197"/>
        <w:gridCol w:w="1483"/>
        <w:gridCol w:w="1482"/>
        <w:gridCol w:w="4356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создания, дата созда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формирования (выборы, делегир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ормирования текущего созыв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(полностью), и контактные данные руководителя органа (сотовый телефон, эл. почта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лномоч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лено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реализованных  проекто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олодежная палата при Совете депутатов городского округа Семеновский Нижегородской обла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ение кандидатов от учреждений и трудовых коллективов городского округа Семеновск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.1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тыкова Ирина Валерьевна         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920-007-55-4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55588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ra@mail.ru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k.com/id6673433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д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еловек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 Антинаркотическая акция «Молодежь — творчество и спорт»;     - «Урок пенсионной грамотности»;      - Антинаркотическая акция «Хохломское поколение»;                      - Информационный час                «Школа права»;                                            -Акция по безопасности дорожного движения «Будь ярче»;                            - Организация межрайонного проекта «Мотопробег Памяти», посвященного Дню памяти и скорби;                            - Участие во Всероссийском проекте «Александр Невский — слава, дух и имя России»;                                            -  Форсайт - сессия «Информированность молодежи против ВИЧ»;                                          - Участие во Всероссийском тестировании по истории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ДОБРОВОЛЬЧЕСТВО (ВОЛОНТЕРСТ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. Добровольчество (волонтерство) </w:t>
      </w:r>
    </w:p>
    <w:tbl>
      <w:tblPr>
        <w:tblW w:w="16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6103"/>
      </w:tblGrid>
      <w:tr>
        <w:trPr>
          <w:trHeight w:val="67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/должность координатора на территории муниципального района (городского округа), курирующего вопросы развития молодежного волонтерского движения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частнова Светлана Борисовна, гл. специалист отдела по спорту и молодежной политике</w:t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, факс, e-mail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31-62)5-31-91, 5-26-11 (факс)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me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ый адрес интернет-ресурса (сайт, сообщество в социальных сетях)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vk.com/club66150035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Организации/объединения, работающие в сфере  вовлечения детей и молодежи в добровольческую деятельность  (образовательные организации, государственные профессиональные организации, организации высшего образования) в муниципальном районе (городском округе)</w:t>
      </w:r>
    </w:p>
    <w:tbl>
      <w:tblPr>
        <w:tblW w:w="16139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774"/>
        <w:gridCol w:w="1385"/>
        <w:gridCol w:w="5075"/>
        <w:gridCol w:w="2616"/>
        <w:gridCol w:w="3651"/>
      </w:tblGrid>
      <w:tr>
        <w:trPr>
          <w:trHeight w:val="10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объедин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 основания 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е данные (ФИО руководителя, адрес, телефон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частников, возраст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направления деятельност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ое волонтерское объединение «Вверх»,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анфилова Татьяна Александровна,                        г. Семенов, пл. Шаханова, д. 2, 89601892034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emenovcb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u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6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ел.             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4 до 2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84" w:leader="none"/>
              </w:tabs>
              <w:autoSpaceDE w:val="false"/>
              <w:snapToGrid w:val="false"/>
              <w:spacing w:lineRule="atLeast" w:line="100" w:before="0" w:after="200"/>
              <w:ind w:left="0" w:right="16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ажданско-патриотическое, экологическое, нравственно-эстетическое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циальное сопровождение ветеранов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клуб «Перспектива»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2011</w:t>
            </w:r>
          </w:p>
        </w:tc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лмазова Маргарита Владировна,                     г. Семенов, ул. Чкалова, 18а, 8(831-62) 5-61-41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emenmuseu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u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чел.                         от 16 до 28</w:t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ортажная и художественная фотография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ое творческое объединение «Добро»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3</w:t>
            </w:r>
          </w:p>
        </w:tc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евалова  Елена Владимировна,                      г. Семенов, ул. Красноармейская, д. 7, 89081562386,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чел.                      от 17 до 30</w:t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матических вечеров,   мастер-классы, волонтерская деятельность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Волонтерское объединение «Волна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бюджетное образовательное учреждение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лицей №1 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009</w:t>
            </w:r>
          </w:p>
        </w:tc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Кирпичникова Наталья Александровна, зам. директора по воспитательной работе,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г. Семенов, ул. Заводская, д. 1, 8(831-62) 5-23-87,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semlyceum@yandex.ru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чел.                           от 13 до 18</w:t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84" w:leader="none"/>
              </w:tabs>
              <w:autoSpaceDE w:val="false"/>
              <w:snapToGrid w:val="false"/>
              <w:spacing w:lineRule="atLeast" w:line="100" w:before="0" w:after="200"/>
              <w:ind w:left="0" w:right="16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Художественно-эстетическое, экологическое, профилактическое, социальное сопровождение ветеранов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Волонтерское объединение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озрождение» Муниципальное бюджетное образовательное учреждение средняя общеобразовательная школа №1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011</w:t>
            </w:r>
          </w:p>
        </w:tc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льина Наталья Геннадьевна, МБОУ СОШ №1 заместитель директора по ВР,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г. Семенов, ул. Р. Советов, д. 1А,                                  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8(831-62) 5-19-40,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semmousosch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1@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yandex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чел.                         от 13 до 18</w:t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ологическое, социальное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опровождение ветеранов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рудовое, спортивное, профилактическое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Волонтерское объединени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ы вместе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образовательное учреждение средняя общеобразовательная школа №2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010</w:t>
            </w:r>
          </w:p>
        </w:tc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20Contents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удкова Юлия Константиновна, МБОУ СОШ №2 педагог- психолог, г. Семенов, ул. Пионерская, д. 37,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8(831-62)5-95-00,</w:t>
            </w:r>
          </w:p>
          <w:p>
            <w:pPr>
              <w:pStyle w:val="Table20Contents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semschool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@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yandex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чел.                         от 13 до 18</w:t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84" w:leader="none"/>
              </w:tabs>
              <w:autoSpaceDE w:val="false"/>
              <w:snapToGrid w:val="false"/>
              <w:spacing w:lineRule="atLeast" w:line="100"/>
              <w:ind w:left="0" w:right="16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актическая работа, участие в благотворительных акциях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84" w:leader="none"/>
              </w:tabs>
              <w:autoSpaceDE w:val="false"/>
              <w:snapToGrid w:val="false"/>
              <w:spacing w:lineRule="atLeast" w:line="100" w:before="0" w:after="200"/>
              <w:ind w:left="0" w:right="16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оциальное сопровождение ветеранов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Волонтерское объединение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Алые паруса»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бюджетное образовательное учреждение средняя общеобразовательная школ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</w:rPr>
              <w:t>2010</w:t>
            </w:r>
          </w:p>
        </w:tc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мирнова Наталья Валентиновна, зам директора по ВР МБОУ СОШ №3, г. Семенов, ул. Заводская, д. 19,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8(831-62) 5-16-72,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semenovschool32007@rambler.ru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чел.                          от 13 до 18</w:t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84" w:leader="none"/>
              </w:tabs>
              <w:autoSpaceDE w:val="false"/>
              <w:snapToGrid w:val="false"/>
              <w:spacing w:lineRule="atLeast" w:line="100" w:before="0" w:after="200"/>
              <w:ind w:left="0" w:right="16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циальное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сопровождение ветеранов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пропаганда ЗОЖ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Волонтерское объединение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Горячие сердц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разовательное учреждение средняя общеобразовательная школа №4 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1</w:t>
            </w:r>
          </w:p>
        </w:tc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обачева Ксения Николаевна, учитель английского языка МБОУ СОШ №4,                     г. Семенов, ул. Челюскина,  д. 27,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8(831-62)5-41-07,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scool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4_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direktor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@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чел.                          от 13 до 18</w:t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84" w:leader="none"/>
              </w:tabs>
              <w:autoSpaceDE w:val="false"/>
              <w:snapToGrid w:val="false"/>
              <w:spacing w:lineRule="atLeast" w:line="100" w:before="0" w:after="200"/>
              <w:ind w:left="0" w:right="16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оенно-патриотическое, формирование ЗОЖ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оциальное сопровождение ветеранов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Волонтерское объединение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Доминанта» МБОУ Пафнутовская основная общеобразовательная школа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</w:rPr>
              <w:t>2010</w:t>
            </w:r>
          </w:p>
        </w:tc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борова Эллен Эдуардовна, МБОУ Пафнутовская основная общеобразовательная школа, учитель музыки, г. Семенов, д. Пафнутово, ул. Ивана Козлова, д. 9,         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8(831-62)3-17-22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ann-dergalova@yandex.ru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чел.                         от 13 до 17</w:t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84" w:leader="none"/>
              </w:tabs>
              <w:autoSpaceDE w:val="false"/>
              <w:snapToGrid w:val="false"/>
              <w:spacing w:lineRule="atLeast" w:line="100"/>
              <w:ind w:left="0" w:right="1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ажданско-патриотическое, экологическое, нравственно-эстетическо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84" w:leader="none"/>
              </w:tabs>
              <w:autoSpaceDE w:val="false"/>
              <w:snapToGrid w:val="false"/>
              <w:spacing w:lineRule="atLeast" w:line="100"/>
              <w:ind w:left="0" w:right="1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84" w:leader="none"/>
              </w:tabs>
              <w:autoSpaceDE w:val="false"/>
              <w:snapToGrid w:val="false"/>
              <w:spacing w:lineRule="atLeast" w:line="100" w:before="0" w:after="200"/>
              <w:ind w:left="0" w:right="1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олонтерское объединение «Компас» ГБПОУ «Семеновский индустриально-художественный техникум»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009</w:t>
            </w:r>
          </w:p>
        </w:tc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ромова Ольга Ивановна, педагог-организатор      ГБПОУ СИХТ,     г.Семенов, ул. 1-е Мая, д. 27,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8(831-62) 5-17-22,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spo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_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sixt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@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чел.                          от 15 до 21</w:t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84" w:leader="none"/>
              </w:tabs>
              <w:autoSpaceDE w:val="false"/>
              <w:snapToGrid w:val="false"/>
              <w:spacing w:lineRule="atLeast" w:line="100" w:before="0" w:after="200"/>
              <w:ind w:left="0" w:right="1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енно-патриотическое, пропаганда ЗОЖ,  адресная помощь ветеранам, благоустройство территори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Наличие местных штабов Всероссийских добровольческих проектов, действующие на территории муниципального образования</w:t>
      </w:r>
    </w:p>
    <w:tbl>
      <w:tblPr>
        <w:tblW w:w="15952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151"/>
        <w:gridCol w:w="2232"/>
        <w:gridCol w:w="2774"/>
        <w:gridCol w:w="2546"/>
        <w:gridCol w:w="3394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и должность руководителя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молодежи (количество участников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данные (адрес, телефон, сайт, e-mail)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уемые проекты 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лонтеры Победы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отделение ВОД «Волонтеры Победы»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анова Юлия Сергее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че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6650, Нижегородская обл, г. Семенов, пл. Ленина, д. 2,  8 (831-62) 5-26-1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molodeg@mail.ru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6. Формы учета волонтеров в муниципальном образовании районе/городском округе </w:t>
      </w:r>
    </w:p>
    <w:tbl>
      <w:tblPr>
        <w:tblW w:w="1573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7"/>
        <w:gridCol w:w="4463"/>
      </w:tblGrid>
      <w:tr>
        <w:trPr>
          <w:trHeight w:val="379" w:hRule="atLeast"/>
        </w:trPr>
        <w:tc>
          <w:tcPr>
            <w:tcW w:w="1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формы (база данных, реестр, журнал и др.)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ел.</w:t>
            </w:r>
          </w:p>
        </w:tc>
      </w:tr>
      <w:tr>
        <w:trPr>
          <w:trHeight w:val="434" w:hRule="atLeast"/>
        </w:trPr>
        <w:tc>
          <w:tcPr>
            <w:tcW w:w="1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молодых добровольцев (волонтеров) городского округа Семеновский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 Наличие муниципальной книжки волонтера — не имеется</w:t>
      </w:r>
    </w:p>
    <w:tbl>
      <w:tblPr>
        <w:tblW w:w="1574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5250"/>
        <w:gridCol w:w="3192"/>
        <w:gridCol w:w="2860"/>
        <w:gridCol w:w="3469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реждение/организация, ответственное за выдачу волонтерский книжки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азать наименование и реквизиты (дата, номер) документа, утвердившего волонтерскую книжку 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выданных волонтерских книжек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ое лицо за выдачу волонтерских книжек (ФИО, должность, контактный телефон)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Молодежь, участвующая в добровольческих акциях</w:t>
      </w:r>
    </w:p>
    <w:tbl>
      <w:tblPr>
        <w:tblW w:w="15817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68"/>
        <w:gridCol w:w="2285"/>
        <w:gridCol w:w="2843"/>
        <w:gridCol w:w="446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добровольческих акций (форума, мероприятий), проведенных в муниципальном районе 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ват молодежи (человек)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проведения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ое лицо (ФИО, должность, контактный телефон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Фестиваль «Молодежь против наркотиков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7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9 февраля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алтыкова И. В. - зам председателя «Молодежной палаты», 8-920-007-55-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кции «Молодежь ветеранам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2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 апреля — 15 мая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уманова Ю. С. - специалист отдела по порту и молодежной политике, 8 (831-62) 5-26-11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5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Антинаркотическая акция «Хохломское поколение»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28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юнь</w:t>
            </w:r>
          </w:p>
        </w:tc>
        <w:tc>
          <w:tcPr>
            <w:tcW w:w="4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алтыкова И. В. - зам председателя «Молодежной палаты», 8-920-007-55-42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5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кция — конкурс «Чистый родник»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2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 течении года</w:t>
            </w:r>
          </w:p>
        </w:tc>
        <w:tc>
          <w:tcPr>
            <w:tcW w:w="4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Невельская Л. А. - председатель районной организации ВООП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 (831-62) 5-20-0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5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кция «Зеленый берег, чистая река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14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юнь-август</w:t>
            </w:r>
          </w:p>
        </w:tc>
        <w:tc>
          <w:tcPr>
            <w:tcW w:w="4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уманова Ю. С. - специалист отдела по порту и молодежной политике, 8 (831-62) 5-26-11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Невельская Л. А. - председатель районной организации ВООП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 (831-62) 5-20-0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5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Цикл мероприятий «Забвению не подлежит»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25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2 июня</w:t>
            </w:r>
          </w:p>
        </w:tc>
        <w:tc>
          <w:tcPr>
            <w:tcW w:w="4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есчастнова С. Б. - гл. специалист отдела по спорту и молодежной политике, 8 (831-62) 5-26-11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алтыкова И. В. - зам председателя «Молодежной палаты», 8-920-007-55-42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5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Акция «Молодежь и добрые дела» 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85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ктябрь</w:t>
            </w:r>
          </w:p>
        </w:tc>
        <w:tc>
          <w:tcPr>
            <w:tcW w:w="4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уманова Ю. С. - специалист отдела по порту и молодежной политике, 8 (831-62) 5-26-11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</w:t>
            </w:r>
          </w:p>
        </w:tc>
        <w:tc>
          <w:tcPr>
            <w:tcW w:w="5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оект «Краски жизни» 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2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декабрь </w:t>
            </w:r>
          </w:p>
        </w:tc>
        <w:tc>
          <w:tcPr>
            <w:tcW w:w="4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есчастнова С. Б. - гл. специалист отдела по спорту и молодежной политике, 8 (831-62) 5-26-1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1.</w:t>
      </w:r>
    </w:p>
    <w:tbl>
      <w:tblPr>
        <w:tblW w:w="1580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372"/>
        <w:gridCol w:w="2285"/>
        <w:gridCol w:w="2860"/>
        <w:gridCol w:w="4436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дежь, участвующая в региональных добровольческих акциях (форумах, мероприятиях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ват молодежи (человек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проведения 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ое лицо (ФИО, должность, контактный телефон)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олодежный веломарафон «НАСЛЕДНИКИ ПОБЕДЫ», посвященный 71-ой годовщине победы советского народа в Великой Отечественной войне 1941 – 1945 гг. 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68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7 — 0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есчастнова С. Б. - гл. специалист отдела по спорту и молодежной политике, 8 (831-62) 5-26-1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Некоммерческий «Фестиваль стихий -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WAFEST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»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2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30.06 —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 03.07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лмазова М. В. - рук-ль творческого объединения «Перспектива»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5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/>
              <w:t>Областной проект «Дворовая практика»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475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посетил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20 трудоустроены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01.07.-31.08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есчастнова С. Б. - гл. специалист отдела по спорту и молодежной политике, 8 (831-62) 5-26-1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олодежный бизнес-форум «Поволжье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2-26.08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азакевич Г. А. - вед. специалист сектора по малому бизнесу и инвестициям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2.</w:t>
      </w:r>
    </w:p>
    <w:tbl>
      <w:tblPr>
        <w:tblW w:w="15790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389"/>
        <w:gridCol w:w="2337"/>
        <w:gridCol w:w="2826"/>
        <w:gridCol w:w="4383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дежь, участвующая во всероссийских добровольческих акциях (форумах, мероприятиях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ват молодежи (человек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проведения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ое лицо (ФИО, должность, контактный телефон)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еоргиевская ленточка»,                                    «Письмо Победы»,                                                «Сирень Победы»,                                       «Бессмертный полк»,                                            «Дорога к обелиску»,                                      «Солдатская каша»,                   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Стена памяти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79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прель-май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есчастнова С. Б. - гл. специалист отдела по спорту и молодежной политике, 8 (831-62) 5-26-11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уманова Ю. С. - специалист отдела по порту и молодежной политике,           8 (831-62) 5-26-1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Зарядка с чемпионом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2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9 сентября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атуров С. А. - председатель «Молодежной палаты»          8 (831-62) 5-87-51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5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Я выбираю спорт!»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96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ктябрь - ноябрь</w:t>
            </w:r>
          </w:p>
        </w:tc>
        <w:tc>
          <w:tcPr>
            <w:tcW w:w="4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есчастнова С. Б. - гл. специалист отдела по спорту и молодежной политике, 8 (831-62) 5-26-11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5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Стоп ВИЧ/СПИД»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2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 декабря</w:t>
            </w:r>
          </w:p>
        </w:tc>
        <w:tc>
          <w:tcPr>
            <w:tcW w:w="4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есчастнова С. Б. - гл. специалист отдела по спорту и молодежной политике, 8 (831-62) 5-26-1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НОВАЦИИ И НАУЧНО-ТЕХНИЧЕСКОЕ ТВОРЧЕСТВО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Молодежные объединения, работающие в сфере привлечения молодежи к инновационной деятельности — не имеется</w:t>
      </w:r>
    </w:p>
    <w:tbl>
      <w:tblPr>
        <w:tblW w:w="1580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814"/>
        <w:gridCol w:w="3489"/>
        <w:gridCol w:w="1936"/>
        <w:gridCol w:w="2180"/>
        <w:gridCol w:w="2041"/>
        <w:gridCol w:w="1814"/>
        <w:gridCol w:w="1916"/>
      </w:tblGrid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ое объединение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инновационной деятельности (биомедицина, промышленные технологии, аэрокосмос, сельское хозяйство, информационные технологии, другое)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финансируемых проектов молодых инноваторов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финансирования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ая информация руководителя (ФИО, телефон, электронная почта)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муниципального бюджет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привлеченных средст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муниципального бюдже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привлеченных средств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Информация о мероприятиях и конкурсах инноваций и научно-технического творчества молодежи, проводимых в вашем муниципальном районе/городском округе</w:t>
      </w:r>
    </w:p>
    <w:tbl>
      <w:tblPr>
        <w:tblW w:w="1580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210"/>
        <w:gridCol w:w="3279"/>
        <w:gridCol w:w="1726"/>
        <w:gridCol w:w="3783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организатор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частников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а на информацию в СМ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ма, папа, я — автомобильная семья»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«ЦДТ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в газете «Семеновский вестник» 17.11. 1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ый турнир «Первый инженер России»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«ЦДТ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в газете «Семеновский вестник» 15.11.16</w:t>
            </w:r>
          </w:p>
        </w:tc>
      </w:tr>
      <w:tr>
        <w:trPr/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-фестиваль «Я — талантлив», номинация «Техническое творчество», «Модель», «Макет»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«ЦДТ»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ые мастер-классы : «Авиамодельный спорт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диоуправляемые машины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ети модель»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«ЦДТ»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3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в газете «Семеновский вестник» 06.12.16</w:t>
            </w:r>
          </w:p>
        </w:tc>
      </w:tr>
    </w:tbl>
    <w:p>
      <w:pPr>
        <w:pStyle w:val="Normal"/>
        <w:spacing w:lineRule="auto" w:line="240"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 Участие в федеральных проектах в сфере инноваций (указать только участие во Всероссийских конкурсах и мероприятиях в сфере инноваций и научно-технического творчества) — не имеется</w:t>
      </w:r>
    </w:p>
    <w:tbl>
      <w:tblPr>
        <w:tblW w:w="15783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657"/>
        <w:gridCol w:w="2686"/>
        <w:gridCol w:w="2704"/>
        <w:gridCol w:w="1934"/>
      </w:tblGrid>
      <w:tr>
        <w:trPr/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екта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частников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лауреатов премий 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ы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 Наличие ресурсного центра по обеспечению технологической подготовки обучающихся и развитию робототехники</w:t>
      </w:r>
    </w:p>
    <w:tbl>
      <w:tblPr>
        <w:tblW w:w="1580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7657"/>
        <w:gridCol w:w="2686"/>
        <w:gridCol w:w="4645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нтр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частников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ая информация руководителя (ФИО, телефон, электронная почта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ая инновационная площадка по развитию технического творчеств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ДО «Центр детского творчества» - директор Зинковская Е. С. -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31-62)  5-15-47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ТРИОТИЧЕСКОЕ ВОСПИТАНИЕ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. Муниципальные программы по патриотическому воспитанию молодежи</w:t>
      </w:r>
    </w:p>
    <w:tbl>
      <w:tblPr>
        <w:tblW w:w="1585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378"/>
        <w:gridCol w:w="1535"/>
        <w:gridCol w:w="1448"/>
        <w:gridCol w:w="1273"/>
        <w:gridCol w:w="1517"/>
        <w:gridCol w:w="1465"/>
        <w:gridCol w:w="1707"/>
      </w:tblGrid>
      <w:tr>
        <w:trPr>
          <w:trHeight w:val="495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ая программа патриотического воспитания (название программы, чем утверждена с указанием номера и даты)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программы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охваченных мероприятиями программы</w:t>
            </w:r>
          </w:p>
        </w:tc>
      </w:tr>
      <w:tr>
        <w:trPr>
          <w:trHeight w:val="70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(план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(план)</w:t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ая программа «Развитие образования городского округа Семеновский на 2015-2017 годы»,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Подпрограмма 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Патриотическое воспитание и подготовка граждан в городском округе Семеновский Нижегородской области к военной службе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785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 Объединения/организации, работающие в сфере гражданского и патриотического воспитания детей и молодежи в 2016 году</w:t>
      </w:r>
    </w:p>
    <w:tbl>
      <w:tblPr>
        <w:tblW w:w="15783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8912"/>
        <w:gridCol w:w="3995"/>
        <w:gridCol w:w="1986"/>
      </w:tblGrid>
      <w:tr>
        <w:trPr>
          <w:trHeight w:val="93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зарегистрированных объедин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ел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я ДОСААФ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ие клубы/объединения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ко-краеведческие клубы/объединения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я/клубы исторической реконструкции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чьи объединения (классы)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анские организации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</w:tr>
      <w:tr>
        <w:trPr>
          <w:trHeight w:val="6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участие военно-патриотических объединений в деятельности регионального отделения юнармия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</w:tr>
      <w:tr>
        <w:trPr>
          <w:trHeight w:val="52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 Мероприятия, проведенные в рамках программы патриотического воспитания</w:t>
      </w:r>
    </w:p>
    <w:tbl>
      <w:tblPr>
        <w:tblW w:w="1482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105"/>
        <w:gridCol w:w="5948"/>
        <w:gridCol w:w="4968"/>
      </w:tblGrid>
      <w:tr>
        <w:trPr>
          <w:trHeight w:val="279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мероприятий (указать число)</w:t>
            </w:r>
          </w:p>
        </w:tc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енный охват (чел.)</w:t>
            </w:r>
          </w:p>
        </w:tc>
      </w:tr>
      <w:tr>
        <w:trPr>
          <w:trHeight w:val="99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13 лет (включительно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-30 лет (включительно)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0</w:t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6. Специалист, курирующий вопросы патриотического воспитания в муниципальном образовании </w:t>
      </w:r>
    </w:p>
    <w:tbl>
      <w:tblPr>
        <w:tblW w:w="1567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5267"/>
        <w:gridCol w:w="4675"/>
        <w:gridCol w:w="4759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специалиста, курирующего патриотическое воспитание в муниципальном районе (городском округе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(факс)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ail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частнова Светлана Борисовн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 специалист отдела по спорту и молодежной политике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31-62)5-26-11, sport@semenov.nnov.ru</w:t>
            </w:r>
          </w:p>
        </w:tc>
      </w:tr>
      <w:tr>
        <w:trPr/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ова Ольга Михайловна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 специалист управления образования</w:t>
            </w:r>
          </w:p>
        </w:tc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31-62)5-24-69, roo1@semenov.nnov.ru</w:t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7. Координационный совет по патриотическому воспитанию в муниципальном районе (городском округе) </w:t>
      </w:r>
    </w:p>
    <w:tbl>
      <w:tblPr>
        <w:tblW w:w="1581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2895"/>
        <w:gridCol w:w="2913"/>
        <w:gridCol w:w="3488"/>
        <w:gridCol w:w="3050"/>
      </w:tblGrid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 координационного совета (далее- КС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секретарь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е данные ответственного секретар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ления/распоряжения об утверждении КС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ные подразделения, входящие в состав КС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гина Елена Акимовна – зам. главы администрации по инвестициям и социальным вопросам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частнова Светлана Борисовна - гл. специалист отдела по спорту и молодежной политике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31-62)5-26-11, sport@semenov.nnov.ru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.2016 № 319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, управление образования,</w:t>
            </w:r>
          </w:p>
          <w:p>
            <w:pPr>
              <w:pStyle w:val="Style26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</w:t>
            </w:r>
          </w:p>
          <w:p>
            <w:pPr>
              <w:pStyle w:val="Style26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порту и молодежной политике,</w:t>
            </w:r>
          </w:p>
          <w:p>
            <w:pPr>
              <w:pStyle w:val="Style26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комат,</w:t>
            </w:r>
          </w:p>
          <w:p>
            <w:pPr>
              <w:pStyle w:val="Style26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е организации, Семеновское  благочиние</w:t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. Наличие партнерских связей с воинскими частями — не имеется</w:t>
      </w:r>
    </w:p>
    <w:tbl>
      <w:tblPr>
        <w:tblW w:w="1468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6471"/>
        <w:gridCol w:w="6678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(№ войсковой части) 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о проведенные мероприят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9. Ключевые показатели реализации программ патриотического воспитания  </w:t>
      </w:r>
    </w:p>
    <w:tbl>
      <w:tblPr>
        <w:tblW w:w="1553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9976"/>
        <w:gridCol w:w="1431"/>
        <w:gridCol w:w="1395"/>
        <w:gridCol w:w="87"/>
        <w:gridCol w:w="1759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73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ждане, положительно оценивающих результаты проведения мероприятий по патриотическому воспитанию в 2016 год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10</w:t>
            </w:r>
          </w:p>
        </w:tc>
      </w:tr>
      <w:tr>
        <w:trPr>
          <w:trHeight w:val="20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подготовленных организаторов и преподавателей ОБЖ (м/ж)/ руководи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м и 1/ж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оличество исследовательских работ по проблемам патриотического воспитания в 2016 году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 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личество обучающихся образовательных организаций, являющихся членами патриотических детских и молодежных клубов и объединений (человек)/% от общего количества обучающихся в муниципальном образовании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%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19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щее количество уголков памяти и комнат боевой славы в образовательных организациях, действующих в муниципальном образовани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 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щее число встреч с обучающимися образовательных организаций, которые были проведены с представителями военно-патриотических клубов, ветеранских организаций, молодежных военно-патриотических объединений, молодежных военно-спортивных клубов и другими объединениями в 2016 год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 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щее количество проведенных встреч с воинами-интернационалистами, участниками локальных войн и конфликтов с обучающимися образовательных организаций,  проведенных в 2016 год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 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щее число мероприятий для обучающихся образовательных организаций для детей-сирот и детей, оставшихся без родительской опеки, проведенных по направлению патриотического воспитания в 2015 год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 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Число созданных в образовательных организациях для детей-сирот и детей, оставшихся без попечения родителей, уголков боевой славы, музеев Великой Отечественной войны 1941-1945 год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 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Доля участвующих в реализации муниципальной программы патриотического воспитания образовательных организаций всех типов в общей численности образовательных организаций муниципального района/городского округа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До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хся в образовательных организациях всех типов, принимавших участие в конкурсных мероприятиях, направленных на повышение уровня знаний истории и культуры России, своего города, региона, в общей численности обучающихся муниципального района/городского округа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 муниципального района/городского округа, выполнивших нормативы Всероссийского физкультурно-спортивного комплекса "Готов к труду и обороне" (ГТО), в общей численности населения муниципального района/городского округа, принимавшего участие в сдаче нормативов ВФСК ГТ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нформированных граждан о мероприятиях муниципальной программы патриотического воспитания  в общей численности граждан муниципального района/городского округ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. Информация об организации посещений молодежью городов-героев и городов воинской славы — не имеется</w:t>
      </w:r>
    </w:p>
    <w:tbl>
      <w:tblPr>
        <w:tblW w:w="1477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017"/>
        <w:gridCol w:w="1134"/>
        <w:gridCol w:w="994"/>
        <w:gridCol w:w="1134"/>
        <w:gridCol w:w="4767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, человек 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города-героя, города воинской славы, объект культурного наследия 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рганизация посещений молодежью городов-героев и городов воинской славы,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1. Опыт реализации молодежной политики в сфере гражданского и патриотического воспитания детей и молодежи в муниципальном образовании </w:t>
      </w:r>
      <w:r>
        <w:rPr>
          <w:rFonts w:cs="Times New Roman" w:ascii="Times New Roman" w:hAnsi="Times New Roman"/>
          <w:sz w:val="24"/>
          <w:szCs w:val="24"/>
        </w:rPr>
        <w:t>(не более 1 страницы)</w:t>
      </w:r>
    </w:p>
    <w:tbl>
      <w:tblPr>
        <w:tblW w:w="15773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3"/>
      </w:tblGrid>
      <w:tr>
        <w:trPr>
          <w:trHeight w:val="514" w:hRule="atLeast"/>
        </w:trPr>
        <w:tc>
          <w:tcPr>
            <w:tcW w:w="1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 за деятельностью по реализации программы осуществляет координационный совет по патриотическому воспитанию граждан в ГО Семеновскоий.  За 2016 год проведены  заседания координационного совета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т - Организация работы структурных подразделений администрации городского округа Семеновский и утверждение межведомственного плана работы на 2016 год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 — Организация и проведение мероприятий, посвященных празднованию 71-ой годовщины Победы в Великой Отечественной войне 1941-1945 годов, организация Дня призывник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й - Организация и проведени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XII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еждународного фестиваля народного художественного промысла «Золотая Хохлома»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ктябрь — Организация военно - патриотической работы с воспитанниками ВПК в образовательных учреждениях, проблемы и перспективы развит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2016 году выделено из местного бюджета 108,3 тыс руб. на приобретение формы для ВПК « Китеж» МБОУ «Лицей им. А. С. Пушкина» и на организацию и проведение мероприятий межведомственного план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В округе работают общественные организации — Районный совет ветеранов войны, труда, Вооруженных сил и правоохранительных органов, совет инвалидов, Семеновская районная организация Российского союза ветеранов Афганистана, районная организация Всероссийского общества охраны природы и др. Ежегодно на координационном совете по патриотическому воспитанию составляется план межведомственной работы. Уже третий год подряд ВПК «Наш ТЕХбат», основанный на базе ГБОУ СПО «Семеновский индустриально-художественный техникум» принимает участие в смотре-конкурсе ВПК, который проводится по инициативе депутата ЗС НО А. Ф. Лесуна и занимает призовые места. В 2016 году первое мест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Для молодежи допризывного и призывного возраста проводятся как мероприятия, предусмотренные Комплексным планом, так и традиционные мероприятия, посвященные календарным датам. Для учащихся учреждений СПО, общеобразовательных школ  проводится ежегодно Спартакиады, в рамках которых проводятся соревнования по стрельбе из пневматической винтовки, «Стрелковый поединок» по стрельбе из пневматической винтовки по падающим мишеням, по  полиатлону. В феврале К Дню защитника Отечества проводится традиционный турнир по мини-футболу, в котором участвуют более 120 юношей и молодых людей из 14 команд. Последние два года в этом турнире участвует команда НГТУ им. Р. Е. Алексеева. Спортивные праздники «Молодецкие игры» (февраль), «В здоровом теле — здоровый дух» (ноябрь). Районный фестиваль «Мальчишник», районные соревнования «Школа безопасности — Зарница», военно-полевые сборы для учащихся 10-х классов, встречи с ветеранами Великой Отечественной войны 1941-45 годов и боевых действий 20 века, круглые столы  и уроки Мужеств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На территории Семеновского района во время Великой Отечественной войны находились два госпиталя, где проходили лечение солдаты после ранений. Не все раненые выживали. Умерших от ран, хоронили в братских могилах на кладбище «Кукушкин бугор». Всего 67 захоронений. За всеми могилами закреплены образовательные учреждения и трудовые коллективы района. Ежегодно в апреле во время «Вахты памяти» проходят дни по благоустройству воинских захоронений.  6 мая ежегодно на «Кукушкином бугре» проходит траурный митинг, посвященный памяти павших в годы Великой Отечественной войны, на котором присутствуют глава администрации, военный комиссар района, представители общественных организаций, коллективы образовательных учреждений и трудовых предприятий. После митинга возлагаются венки к местам воинских захоронений. </w:t>
            </w:r>
          </w:p>
          <w:p>
            <w:pPr>
              <w:pStyle w:val="Normal"/>
              <w:snapToGrid w:val="false"/>
              <w:spacing w:before="0" w:after="200"/>
              <w:ind w:left="0" w:right="0" w:firstLine="28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свещение мероприятий по патриотическому воспитанию граждан публикуется в районной газете «Семеновский вестник». За 2016 год было выпущено более 100 публикаций. Размещаются эти материалы в ежемесячных рубриках «Память», «Общество», «Мы-молодые», «Наша история», «В учебных заведениях», «Судьба» о памятных датах, о ветеранах войны и труда, о волонтерских и молодежных объединениях, о людях прославивших наш край и др. Регулярно публикуются материалы пресс-службы губернатора и правительства Нижегородской области, такие материалы, как «Мининский призыв», «Наследники Минина», «Будет и массовость — будут и рекорды», «Спешите делать добро» и др. Местное телевидение «Семеновские кабельные сети» выпускают «Городские новости». За это время выпущено четырнадцать сюжетов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ОРОВЫЙ ОБРАЗ ЖИЗНИ И СПОР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2. Проведение мероприятий, направленных на вовлечение молодежи в здоровый образ жизни и занятия спортом, популяризация культуры безопасности в молодёжной среде</w:t>
      </w:r>
    </w:p>
    <w:tbl>
      <w:tblPr>
        <w:tblW w:w="15817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3976"/>
        <w:gridCol w:w="4029"/>
        <w:gridCol w:w="3957"/>
      </w:tblGrid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проведенного мероприятия 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 мероприятия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участников (школьники, студенты, работающая молодежь) 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(чел.)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«Молодежного лектория» в образовательных учреждениях. Лекторий №1 — профилактика заболеваний в молодежной среде, Лекторий №2 — профилактика асоциального поведения подростков и молодежи</w:t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и со специалистами ЦРБ — подростковым наркологом, венерологом, гинекологом (четверг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 специалистами  ПДН направления ПДН ОУУП и ПДН отдела МВД России по городскому округу Семеновский, ОГИБДД отдела МВД России по городскому округу Семеновский, МЧС, 28-го отряда федеральной противопожарной службы  (среда)</w:t>
            </w:r>
          </w:p>
        </w:tc>
        <w:tc>
          <w:tcPr>
            <w:tcW w:w="4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кольники, студенты)</w:t>
            </w:r>
          </w:p>
        </w:tc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ткрытое первенство городского округа Семеновский по дзюдо в рамка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апа «Нижегородской лиги дзюдо» среди юношей и девушек 2003-2004 г.р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ики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стиваль ГТО (9 и 11 классы)</w:t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о видам</w:t>
            </w:r>
          </w:p>
        </w:tc>
        <w:tc>
          <w:tcPr>
            <w:tcW w:w="4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ики</w:t>
            </w:r>
          </w:p>
        </w:tc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естиваль спортивных единоборств, посвященный ДНЮ защитника Отечества </w:t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ные выступления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</w:t>
            </w:r>
          </w:p>
        </w:tc>
        <w:tc>
          <w:tcPr>
            <w:tcW w:w="4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ики, студенты, работающая молодежь</w:t>
            </w:r>
          </w:p>
        </w:tc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ревнования «Лыжня России»</w:t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ревнования</w:t>
            </w:r>
          </w:p>
        </w:tc>
        <w:tc>
          <w:tcPr>
            <w:tcW w:w="4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ики, студенты, работающая молодежь</w:t>
            </w:r>
          </w:p>
        </w:tc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артакиада для взрослых команд среди районов северо-восточной зоны Нижегородской области</w:t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ревнования по 11 видам спорта</w:t>
            </w:r>
          </w:p>
        </w:tc>
        <w:tc>
          <w:tcPr>
            <w:tcW w:w="4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, работающая молодежь</w:t>
            </w:r>
          </w:p>
        </w:tc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ональный этап всероссийских соревнований  «Золотая шайба»</w:t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ревнования</w:t>
            </w:r>
          </w:p>
        </w:tc>
        <w:tc>
          <w:tcPr>
            <w:tcW w:w="4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ики</w:t>
            </w:r>
          </w:p>
        </w:tc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гко-атлетический пробег на призы ЗАО «Хохломская роспись»</w:t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ревнования</w:t>
            </w:r>
          </w:p>
        </w:tc>
        <w:tc>
          <w:tcPr>
            <w:tcW w:w="4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ики, студенты, работающая молодежь </w:t>
            </w:r>
          </w:p>
        </w:tc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венство области по баскетболу</w:t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ревнования</w:t>
            </w:r>
          </w:p>
        </w:tc>
        <w:tc>
          <w:tcPr>
            <w:tcW w:w="4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ы, работающая молодежь </w:t>
            </w:r>
          </w:p>
        </w:tc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артакиада среди подростков с ограничениями по здоровью и оставшихся без попечения родителей «Чебуриада-2016»</w:t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, тренинги, организация досуга</w:t>
            </w:r>
          </w:p>
        </w:tc>
        <w:tc>
          <w:tcPr>
            <w:tcW w:w="4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ики</w:t>
            </w:r>
          </w:p>
        </w:tc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ональный этап всероссийских соревнований  «Кожаный мяч»</w:t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ревнования</w:t>
            </w:r>
          </w:p>
        </w:tc>
        <w:tc>
          <w:tcPr>
            <w:tcW w:w="4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ики</w:t>
            </w:r>
          </w:p>
        </w:tc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артакиада пришкольных лагерей</w:t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ревнования, конкурсы плакатов, флешмобы, спортивный праздник</w:t>
            </w:r>
          </w:p>
        </w:tc>
        <w:tc>
          <w:tcPr>
            <w:tcW w:w="4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ики</w:t>
            </w:r>
          </w:p>
        </w:tc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крытое первенство городского округа Семеновский по ориентированию «Золотая осень»</w:t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ревнования</w:t>
            </w:r>
          </w:p>
        </w:tc>
        <w:tc>
          <w:tcPr>
            <w:tcW w:w="4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ики, студенты и работающая молодежь</w:t>
            </w:r>
          </w:p>
        </w:tc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венство городского округа Семеновский по многоборью ГТО среди состоящих на различных формах учета</w:t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ревнования</w:t>
            </w:r>
          </w:p>
        </w:tc>
        <w:tc>
          <w:tcPr>
            <w:tcW w:w="4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ики и студенты</w:t>
            </w:r>
          </w:p>
        </w:tc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стное массовое мероприятие антинаркотической направленности «Спорт- для всех» среди районов северной зоны НО</w:t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ревнования</w:t>
            </w:r>
          </w:p>
        </w:tc>
        <w:tc>
          <w:tcPr>
            <w:tcW w:w="4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ики и студенты</w:t>
            </w:r>
          </w:p>
        </w:tc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ревновани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ткрытое первенство по мини-футболу среди взрослых команд. </w:t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ревнования</w:t>
            </w:r>
          </w:p>
        </w:tc>
        <w:tc>
          <w:tcPr>
            <w:tcW w:w="4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ы, работающая молодежь </w:t>
            </w:r>
          </w:p>
        </w:tc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венство городского округа Семеновский по баскетболу среди школьников</w:t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ревнования</w:t>
            </w:r>
          </w:p>
        </w:tc>
        <w:tc>
          <w:tcPr>
            <w:tcW w:w="4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ики</w:t>
            </w:r>
          </w:p>
        </w:tc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венство ПФО по мини-футболу среди юношей</w:t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ревнования</w:t>
            </w:r>
          </w:p>
        </w:tc>
        <w:tc>
          <w:tcPr>
            <w:tcW w:w="4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ики</w:t>
            </w:r>
          </w:p>
        </w:tc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венство области по хоккею с шайбой среди юниоров</w:t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ревнования</w:t>
            </w:r>
          </w:p>
        </w:tc>
        <w:tc>
          <w:tcPr>
            <w:tcW w:w="4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ики</w:t>
            </w:r>
          </w:p>
        </w:tc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3. Вовлечение молодежи к занятиям спортивным туризмом и краеведением </w:t>
      </w:r>
    </w:p>
    <w:tbl>
      <w:tblPr>
        <w:tblW w:w="1193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1"/>
        <w:gridCol w:w="4105"/>
      </w:tblGrid>
      <w:tr>
        <w:trPr/>
        <w:tc>
          <w:tcPr>
            <w:tcW w:w="7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ежь, занимающая спортивным туризмом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(чел.) </w:t>
            </w:r>
          </w:p>
        </w:tc>
      </w:tr>
      <w:tr>
        <w:trPr/>
        <w:tc>
          <w:tcPr>
            <w:tcW w:w="7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4. Наличие туристических клубов — не имеется</w:t>
      </w:r>
    </w:p>
    <w:tbl>
      <w:tblPr>
        <w:tblW w:w="15817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3122"/>
        <w:gridCol w:w="3611"/>
        <w:gridCol w:w="2598"/>
        <w:gridCol w:w="1710"/>
        <w:gridCol w:w="2840"/>
      </w:tblGrid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ь (краеведческий, спортивно-туристический) 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руководителя/контактные данные (тел, эл.почта)</w:t>
            </w:r>
          </w:p>
        </w:tc>
        <w:tc>
          <w:tcPr>
            <w:tcW w:w="7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(чел)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ики (16-17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щая молодежь 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ВОРЧЕ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5. Программы по поддержке и сопровождению талантливой молодежи </w:t>
      </w:r>
    </w:p>
    <w:tbl>
      <w:tblPr>
        <w:tblW w:w="1576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6"/>
        <w:gridCol w:w="3837"/>
        <w:gridCol w:w="3262"/>
        <w:gridCol w:w="2910"/>
      </w:tblGrid>
      <w:tr>
        <w:trPr>
          <w:trHeight w:val="310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ограмм по работе с талантливой молодежью (название, срок действия, нормативный документ, которым утверждена программа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людей, задействованных в данных программах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т общего количества молодеж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ы</w:t>
            </w:r>
          </w:p>
        </w:tc>
      </w:tr>
      <w:tr>
        <w:trPr>
          <w:trHeight w:val="473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лекс мер по реализации Концепции общенациональной системы выявления и развития молодых талантов на период с 2015 по 2017 годы на территории городского округа Семеновский, утвержденный Постановлением  администрации ГО Семеновский Нижегородской области от 20.12 2014 № 264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0%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3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6. Наличие центров/организаций по работе с одаренными детьми</w:t>
      </w:r>
    </w:p>
    <w:tbl>
      <w:tblPr>
        <w:tblW w:w="15791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646"/>
        <w:gridCol w:w="5308"/>
      </w:tblGrid>
      <w:tr>
        <w:trPr>
          <w:trHeight w:val="17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рганизация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 работы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«Детская художественная школа»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образование</w:t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Детская музыкальная школа имени  И. Т. Шестирикова»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образование</w:t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«Семеновская детско-юношеская спортивная школа №1»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о спортсменами, организация и проведение соревнований </w:t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«Детско-юношеская спортивная школа по единоборствам»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о спортсменами, организация и проведение  соревнований </w:t>
            </w:r>
          </w:p>
        </w:tc>
      </w:tr>
      <w:tr>
        <w:trPr>
          <w:trHeight w:val="956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“Физкультурно-оздоровительный комплекс в г. Семенов Нижегородской области”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о спортсменами, организация и проведение соревнований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7. Проведение конкурсных мероприятий для детей и молодежи по технической, естественнонаучной, физкультурно-спортивной, художественной, туристско-краеведческой, социально-педагогической направленностям (в муниципальном районе/ городском округе)</w:t>
      </w:r>
    </w:p>
    <w:tbl>
      <w:tblPr>
        <w:tblW w:w="15773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55"/>
        <w:gridCol w:w="2826"/>
        <w:gridCol w:w="2860"/>
        <w:gridCol w:w="4087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курс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бедителе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объем поощрения победителей и участник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айонный фестиваль дарований «Созвездие талантов» по инициативе депутата ЗС НО М. В. Манухина — (Отборочный тур и финал фестиваля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0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о «Всероссийской олимпиаде школьников»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-й этап — 94 чел.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-й этап - 4</w:t>
            </w:r>
          </w:p>
        </w:tc>
        <w:tc>
          <w:tcPr>
            <w:tcW w:w="4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й конкурс «Ученик года»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ых программах «Отечество», «Дети. Творчество. Родина», «Мое Отечество», «Выбери жизнь».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ьная смена в ДЗООЦ «Колос» «Лид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»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портсменов в рамках муниципальной программы «Развитие физической культуры, спорта и молодежной политики в городском округе Семеновский на 2015 - 2017 годы» - раздел «Развитие спорта высших достижений и системы подготовки спортивного резерва»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4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1, 7 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8. Участие в областных конкурсных мероприятиях для детей и молодежи по технической, естественнонаучной, физкультурно-спортивной, художественной, туристско-краеведческой, социально-педагогической направленности</w:t>
      </w:r>
    </w:p>
    <w:tbl>
      <w:tblPr>
        <w:tblW w:w="1580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8180"/>
        <w:gridCol w:w="2930"/>
        <w:gridCol w:w="4035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частников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конкурс хореографических коллективов «Волшебный каблучок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ан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епен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ипломан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епени</w:t>
            </w:r>
          </w:p>
        </w:tc>
      </w:tr>
      <w:tr>
        <w:trPr/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XII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стной конкурс хореографических и цирковых коллективов «Нижегородская мозаика»</w:t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ант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епени</w:t>
            </w:r>
          </w:p>
        </w:tc>
      </w:tr>
      <w:tr>
        <w:trPr/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детский литературно-творческий конкурс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Я рисую Хохлому»</w:t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уреат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епени</w:t>
            </w:r>
          </w:p>
        </w:tc>
      </w:tr>
      <w:tr>
        <w:trPr/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ластной конкурс народной песни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Чтобы пела и жила Россия»</w:t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уреат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епени</w:t>
            </w:r>
          </w:p>
        </w:tc>
      </w:tr>
      <w:tr>
        <w:trPr/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выставка плакатных композиций в рамках проведения областного концерта, посвященного Году кино в России</w:t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</w:t>
            </w:r>
          </w:p>
        </w:tc>
      </w:tr>
      <w:tr>
        <w:trPr>
          <w:trHeight w:val="359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конкур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“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вый инженер Росс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>
          <w:trHeight w:val="359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конкурс декоративного творчества «Творчество: традиции и современность»</w:t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 места</w:t>
            </w:r>
          </w:p>
        </w:tc>
      </w:tr>
      <w:tr>
        <w:trPr>
          <w:trHeight w:val="359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конкурс «Нижегородские кудесники»</w:t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уреат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епени</w:t>
            </w:r>
          </w:p>
        </w:tc>
      </w:tr>
      <w:tr>
        <w:trPr>
          <w:trHeight w:val="359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а Нижегородской области по борьбе дзюдо</w:t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озова Олеся — 1 место</w:t>
            </w:r>
          </w:p>
        </w:tc>
      </w:tr>
      <w:tr>
        <w:trPr>
          <w:trHeight w:val="359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Нижегородской области по самбо, ПФО</w:t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нова Ксения — 2-е место, на ПФО — 3-е место</w:t>
            </w:r>
          </w:p>
        </w:tc>
      </w:tr>
      <w:tr>
        <w:trPr>
          <w:trHeight w:val="39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8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тья Всероссийская Интернет-Олимпиада по английскому языку</w:t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всех сертификат  участника</w:t>
            </w:r>
          </w:p>
        </w:tc>
      </w:tr>
    </w:tbl>
    <w:p>
      <w:pPr>
        <w:pStyle w:val="Normal"/>
        <w:spacing w:lineRule="auto" w:line="240" w:before="20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9. Участие во всероссийских конкурсных мероприятиях для детей и молодежи по технической, естественнонаучной, физкультурно-спортивной, художественной, туристско-краеведческой, социально-педагогической направленности</w:t>
      </w:r>
    </w:p>
    <w:tbl>
      <w:tblPr>
        <w:tblW w:w="15800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8198"/>
        <w:gridCol w:w="2913"/>
        <w:gridCol w:w="4009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частников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XII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российский открытый конкурс молодых исполнителей народной песни им. М. А. Балакирева, г. Н. Новгород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уреат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епени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еждународный конкурс хореографического искус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«Danc-Continents»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 поддержке Минкульт. РФ, Государственного Российского дома народного творчества и национального театра народной музыки и пения «Золотое кольцо» Надежды Кадышевой, г. Москва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уреат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епени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ткрытый телевизионный конкурс исполнителей эстрадной песн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«All Russia»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 Н. Новгород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уреат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епени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российский конкурс-фестиваль «Единство — 2016», г. Н. Новгород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уреат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епени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циональный молодежный патриотический конкурс «Моя гордость — Россия», г. Красноярск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уреат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епени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 творческих работ «Страна творчества»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 места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ый конкурс детского художественного конкурса «Ликующий мир красок», г. Ярославль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ан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епен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ипломан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епени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ждународный фестиваль «Секреты мастеров», г. Н. Новгород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уреат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епен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ауреат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епени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ий конкурс детского рисунка им. Нади Рушевой, г. Москва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1-х места, 1- 2-е место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по лыжным гонкам среди ЛИН (лиц с интеллектуальными нарушениями)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жейкина Оксана — Чемпионка России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тюхов Алексей — 1 место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Гордеева: четырехкратный призер Первенства Мира среди юниоров, двукратный Чемпион Мира, шестикратный победитель Первенства Европы, десятикратный победитель Первенства России, двукратный бронзовый призер Чемпионата России , Чемпионка России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ий спортсмен Нижегородской области в 2016 году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ждународный лексический конкурс по английскому языку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nglish Crossword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- 1-е места, 3 чел.- 2-е места</w:t>
            </w:r>
          </w:p>
        </w:tc>
      </w:tr>
    </w:tbl>
    <w:p>
      <w:pPr>
        <w:pStyle w:val="Normal"/>
        <w:spacing w:before="20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. Формы поощрения талантливой молодежи на уровне муниципального образования</w:t>
      </w:r>
    </w:p>
    <w:tbl>
      <w:tblPr>
        <w:tblW w:w="1582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8145"/>
        <w:gridCol w:w="4413"/>
        <w:gridCol w:w="2604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оддержки (стипендии, гранты, другое)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лучателе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</w:t>
            </w:r>
          </w:p>
        </w:tc>
      </w:tr>
      <w:tr>
        <w:trPr>
          <w:trHeight w:val="83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пендия городского округа Семеновский Нижегородской области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 (Новожилова Анастасия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 тыс. руб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1. Наличие муниципальной базы данных талантливой молодежи</w:t>
      </w:r>
    </w:p>
    <w:tbl>
      <w:tblPr>
        <w:tblW w:w="1584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3471"/>
        <w:gridCol w:w="3610"/>
        <w:gridCol w:w="3683"/>
      </w:tblGrid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азы данных талантливой молодежи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ведения базы данных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, представленные в базе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людей в базе данных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талантливой молодежи ГО Семеновский, приказ управления образования администрации Семеновского района № 28 от 17 марта 2009 г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од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орчество                                  - Развитие спортивных достижений                                   - Образование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</w:t>
            </w:r>
          </w:p>
        </w:tc>
      </w:tr>
    </w:tbl>
    <w:p>
      <w:pPr>
        <w:pStyle w:val="211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ЛОДАЯ СЕМЬ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2. Численность молодых семе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3734      </w:t>
      </w:r>
      <w:r>
        <w:rPr>
          <w:rFonts w:cs="Times New Roman" w:ascii="Times New Roman" w:hAnsi="Times New Roman"/>
          <w:sz w:val="24"/>
          <w:szCs w:val="24"/>
        </w:rPr>
        <w:t>семь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3. Клубы молодых семей, объединения по работе с молодыми семьями</w:t>
      </w:r>
    </w:p>
    <w:tbl>
      <w:tblPr>
        <w:tblW w:w="1594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076"/>
        <w:gridCol w:w="2093"/>
        <w:gridCol w:w="3279"/>
        <w:gridCol w:w="2529"/>
        <w:gridCol w:w="1099"/>
        <w:gridCol w:w="4062"/>
      </w:tblGrid>
      <w:tr>
        <w:trPr>
          <w:trHeight w:val="40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клуба молодых сем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 клуба (ФИО, должность, контактный телефон, электронная почта)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ламентирующие документы деятельность клуба молодых сем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казанием реквизитов (устав, положение, приказ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е, курирующее клуб молодых семей (телефон, факс, e-mail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, руб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 деятельности, итоги работы за год, в том числе охват молодых семей</w:t>
            </w:r>
          </w:p>
        </w:tc>
      </w:tr>
      <w:tr>
        <w:trPr>
          <w:trHeight w:val="16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луб молодой семьи "Семь+Я"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есчастнова Светлана Борисовна, гл. спец-т отдела по спорту и молодежной политике     8(831-62) 5-26-1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ложение о клубе молодых семей «Семь+Я», утвержден приказом отдела по спорту и молодежной политике от 27 сентября 2013 года № 21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тдел по спорту и молодежной политике администрации городского округа Семеновск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3,8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держка молодых семей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Ежемесячно (более 30 семей), проведено 7 заседаний клуба.</w:t>
            </w:r>
          </w:p>
        </w:tc>
      </w:tr>
      <w:tr>
        <w:trPr>
          <w:trHeight w:val="16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емейный клуб «Матрешка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ходкина Ирина Александровна,   методист МБУ ДО «ЦДТ»   8(831-62) 5-15-47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ложение о клубе молодых семей «Матрешка», утвержден приказом МБУ ДО «Центра детского творчества» от  11 сентября 2013 года № 4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БУ ДО «Центр детского творчества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4,6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Литературно-эстетическое воспитание молодых родителей и детей Проводятся мероприятия, посвящённые календарным праздникам, ежеквартально - 15 семей.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налисты областного конкурса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зеры областного конкурса методических разработок «Семья — основа воспитания»</w:t>
            </w:r>
          </w:p>
        </w:tc>
      </w:tr>
      <w:tr>
        <w:trPr>
          <w:trHeight w:val="164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Школа будущей мамы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егтярёва Елена Михайловна, врач гинеколог 8(831-62) 5-15-90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БУЗ «Семеновская ЦРБ»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,5</w:t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водится два раза в год в мае и в ноябре, посетили более 165 человек.</w:t>
            </w:r>
          </w:p>
        </w:tc>
      </w:tr>
      <w:tr>
        <w:trPr>
          <w:trHeight w:val="164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ый семейный клуб  «Очаг»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жкарева Юлия Евгеньевна, волонтер        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8(831-62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-25-05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ый центр «Сретение»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ое воспитание, ежемесячно, более 20 семе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4. Молодые семьи - участники программ по обеспечению жильем молодых семей</w:t>
      </w:r>
    </w:p>
    <w:tbl>
      <w:tblPr>
        <w:tblW w:w="15781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169"/>
        <w:gridCol w:w="3977"/>
        <w:gridCol w:w="2005"/>
        <w:gridCol w:w="1828"/>
      </w:tblGrid>
      <w:tr>
        <w:trPr>
          <w:trHeight w:val="401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ый правовой документ, утверждающий программу (тип документа, номер и дата утверждения, название, сроки реализации)</w:t>
            </w:r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поддержки, предусмотренные  в программе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част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</w:tr>
      <w:tr>
        <w:trPr>
          <w:trHeight w:val="161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>
          <w:trHeight w:val="38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жильём молодых семей в ГО Семеновский НО на период работы 2015-2020 гг.», утверждена постановлением администрации ГО Семеновский  от 31.12.2010 года № 222, изменения от 31.12.2013 года № 4084, изменения от 01.03.2016 № 4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емь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емь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5 Мероприятия, проведенные органом по делам молодежи в 2016 году для молодых семей</w:t>
      </w:r>
    </w:p>
    <w:tbl>
      <w:tblPr>
        <w:tblW w:w="15764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668"/>
        <w:gridCol w:w="2128"/>
        <w:gridCol w:w="7006"/>
        <w:gridCol w:w="3299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«Родительский университет»</w:t>
            </w:r>
          </w:p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водится в форме общегородского родительского собрания, ежеквартально. Традиционные темы: «Ваш ребенок пойдет в детский сад», творческие отчеты дошкольных учреждений, «Бал выпускников-дошколят», посвященный Дню защиты детей на городской площади, Новогодний карнавал, подготовленный детьми дошкольниками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/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Конкурс «Лучше папы друга нет!»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февраля,</w:t>
            </w:r>
          </w:p>
          <w:p>
            <w:pPr>
              <w:pStyle w:val="Style33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февраля</w:t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лся в два этапа: спортивный (на ФОКе) и творческий (на базе библиотеки), приняли участие 16 молодых семей (более 60 человек), награждение призеров и победителей состоялось на торжественном вечере в Центре культуры и искусства</w:t>
            </w:r>
          </w:p>
        </w:tc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порту и молодежной политике, МБУ «ФОК в г. Семенов НО», отдел культуры</w:t>
            </w:r>
          </w:p>
        </w:tc>
      </w:tr>
      <w:tr>
        <w:trPr/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Окружной конкурс «Семья – 2016», посвящённый Дню семьи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мая </w:t>
            </w:r>
          </w:p>
          <w:p>
            <w:pPr>
              <w:pStyle w:val="Style33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ли участие 25 семей (103 чел.), В программе: чествование семей — золотых и серебряных юбиляров, конкурсная программа, акция «Кучача» по обмену вещами и игрушками.</w:t>
            </w:r>
          </w:p>
        </w:tc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тдел по спорту и молодежной политике, отдел ЗАГС, отдел культуры</w:t>
            </w:r>
          </w:p>
        </w:tc>
      </w:tr>
      <w:tr>
        <w:trPr/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ревнования "Папа, мама, я - дружная спортивная семья"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Ежемесячно проводятся соревнования среди семейных команд из школ округа. По 3-4 школы в месяц. Приняли участие 25 семей, 120 человек</w:t>
            </w:r>
          </w:p>
        </w:tc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порту и молодежной политике, МБУ «ФОК в г. Семенов НО»</w:t>
            </w:r>
          </w:p>
        </w:tc>
      </w:tr>
      <w:tr>
        <w:trPr/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Lucida Sans Unicode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ревнования «Л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 w:bidi="zxx"/>
              </w:rPr>
              <w:t>ичное первенство по бегу в ползунках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«Маленький спринтер» - 2016»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Lucida Sans Unicode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июня </w:t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zxx" w:bidi="zxx"/>
              </w:rPr>
              <w:t>Участники делятся на четыре возрастные группы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  <w:u w:val="single"/>
                <w:lang w:eastAsia="zxx" w:bidi="zxx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tLeast" w:line="100"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zxx" w:bidi="zxx"/>
              </w:rPr>
              <w:t>от 10 месяцев до 1 года (в скорости ползания на дистанцию 5 метров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tLeast" w:line="100"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zxx" w:bidi="zxx"/>
              </w:rPr>
              <w:t>от 1 года до 1,5 лет (в скорости ползания на дистанцию 5 метров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tLeast" w:line="10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zxx" w:bidi="zxx"/>
              </w:rPr>
              <w:t>от 1,5 лет до 2 лет (в скорости ползания на дистанцию 7 метров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 w:bidi="zxx"/>
              </w:rPr>
              <w:t>от 2 лет до 3 лет (в беге на дистанцию 10 метров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 w:bidi="zxx"/>
              </w:rPr>
              <w:t>Приняли участие более 140 детей от 7 месяцев до 3-х лет.</w:t>
            </w:r>
          </w:p>
        </w:tc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порту и молодежной политике, МБУ «ФОК в г. Семенов НО»</w:t>
            </w:r>
          </w:p>
        </w:tc>
      </w:tr>
      <w:tr>
        <w:trPr/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нкурс «Парад колясок - 2016»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июня </w:t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 молодежи состоялся третий фестиваль- конкурс «Парад колясок -2105», приняли участие 12 семей (более 35 человек).</w:t>
            </w:r>
          </w:p>
        </w:tc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порту и молодежной политике, отдел культуры</w:t>
            </w:r>
          </w:p>
        </w:tc>
      </w:tr>
      <w:tr>
        <w:trPr/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стиваль молодых семей, посвященный Дню семьи, любви и верности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июля</w:t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ерегу озера «Верхнее» состоялся праздник. В программе творческие выступления, спортивные эстафеты, мастер классы. Участников более 300 человек.</w:t>
            </w:r>
          </w:p>
        </w:tc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порту и молодежной политике, отдел культуры</w:t>
            </w:r>
          </w:p>
        </w:tc>
      </w:tr>
      <w:tr>
        <w:trPr/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Час общения «Наши с мамой интересы»</w:t>
            </w:r>
          </w:p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ноября </w:t>
            </w:r>
          </w:p>
          <w:p>
            <w:pPr>
              <w:pStyle w:val="Style33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 представляли свои презентации о маме, демонстрировали свои творческие выступления, мамы участвовали в конкурсе «На лучший полезный совет»</w:t>
            </w:r>
          </w:p>
        </w:tc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порту и молодежной политике, отдел культуры</w:t>
            </w:r>
          </w:p>
        </w:tc>
      </w:tr>
      <w:tr>
        <w:trPr/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портивный праздник «Всей семьей на старт!»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53535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оября</w:t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35353"/>
                <w:sz w:val="24"/>
                <w:szCs w:val="24"/>
              </w:rPr>
              <w:t>Семейные эстафеты на лыжах</w:t>
            </w:r>
          </w:p>
        </w:tc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порту и молодежной политике, МБУ «ФОК в г. Семенов НО», Семеновская МБУ СДЮСШ №1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ЮЩАЯ МОЛОДЕЖ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6. Структуры по работе с молодежью на предприятиях, организациях </w:t>
      </w:r>
    </w:p>
    <w:tbl>
      <w:tblPr>
        <w:tblW w:w="15801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768"/>
        <w:gridCol w:w="2599"/>
        <w:gridCol w:w="1552"/>
        <w:gridCol w:w="4116"/>
        <w:gridCol w:w="308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структуры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О руководителя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, телефон, факс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ail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направления работы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уппа в социальных сетях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объединение «Перспектива»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мазова Маргарит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олодежных мероприятий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k.com/club64197469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 народного быта</w:t>
            </w:r>
          </w:p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ом Семена Ложкаря»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а Анастасия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ождение народных традиций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k.com/mnb56597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ьный клуб «Шторм»        МБУ «ФОК в г. Семенов НО»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иков Евгений 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Ж, развитие волейбола в г. Семенов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k.com/club31753404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меновские кабельные сети»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цова Евгения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k.com/skstvru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ое объединение </w:t>
            </w:r>
          </w:p>
          <w:p>
            <w:pPr>
              <w:pStyle w:val="211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 «Семар-Сервис»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четов Сергей 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Ж, история развития футбол в г. Семенов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k.com/semarservis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 «Семеновский вестник»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ушова Юлия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mvestnik.ru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ое волонтерское объединение «Вверх»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филова Татьяна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чество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k.com/club66150035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по работе с молодежью    МБУК ЦКС «Центр культуры и искусства»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тыкова Ирина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олодежных мероприятий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k.com/club44638254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правовой культуры      МБУ ЦКС «Центральная библиотека им. Б. Корнилова»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а Антонина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информированность молодежи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bliotekacbs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7. Мероприятия, проведенные органом по делам молодежи в 2016 году для работающей молодежи </w:t>
      </w:r>
    </w:p>
    <w:tbl>
      <w:tblPr>
        <w:tblW w:w="15816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110"/>
        <w:gridCol w:w="2146"/>
        <w:gridCol w:w="4848"/>
        <w:gridCol w:w="3049"/>
      </w:tblGrid>
      <w:tr>
        <w:trPr>
          <w:trHeight w:val="29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йонный конкурс новогодних персонажей «Лучший символ 2016" - Конкурс «Планета обезьян или Кинг - Конг жив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января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нкурс новогодних персонажей «Лучший символ 2016", приняли участие 5 команд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порту и молодежной политике, Отдел культуры,          МБУ «ФОК в г. Семенов»</w:t>
            </w:r>
          </w:p>
        </w:tc>
      </w:tr>
      <w:tr>
        <w:trPr/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День молодого избирателя </w:t>
            </w:r>
          </w:p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еловая игра «Сделай выбор — голосуй!»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февраля</w:t>
            </w:r>
          </w:p>
        </w:tc>
        <w:tc>
          <w:tcPr>
            <w:tcW w:w="4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электронных презентаций, викторина, конкурс на лучший слоган о выборах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порту и молодежной политике, Отдел культуры</w:t>
            </w:r>
          </w:p>
        </w:tc>
      </w:tr>
      <w:tr>
        <w:trPr/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ВН» среди команд работающей молодёжи «Читай кино ...»;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апреля</w:t>
            </w:r>
          </w:p>
        </w:tc>
        <w:tc>
          <w:tcPr>
            <w:tcW w:w="4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КВН, приняли участие 4 команды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порту и молодежной политике, Отдел культуры, Управление образования</w:t>
            </w:r>
          </w:p>
        </w:tc>
      </w:tr>
      <w:tr>
        <w:trPr/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ный марафон» - цикл мероприятий, посвященный Дню Российской молодежи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-26 июня </w:t>
            </w:r>
          </w:p>
        </w:tc>
        <w:tc>
          <w:tcPr>
            <w:tcW w:w="4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ция «Забвению не подлежит»,                  - Горячая линия «Легко ли быть молодым?»</w:t>
            </w:r>
          </w:p>
          <w:p>
            <w:pPr>
              <w:pStyle w:val="Normal"/>
              <w:spacing w:lineRule="atLeast" w:line="10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ологическая акция                          «Зеленый берег, чистая река»,                                                      - Городской бал выпускников,                         - Спортивный праздник,                                    - Конкурс «Парад колясок»,                             - Награждение творческой молодежи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порту и молодежной политике и структурные подразделения администрации</w:t>
            </w:r>
          </w:p>
        </w:tc>
      </w:tr>
      <w:tr>
        <w:trPr/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спортивный фестиваль сельской и работающей молодёжи;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августа</w:t>
            </w:r>
          </w:p>
        </w:tc>
        <w:tc>
          <w:tcPr>
            <w:tcW w:w="4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праздник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порту и молодежной политике, МБУ «ФОК в г. Семенов»</w:t>
            </w:r>
          </w:p>
        </w:tc>
      </w:tr>
      <w:tr>
        <w:trPr/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творческих работ среди молодёжи «Грани творчества» (фото, авторское творчество, живопись и т. п.);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сентября</w:t>
            </w:r>
          </w:p>
        </w:tc>
        <w:tc>
          <w:tcPr>
            <w:tcW w:w="4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творческих работ, концертная конкурсная программа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порту и молодежной политике, Отдел культуры</w:t>
            </w:r>
          </w:p>
        </w:tc>
      </w:tr>
      <w:tr>
        <w:trPr/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жрайонный фестиваль авторской песни «Гитара, ты и я»;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октября</w:t>
            </w:r>
          </w:p>
        </w:tc>
        <w:tc>
          <w:tcPr>
            <w:tcW w:w="4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авторской песни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порту и молодежной политике, Отдел культуры</w:t>
            </w:r>
          </w:p>
        </w:tc>
      </w:tr>
      <w:tr>
        <w:trPr/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ртакиада трудовых коллективов по 12 видам спорта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12 видам спорта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порту и молодежной политике, МБУ «ФОК в г. Семенов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8. Предприятия, организации действующие на территории муниципального образования </w:t>
      </w:r>
    </w:p>
    <w:tbl>
      <w:tblPr>
        <w:tblW w:w="15852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087"/>
        <w:gridCol w:w="4256"/>
        <w:gridCol w:w="4881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редприятия, организации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, телефон, факс</w:t>
            </w:r>
          </w:p>
        </w:tc>
      </w:tr>
      <w:tr>
        <w:trPr>
          <w:trHeight w:val="28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Литейно-механический завод»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унов Валерий Константин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еменов, ул. Промышленная, д. 3,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Семеновские электрические сети ОАО «Нижновэнерго»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ин Игорь Алексее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менов, ул. Советская, д.1</w:t>
            </w:r>
          </w:p>
        </w:tc>
      </w:tr>
      <w:tr>
        <w:trPr/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ООО «Волготрансгаз» Семеновское ЛПУ МГ</w:t>
            </w:r>
          </w:p>
        </w:tc>
        <w:tc>
          <w:tcPr>
            <w:tcW w:w="4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деев Геннадий Григорьевич</w:t>
            </w:r>
          </w:p>
        </w:tc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менов, ул. Чернышевского, д.16/1</w:t>
            </w:r>
          </w:p>
        </w:tc>
      </w:tr>
      <w:tr>
        <w:trPr/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О «Семеновское РСУ»</w:t>
            </w:r>
          </w:p>
        </w:tc>
        <w:tc>
          <w:tcPr>
            <w:tcW w:w="4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гневой Максим Евгеньевич</w:t>
            </w:r>
          </w:p>
        </w:tc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менов, ул.50 лет Октября, д. 23 А</w:t>
            </w:r>
          </w:p>
        </w:tc>
      </w:tr>
      <w:tr>
        <w:trPr/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П «Горводоканал»  </w:t>
            </w:r>
          </w:p>
        </w:tc>
        <w:tc>
          <w:tcPr>
            <w:tcW w:w="4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утов  Рафагать Семигуллович</w:t>
            </w:r>
          </w:p>
        </w:tc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менов, ул. Советская, 6</w:t>
            </w:r>
          </w:p>
        </w:tc>
      </w:tr>
      <w:tr>
        <w:trPr/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жрайонная инспекция № 8 </w:t>
            </w:r>
          </w:p>
        </w:tc>
        <w:tc>
          <w:tcPr>
            <w:tcW w:w="4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ельникова Наталья Юрьевна</w:t>
            </w:r>
          </w:p>
        </w:tc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менов, пл. Ленина</w:t>
            </w:r>
          </w:p>
        </w:tc>
      </w:tr>
      <w:tr>
        <w:trPr/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Хохломская роспись»</w:t>
            </w:r>
          </w:p>
        </w:tc>
        <w:tc>
          <w:tcPr>
            <w:tcW w:w="4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юшкина Елена Валентиновна</w:t>
            </w:r>
          </w:p>
        </w:tc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менов, ул. Чкалова, 18</w:t>
            </w:r>
          </w:p>
        </w:tc>
      </w:tr>
      <w:tr>
        <w:trPr/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Залесное» </w:t>
            </w:r>
          </w:p>
        </w:tc>
        <w:tc>
          <w:tcPr>
            <w:tcW w:w="4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 Алексей Владимирович</w:t>
            </w:r>
          </w:p>
        </w:tc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И.Заборское </w:t>
            </w:r>
          </w:p>
        </w:tc>
      </w:tr>
      <w:tr>
        <w:trPr/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НПП  «Семар-НН»</w:t>
            </w:r>
          </w:p>
        </w:tc>
        <w:tc>
          <w:tcPr>
            <w:tcW w:w="4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кин Владимир Вениаминович</w:t>
            </w:r>
          </w:p>
        </w:tc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менов, ул. Промышленная</w:t>
            </w:r>
          </w:p>
        </w:tc>
      </w:tr>
    </w:tbl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МОЛОДЕЖНЫЕ СМИ, МЕДИ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9. Молодежные муниципальные СМИ  </w:t>
      </w:r>
    </w:p>
    <w:tbl>
      <w:tblPr>
        <w:tblW w:w="15783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517"/>
        <w:gridCol w:w="2512"/>
        <w:gridCol w:w="1901"/>
        <w:gridCol w:w="1640"/>
        <w:gridCol w:w="1587"/>
        <w:gridCol w:w="1901"/>
        <w:gridCol w:w="2911"/>
      </w:tblGrid>
      <w:tr>
        <w:trPr>
          <w:trHeight w:val="7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(газета, сайт, радио, ТВ, паблик, блог, друго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сылка на сай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ичность выпусков/ тираж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последнего выпуск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молодых журналистов, вовлеченных в создание С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О главного редакто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лефон гл. ред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ктронная почта        гл. ред.</w:t>
            </w:r>
          </w:p>
        </w:tc>
      </w:tr>
      <w:tr>
        <w:trPr>
          <w:trHeight w:val="7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ратство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spo_sixt.ru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чел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очкина Н. Г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31-62)        5-17-2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ochka73@mail.ru</w:t>
            </w:r>
          </w:p>
        </w:tc>
      </w:tr>
      <w:tr>
        <w:trPr>
          <w:trHeight w:val="7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Лицейский круг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semlicey.edusite.ru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че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ткова      Л. А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31-62)        5-26-8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mlyceum@yandex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0. Молодежное  телевидение</w:t>
      </w:r>
    </w:p>
    <w:tbl>
      <w:tblPr>
        <w:tblW w:w="15695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6279"/>
        <w:gridCol w:w="4497"/>
      </w:tblGrid>
      <w:tr>
        <w:trPr>
          <w:trHeight w:val="7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е, районное, внутри организации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ощадка для работы молодежного телевидения 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йт, группы в социальных сетях</w:t>
            </w:r>
          </w:p>
        </w:tc>
      </w:tr>
      <w:tr>
        <w:trPr>
          <w:trHeight w:val="578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ГБПОУ «Семеновский индустриально-художественный техникум»                   Внутри организации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менов, ул. 1-е Мая, д. 27, ул. Чернышевского, д. 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tLeast" w:line="270" w:before="0" w:after="0"/>
              <w:jc w:val="both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aps w:val="false"/>
                  <w:smallCaps w:val="false"/>
                  <w:spacing w:val="0"/>
                  <w:sz w:val="24"/>
                  <w:szCs w:val="24"/>
                  <w:lang w:val="en-US"/>
                </w:rPr>
                <w:t>http://spo-sixt.ru/</w:t>
              </w:r>
            </w:hyperlink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454545"/>
                <w:spacing w:val="0"/>
                <w:sz w:val="24"/>
                <w:szCs w:val="24"/>
                <w:lang w:val="en-US"/>
              </w:rPr>
              <w:t xml:space="preserve">   </w:t>
            </w:r>
          </w:p>
          <w:p>
            <w:pPr>
              <w:pStyle w:val="Style30"/>
              <w:widowControl/>
              <w:snapToGrid w:val="false"/>
              <w:spacing w:lineRule="atLeast" w:line="270" w:before="0" w:after="0"/>
              <w:jc w:val="both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aps w:val="false"/>
                  <w:smallCaps w:val="false"/>
                  <w:spacing w:val="0"/>
                  <w:sz w:val="24"/>
                  <w:szCs w:val="24"/>
                  <w:lang w:val="en-US"/>
                </w:rPr>
                <w:t>https://vk.com/semenovsaits</w:t>
              </w:r>
            </w:hyperlink>
          </w:p>
        </w:tc>
      </w:tr>
    </w:tbl>
    <w:p>
      <w:pPr>
        <w:pStyle w:val="211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51. Медиа-школы (в т.ч. медиа-лектории), проведенные при содействии органа по делам молодежи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имеется</w:t>
      </w:r>
    </w:p>
    <w:tbl>
      <w:tblPr>
        <w:tblW w:w="1566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989"/>
        <w:gridCol w:w="2407"/>
        <w:gridCol w:w="1970"/>
        <w:gridCol w:w="2425"/>
        <w:gridCol w:w="1378"/>
        <w:gridCol w:w="1604"/>
        <w:gridCol w:w="1994"/>
      </w:tblGrid>
      <w:tr>
        <w:trPr>
          <w:trHeight w:val="776" w:hRule="atLeas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едиа-школ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сылки на группу в соц.сетя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ровед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роведени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мероприят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нутри учреждения, муниципальный, др.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тор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рганизаторы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ЛОЖЕНИЯ </w:t>
      </w:r>
    </w:p>
    <w:p>
      <w:pPr>
        <w:pStyle w:val="21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2. Опишите в свободной форме уникальные программы и технологии работы с молодежью, которые применяются в вашем муниципальном образовании </w:t>
      </w:r>
    </w:p>
    <w:tbl>
      <w:tblPr>
        <w:tblW w:w="1580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0"/>
      </w:tblGrid>
      <w:tr>
        <w:trPr>
          <w:trHeight w:val="586" w:hRule="atLeast"/>
        </w:trPr>
        <w:tc>
          <w:tcPr>
            <w:tcW w:w="1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поддержки молодых предпринимателей (до 30 лет) в виде гранта в размере 300 тыс. рублей - «Субсидирование части затрат субъектам малого предпринимательства (гранта), связанным с началом предпринимательской деятельности». Ежегодно более 10 человек получают такую поддержку и направляют на развитие молодежных инициатив – работа летней площадки на Верхнем озере (приобретение катамаранов, видео аппаратуры, спортивного инвентаря) – сдается в аренду, приобретение музыкальной аппаратуры, работа Центра творческого развития «Мост»,  привлечение молодежных творческих коллективов.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«Молодежного лектория» с участием специалистов субъектов профилактики и Семеновского благочиния. За год такой лекторий проходит  во всех городских образовательных учреждениях с охватом молодежи более 1200 чел.. В сельских ОУ лекторий проходит по индивидуальным планам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3. Опишите в свободной форме не более трех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значимых</w:t>
      </w:r>
      <w:r>
        <w:rPr>
          <w:rFonts w:cs="Times New Roman" w:ascii="Times New Roman" w:hAnsi="Times New Roman"/>
          <w:b/>
          <w:sz w:val="24"/>
          <w:szCs w:val="24"/>
        </w:rPr>
        <w:t xml:space="preserve"> достижения муниципального образования в сфере молодежной политики в текущем году</w:t>
      </w:r>
    </w:p>
    <w:tbl>
      <w:tblPr>
        <w:tblW w:w="15773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3"/>
      </w:tblGrid>
      <w:tr>
        <w:trPr>
          <w:trHeight w:val="70" w:hRule="atLeast"/>
        </w:trPr>
        <w:tc>
          <w:tcPr>
            <w:tcW w:w="1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ПК «Наш ТЕХбат» Семеновского индустриально-художественного техникума стали победителями областного смотра-конкурса ВПК 2016 года. На протяжении ряда лет проводится плодотворная работа, неоднократно были призерами областных смотров-конкурсов, а также  являются украшением окружных мероприятий патриотической направленности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ентр творческого развития «Мост» - 3 место в областном конкурсе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T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ологиям и награждены благодарственным письмом за участие в конкурсе «Лучший социальный проект года»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базе МБУ ДО «ЦДТ» создана региональная инновационная площадка по развитию технического творчества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анда «ФК Семенов» стали победителями Первенства Нижегородской области по футболу среди мужских команд Первой лиги в сезоне 2016 года. Средний возраст членов команды 21 год. Футбольная команда «Семар-Сервис» стала победителем первенства по футболу среди команд северо-восточной зоны Нижегородской области и затем зоны «Север». Футбольные матчи собирают большое количество болельщиков на городском стадионе.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4. Опишите не бол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рех задач</w:t>
      </w:r>
      <w:r>
        <w:rPr>
          <w:rFonts w:cs="Times New Roman" w:ascii="Times New Roman" w:hAnsi="Times New Roman"/>
          <w:b/>
          <w:sz w:val="24"/>
          <w:szCs w:val="24"/>
        </w:rPr>
        <w:t xml:space="preserve"> для муниципального образования в сфере молодежной политики на следующий год </w:t>
      </w:r>
    </w:p>
    <w:tbl>
      <w:tblPr>
        <w:tblW w:w="1579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0"/>
      </w:tblGrid>
      <w:tr>
        <w:trPr>
          <w:trHeight w:val="423" w:hRule="atLeast"/>
        </w:trPr>
        <w:tc>
          <w:tcPr>
            <w:tcW w:w="1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bidi w:val="0"/>
              <w:snapToGrid w:val="false"/>
              <w:ind w:left="0" w:right="0" w:firstLine="300"/>
              <w:jc w:val="both"/>
              <w:rPr/>
            </w:pPr>
            <w:r>
              <w:rPr/>
              <w:t xml:space="preserve">- Поддержка и укрепление института семьи; </w:t>
            </w:r>
          </w:p>
          <w:p>
            <w:pPr>
              <w:pStyle w:val="Style35"/>
              <w:bidi w:val="0"/>
              <w:ind w:left="0" w:right="0" w:firstLine="300"/>
              <w:jc w:val="both"/>
              <w:rPr/>
            </w:pPr>
            <w:r>
              <w:rPr/>
              <w:t>- Активизация работы «Молодежной палаты» и «Совета молодых педагогов», формирование благоприятных условий жизнедеятельности молодежи;</w:t>
            </w:r>
          </w:p>
          <w:p>
            <w:pPr>
              <w:pStyle w:val="Style35"/>
              <w:tabs>
                <w:tab w:val="clear" w:pos="708"/>
                <w:tab w:val="left" w:pos="1134" w:leader="none"/>
              </w:tabs>
              <w:bidi w:val="0"/>
              <w:snapToGrid w:val="false"/>
              <w:spacing w:before="0" w:after="200"/>
              <w:ind w:left="0" w:right="0" w:firstLine="300"/>
              <w:jc w:val="both"/>
              <w:rPr/>
            </w:pPr>
            <w:r>
              <w:rPr/>
              <w:t>- Информационная поддержка и развитие созидательной активности молодежи и волонтерского движения, вовлечение молодежи в социальную      практику.</w:t>
            </w:r>
          </w:p>
        </w:tc>
      </w:tr>
    </w:tbl>
    <w:p>
      <w:pPr>
        <w:pStyle w:val="211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(городского округа) Нижегоро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расшифров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«________»    _______________      ______    год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567" w:right="536" w:gutter="0" w:header="708" w:top="764" w:footer="720" w:bottom="850"/>
      <w:pgNumType w:start="1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kern w:val="2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kern w:val="2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kern w:val="2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kern w:val="2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kern w:val="2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kern w:val="2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kern w:val="2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kern w:val="2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kern w:val="2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kern w:val="2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 w:val="false"/>
        <w:kern w:val="2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  <w:kern w:val="2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 w:val="false"/>
        <w:kern w:val="2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 w:val="false"/>
        <w:kern w:val="2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 w:val="false"/>
        <w:kern w:val="2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 w:val="false"/>
        <w:kern w:val="2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 w:val="false"/>
        <w:kern w:val="2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 w:val="false"/>
        <w:kern w:val="2"/>
        <w:lang w:val="ru-RU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ru-R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rFonts w:cs="Times New Roman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126" w:leader="none"/>
      </w:tabs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2126" w:leader="none"/>
        <w:tab w:val="left" w:pos="2495" w:leader="none"/>
      </w:tabs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2126" w:leader="none"/>
        <w:tab w:val="left" w:pos="2495" w:leader="none"/>
        <w:tab w:val="left" w:pos="5103" w:leader="none"/>
      </w:tabs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  <w:kern w:val="2"/>
    </w:rPr>
  </w:style>
  <w:style w:type="character" w:styleId="WW8Num4z0">
    <w:name w:val="WW8Num4z0"/>
    <w:qFormat/>
    <w:rPr>
      <w:rFonts w:ascii="Symbol" w:hAnsi="Symbol" w:cs="Times New Roman"/>
      <w:b w:val="false"/>
      <w:kern w:val="2"/>
      <w:lang w:val="ru-RU"/>
    </w:rPr>
  </w:style>
  <w:style w:type="character" w:styleId="WW8Num5z0">
    <w:name w:val="WW8Num5z0"/>
    <w:qFormat/>
    <w:rPr>
      <w:rFonts w:ascii="Symbol" w:hAnsi="Symbol" w:cs="Times New Roman"/>
      <w:lang w:val="ru-RU"/>
    </w:rPr>
  </w:style>
  <w:style w:type="character" w:styleId="WW8Num6z0">
    <w:name w:val="WW8Num6z0"/>
    <w:qFormat/>
    <w:rPr>
      <w:rFonts w:cs="Times New Roman"/>
      <w:b/>
      <w:sz w:val="20"/>
      <w:szCs w:val="20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ижний колонтитул Знак"/>
    <w:basedOn w:val="Style11"/>
    <w:qFormat/>
    <w:rPr>
      <w:rFonts w:ascii="Calibri" w:hAnsi="Calibri" w:eastAsia="Calibri" w:cs="Times New Roman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Текст примечания Знак"/>
    <w:basedOn w:val="Style11"/>
    <w:qFormat/>
    <w:rPr>
      <w:rFonts w:eastAsia="Times New Roman"/>
      <w:sz w:val="20"/>
      <w:szCs w:val="20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1"/>
    <w:qFormat/>
    <w:rPr>
      <w:rFonts w:eastAsia="Times New Roman"/>
    </w:rPr>
  </w:style>
  <w:style w:type="character" w:styleId="Style16">
    <w:name w:val="Тема примечания Знак"/>
    <w:basedOn w:val="Style13"/>
    <w:qFormat/>
    <w:rPr>
      <w:b/>
      <w:bCs/>
    </w:rPr>
  </w:style>
  <w:style w:type="character" w:styleId="S10">
    <w:name w:val="s_10"/>
    <w:basedOn w:val="Style11"/>
    <w:qFormat/>
    <w:rPr/>
  </w:style>
  <w:style w:type="character" w:styleId="Style17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2">
    <w:name w:val="Основной текст 2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9">
    <w:name w:val="Название Знак"/>
    <w:basedOn w:val="Style11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20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A1">
    <w:name w:val="A1"/>
    <w:qFormat/>
    <w:rPr>
      <w:rFonts w:cs="Georgia"/>
      <w:color w:val="000000"/>
      <w:sz w:val="22"/>
      <w:szCs w:val="22"/>
    </w:rPr>
  </w:style>
  <w:style w:type="character" w:styleId="Tcodisplay">
    <w:name w:val="tco-display"/>
    <w:qFormat/>
    <w:rPr/>
  </w:style>
  <w:style w:type="character" w:styleId="Tcohidden">
    <w:name w:val="tco-hidden"/>
    <w:qFormat/>
    <w:rPr/>
  </w:style>
  <w:style w:type="character" w:styleId="Pnickname">
    <w:name w:val="p-nickname"/>
    <w:qFormat/>
    <w:rPr/>
  </w:style>
  <w:style w:type="character" w:styleId="Emphasis">
    <w:name w:val="Emphasis"/>
    <w:qFormat/>
    <w:rPr>
      <w:i/>
      <w:iCs/>
    </w:rPr>
  </w:style>
  <w:style w:type="character" w:styleId="Style2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cs="Mangal"/>
    </w:rPr>
  </w:style>
  <w:style w:type="paragraph" w:styleId="Style26">
    <w:name w:val="Абзац списка"/>
    <w:basedOn w:val="Normal"/>
    <w:qFormat/>
    <w:pPr>
      <w:ind w:left="720" w:right="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9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center" w:pos="2126" w:leader="none"/>
        <w:tab w:val="left" w:pos="2495" w:leader="none"/>
      </w:tabs>
      <w:spacing w:lineRule="auto" w:line="240" w:before="0" w:after="0"/>
      <w:ind w:left="0" w:right="0" w:firstLine="709"/>
    </w:pPr>
    <w:rPr>
      <w:rFonts w:ascii="Times New Roman" w:hAnsi="Times New Roman" w:eastAsia="Times New Roman" w:cs="Times New Roman"/>
      <w:sz w:val="24"/>
      <w:szCs w:val="20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center" w:pos="2126" w:leader="none"/>
        <w:tab w:val="left" w:pos="2495" w:leader="none"/>
      </w:tabs>
      <w:spacing w:lineRule="auto" w:line="240" w:before="0" w:after="0"/>
      <w:ind w:left="0" w:right="0" w:firstLine="709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0">
    <w:name w:val="Цитата"/>
    <w:basedOn w:val="Normal"/>
    <w:qFormat/>
    <w:pPr>
      <w:spacing w:lineRule="auto" w:line="240" w:before="0" w:after="0"/>
      <w:ind w:left="3544" w:right="27" w:hanging="3544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uto" w:line="252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left="0" w:right="113" w:firstLine="5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11">
    <w:name w:val="Средняя сетка 2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111">
    <w:name w:val="Цветной список - Акцент 11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41" w:before="0" w:after="0"/>
    </w:pPr>
    <w:rPr>
      <w:rFonts w:ascii="Georgia" w:hAnsi="Georgia" w:eastAsia="Times New Roman" w:cs="Times New Roman"/>
      <w:sz w:val="24"/>
      <w:szCs w:val="24"/>
    </w:rPr>
  </w:style>
  <w:style w:type="paragraph" w:styleId="Style3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212">
    <w:name w:val="Основной текст 2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Table20Contents">
    <w:name w:val="Table_20_Contents"/>
    <w:basedOn w:val="Normal"/>
    <w:qFormat/>
    <w:pPr>
      <w:widowControl w:val="false"/>
      <w:suppressLineNumbers/>
      <w:spacing w:lineRule="atLeast" w:line="100" w:before="0" w:after="0"/>
    </w:pPr>
    <w:rPr>
      <w:rFonts w:ascii="Times New Roman" w:hAnsi="Times New Roman" w:eastAsia="SimSun;宋体" w:cs="Mangal"/>
      <w:sz w:val="24"/>
      <w:szCs w:val="20"/>
    </w:rPr>
  </w:style>
  <w:style w:type="paragraph" w:styleId="Style35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semenov.nnov.ru" TargetMode="External"/><Relationship Id="rId3" Type="http://schemas.openxmlformats.org/officeDocument/2006/relationships/hyperlink" Target="http://www.semenov.nnov.ru/" TargetMode="External"/><Relationship Id="rId4" Type="http://schemas.openxmlformats.org/officeDocument/2006/relationships/hyperlink" Target="mailto:sport1@semenov.nnov.ru" TargetMode="External"/><Relationship Id="rId5" Type="http://schemas.openxmlformats.org/officeDocument/2006/relationships/hyperlink" Target="mailto:sportmolodezh@mail.ru" TargetMode="External"/><Relationship Id="rId6" Type="http://schemas.openxmlformats.org/officeDocument/2006/relationships/hyperlink" Target="http://www.vk.com/semenov_young" TargetMode="External"/><Relationship Id="rId7" Type="http://schemas.openxmlformats.org/officeDocument/2006/relationships/hyperlink" Target="https://vk.com/club66150035" TargetMode="External"/><Relationship Id="rId8" Type="http://schemas.openxmlformats.org/officeDocument/2006/relationships/hyperlink" Target="http://spo-sixt.ru/" TargetMode="External"/><Relationship Id="rId9" Type="http://schemas.openxmlformats.org/officeDocument/2006/relationships/hyperlink" Target="https://vk.com/semenovsaits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6:54:00Z</dcterms:created>
  <dc:creator>tarasenkova</dc:creator>
  <dc:description/>
  <dc:language>en-US</dc:language>
  <cp:lastModifiedBy>tarasenkova</cp:lastModifiedBy>
  <cp:lastPrinted>2017-01-25T15:28:00Z</cp:lastPrinted>
  <dcterms:modified xsi:type="dcterms:W3CDTF">2016-12-16T06:54:00Z</dcterms:modified>
  <cp:revision>1</cp:revision>
  <dc:subject/>
  <dc:title/>
</cp:coreProperties>
</file>