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ородского округа Семеновский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сфере государственной молодежной поли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23"/>
        <w:gridCol w:w="1975"/>
        <w:gridCol w:w="251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мероприят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проведен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й исполнитель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</w:t>
            </w:r>
            <w:r>
              <w:rPr>
                <w:rFonts w:eastAsia="HiddenHorzOCR"/>
                <w:b/>
                <w:bCs/>
                <w:sz w:val="24"/>
                <w:szCs w:val="24"/>
              </w:rPr>
              <w:t>Вовлечение молодежи в инновационную деятельность и научно-техническое творчество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егиональном фестивале «Робо-Фест-НН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детского творче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ружной конкурс «Мобильные роботы» в рамках Фестиваля-конкурса «Я талантлив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детского твор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деловых игр среди учащихся и студентов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«Необитаемый остров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«Кем стать?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«Фирма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«Спящий город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</w:t>
            </w:r>
            <w:r>
              <w:rPr>
                <w:rFonts w:eastAsia="HiddenHorzOCR"/>
                <w:b/>
                <w:bCs/>
                <w:sz w:val="24"/>
                <w:szCs w:val="24"/>
              </w:rPr>
              <w:t>Вовлечение молодежи в занятие творческой деятельностью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Районный конкурс новогодних персонажей «Лучший символ 2016" 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Окружной фестиваль-конкурс хореографических коллективов «Волшебный каблучок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детского твор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естиваль детского творчества среди учащихся ГО Семеновск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детского твор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жрайонный фестиваль дарований «Созвездие талантов» по инициативе депутата ЗС НО М. В. Манухина — (Отборочный тур и финал фестиваля)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лица подмастерьев» - участие творческих объединений детей и молодежи в международном фестивале народных художественных промыслов «Золотая Хохлома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областных программах «Отечество», «Дети. Творчество. Родина», «Мое Отечество», «Выбери жизнь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детского твор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Конкурс творческих работ среди молодёжи «Грани творчества» (фото, авторское творчество, живопись и т. п.);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курс на лучшую презентац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 w:val="false"/>
                <w:bCs w:val="false"/>
              </w:rPr>
              <w:t xml:space="preserve">по организации летнего отдыха и занятости учащихся и студентов </w:t>
            </w:r>
            <w:r>
              <w:rPr>
                <w:b w:val="false"/>
                <w:bCs w:val="false"/>
                <w:sz w:val="24"/>
                <w:szCs w:val="24"/>
              </w:rPr>
              <w:t>городского округа Семеновск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жрайонный фестиваль авторской песни «Гитара, ты и я»</w:t>
            </w:r>
          </w:p>
          <w:p>
            <w:pPr>
              <w:pStyle w:val="Style18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Содействие профориентации и карьерным устремлениям молодежи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 w:val="24"/>
                <w:szCs w:val="24"/>
              </w:rPr>
              <w:t>Вовлечение молодежи в предпринимательскую деятельнос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1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услуга по содействию организации самозанятости безработных гражд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1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егиональном молодежном бизнес-форуме «Поволжье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тор по поддержке малого бизнеса и инвестициям 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1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бластной олимпиаде по основам предпринимательской деятельности для старшеклассников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тор по поддержке малого бизнеса и инвестициям 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1.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казание государственной (муниципальной) поддержки в виде грантов малым предприятиям на создание собственного дела в целях возмещения затрат на регистрацию юридического лица или индивидуального предпринимателя, расходов, связанных с началом предпринимательской деятельност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- 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тор по поддержке малого бизнеса и инвестициям 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1.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минары для молодежи и молодых предпринимателей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сновы предпринимательск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ы финансовой поддержк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тор по поддержке малого бизнеса и инвестициям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 w:val="24"/>
                <w:szCs w:val="24"/>
              </w:rPr>
              <w:t>Содействие в развитии работающей молодежи/сельской молодеж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2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кция «Хочу работать!»: Ярмарка вакансий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2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Конкурс «Лучшая подростковая трудовая бригада»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</w:rPr>
              <w:t>-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 – сентябр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 - 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2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</w:rPr>
              <w:t>Открытый окружной конкурс профессионального мастерства среди  молодежи  «Молодо — не зелено!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2.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</w:rPr>
              <w:t>Участие в областном конкурсе профессионального мастерства среди работающей молодежи «Золотые руки - 2017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плану министерства образования НО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образования Н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 w:val="24"/>
                <w:szCs w:val="24"/>
              </w:rPr>
              <w:t>Профессиональная ориентация и самоопределение молодеж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3.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szCs w:val="28"/>
              </w:rPr>
            </w:pPr>
            <w:r>
              <w:rPr>
                <w:bCs/>
                <w:sz w:val="24"/>
                <w:szCs w:val="24"/>
              </w:rPr>
              <w:t>Реализация областного проекта «Дворовая практика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ль-август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3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</w:rPr>
              <w:t>Ярмарка учебных мес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3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</w:rPr>
              <w:t>Прямая телефонная линия «Ориентир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.3.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</w:rPr>
              <w:t>День профориентации «Кем стать?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враль, апрел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ЦЗН города Семено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Создание благоприятных условий для молодых семей, направленных на формирование у молодежи ценностей семейной культуры, образа успешной молодой семьи, поддержку молодых семей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 районного клуба «Семь+Я»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овый год - в каждый дом» - праздник для детей и взрослых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Лучше папы — друга нет» - конкурс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а молодой семьи (весенняя сессия)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асхальный перезвон» - семейный фестиваль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нкурс креативных транспортных средств «Веселая коляска»;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Фестиваль ромашки» - семейные забавы, посвященные Дню Св. блг. кн. Петра и Февронии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а молодой семьи (осенняя сессия)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коро будем мамочки» - спортивно-развлекательное мероприятие, посвященное Дню матери</w:t>
            </w:r>
          </w:p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- Семейный спортивный праздник «Зимние забавы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ружной фестиваль-конкурс семейного творче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детского творче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Патриотическое воспитание молодежи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Круглый стол «Поклонимся великим тем годам» с участием представителей Совета ветеранов и членов общественных Советов молодёжи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дежная пала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Молодецкие игры» - спортивный праздник между учащимися школ и ССУЗов, посвящённый Дню защитника Отечества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День молодого избирателя — деловая игра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правовой информации центральной библиотеки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Участие во Всероссийской акции «Бессмертный полк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 мая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е учреждения, общественные молодежные объединения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Мотопробег Памяти», посвященный Дню памяти и скорб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дежная палат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Спортивная молодежная программа «Русские забавы», посвященные памяти св. блг. кн. Александра Невского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дежная палат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здоровом — теле здоровый дух» спортивный праздник среди учащихся общеобразовательных учреждений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Фестиваль спортивных дружин» - спортивно-массовое мероприятие, посвященное памяти св. блг. кн. Александра Невского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дежная пала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правление "Содействие в формировании толерантных отношений в молодежной среде, профилактика экстремизма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щественного порядка при проведении спортивных мероприятий на территории ГО Семеновский (предупреждение правонарушений со стороны болельщиков)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ок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яд ДНД ООП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. Семенов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МВД России по городскому округу Семеновский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рейды оперуполномоченных  и отряда ДНД ООП г. Семенов по местам концентрации молодежи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яд ДНД ООП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. Семенов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МВД России по городскому округу Семеновский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ой межведомственной профилактической операции «Подросток», включающей в себя ряд подоперации «Школа — антитеррор», «Беспризорник», «Внимание —дети», «Выпускник», «Каникулы», «Право ребенка», «Здоровье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сен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ДНиЗП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н/летних, состоящих на учете в ПДН и внутри школьном учет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тельные учреждения 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патриотический праздник  «Молодецкие игры» для учащихся ОУ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акон и порядок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разовательные учреждения 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7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среди несовершеннолетних состоящих на разных формах профилактического учёта «Мы выбираем СПОРТ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Заседания общественно-гуманитарного клуба «Диалог»: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1. «Легко ли быть молодым?»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2.«Молодёжный сленг: за и против.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Style18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ая библиотек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9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ый город своими руками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е учреждения 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1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, связанную с профилактикой экстремизма в молодежной среде «Я и другие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ДНиЗП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1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с заместителями директоров по воспитательной работе ОУ по вопросам толерантного отношения к окружающим и правового просвещения 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.1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«Молодежного лектория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Вовлечение молодежи в волонтерскую деятельность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рганизационный районный семинар для лидеров и руководителей волонтёрских объединений 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ен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нтёрское объедине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вместе»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нятие областной школы лидеров и руководителей волонтёрских объединений «Волонтёром быть здорово!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ечении года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нтёрское объедине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вместе»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ция, посвященная Дню пожилого человека «Подари открытку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10.16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кция «Молодежь за ЗОЖ» 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.11.16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100" w:before="0" w:after="0"/>
              <w:jc w:val="both"/>
              <w:textAlignment w:val="top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лешмоб, посвященный всемирному Дню борьбы со СПИДом «</w:t>
            </w:r>
            <w:r>
              <w:rPr>
                <w:rStyle w:val="Watchtitle"/>
                <w:b w:val="false"/>
                <w:bCs w:val="false"/>
                <w:color w:val="222222"/>
                <w:sz w:val="24"/>
                <w:szCs w:val="24"/>
              </w:rPr>
              <w:t xml:space="preserve">Dance </w:t>
            </w:r>
            <w:r>
              <w:rPr>
                <w:rStyle w:val="Watchtitle"/>
                <w:b w:val="false"/>
                <w:bCs w:val="false"/>
                <w:color w:val="222222"/>
                <w:sz w:val="24"/>
                <w:szCs w:val="24"/>
                <w:lang w:val="en-US"/>
              </w:rPr>
              <w:t xml:space="preserve">for </w:t>
            </w:r>
            <w:r>
              <w:rPr>
                <w:rStyle w:val="Watchtitle"/>
                <w:b w:val="false"/>
                <w:bCs w:val="false"/>
                <w:color w:val="222222"/>
                <w:sz w:val="24"/>
                <w:szCs w:val="24"/>
              </w:rPr>
              <w:t>life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12.16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ция «Чудеса под Новый год» - поддержка детей, попавших в трудную жизненную ситуацию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ция «23 февраля», посвященная дню защитника Отечества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.02.17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ция, посвященная Международному женскому дню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7.03.17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кологическая акция, посвященная Международному дню птиц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04.17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ция «Я помню, я горжусь» посвященная победе в ВОВ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6.05.17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ственно направленный проект «Радуга добрых дел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 10.05.17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ружной  конкурс творческих работ по антинаркотической профилактике «Выбери жизнь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прел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1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Акция «Весенняя неделя добра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развития добровольче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.1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Акция «Молодежь ветеранам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ма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развития доброволь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.15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ая акц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Зеленый берег — чистая река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организация ВООП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.1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Акция «Молодёжь и добрые дел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развития доброволь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.17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кция «Мы вместе» - организация мероприятий для людей с ограниченными возможностями по здоровью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развития доброволь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.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Участие во Всероссийской акции «День неизвестного солдата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.19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Участие во Всероссийской акции «День Героев Отечества» 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ие объединения окру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Направление "Вовлечение молодежи в здоровый образ жизни и занятия спортом, повышение уровня культуры безопасности жизнедеятельности молодежи, формирование экологической культур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совые, интеллектуально-развлекательные мероприятия :</w:t>
            </w:r>
          </w:p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ое массовое мероприятие  «Рождественский переполох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едение итогов годовых спартакиад (детские сады, школы, старшеклассников и техникума, трудовые коллективы, ветераны ФК и спорта)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инаркотическая акция «Молодежь против наркотиков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выездного заседания «Молодёжного лектория» сельские администрац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й праздник «Спорт — это не шутка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й фестиваль «Мы выбираем ЖИЗНЬ», посвященный международному Дню борьбы с наркоманией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районный фестиваль молодежных субкультур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ужной спортивный фестиваль сельской и работающей молодёж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инаркотическое мероприятие среди команд образовательных учреждений округа «Спорт — для всех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е антинаркотическое мероприятие  «Спорт — для всех» - северная зон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областном турслёте работающей молодёжи;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октяб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порту и молодёжной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ке, Центральная библиотека, Управление образования, отдел МВД России по городскому округу Семеновский, МУЗ «Семёновская ЦРБ»,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иЗП, 22 ОГПС,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ветеранов спорта,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образовательные учреждения,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ФОК в г. Семёнов Н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</w:t>
            </w:r>
            <w:r>
              <w:rPr>
                <w:b/>
                <w:bCs/>
                <w:iCs/>
                <w:sz w:val="24"/>
                <w:szCs w:val="24"/>
              </w:rPr>
              <w:t>"Вовлечение молодежи в работу средств массовой информации" (молодежные меди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Молодежная страница «Мы молодые» в газете «Семеновский вестник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кола юного корреспонден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Городские новости на канале  «Семеновские кабельные сет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недель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дежная палат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Обновление новостей на сайте «Всеменове.ру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дневно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.4.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Размещение информации в газете «Деловая пятница»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недельно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кола юного корреспонден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"Развитие молодежного самоуправления"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Заседания Молодежной палаты при Совете депутатов городского округа Семен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месяч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отдел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вета депутат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годняя конкурсно-игровая программа для окружного Совета учащейся молодежи «Новый год на позитиве»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ческий тренинг на общение и выявление лидерских качест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ый стол «Менеджмент добровольчества» с лидерами волонтёрских движени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 «Реализация проекта «Дворовая практика» на территории городского округа Семеновский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межрегиональном проекте экологической направленности «Живая земля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а «Я - вожатый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дерская смена в лагере «Колос» в программе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ерёвочный курс»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онно-деятельностная игра «Счастливая восьмёрка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 молодежном региональном образовательном форуме «Сердце Поволжья» в рамках межрегионального молодежного форума «Сердце Поволжья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онно-обучающий семинар: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ипы и законы лидерства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 «Кто, если не мы...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овая игра «Хочу быть лидером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ческий тренинг «Я и моё окружение»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кум «Этика делового общения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е учреждения,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ственные объединения молодеж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Декады пожилого челове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Cs w:val="28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ru-RU" w:eastAsia="zxx" w:bidi="zxx"/>
              </w:rPr>
              <w:t>Соревнования «Бабушка, дедушка и 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орту и молодежной политик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Акция «Молодежь и добрые дел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 развития добровольчества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Встреча поколений» - мастер классы и показательные выступления воспитанников спортивных секц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БУ ДО «Школа единоборств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Декады инвали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1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Мы вместе» - спортивно-игровая программа для детей с ограниченными возможностями и их родит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БУ «ФОК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г. Семенов НО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2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День здоровья «Мы любим спорт» для воспитанников коррекционной школы-интерната 8-го ви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БУ «ФОК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г. Семенов НО»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.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ки жизни» спортивный праздник для детей и взрослых с ограничениями по здоровью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о спортсменами, имеющими ограничения по здоровью, добившимися спортивных результатов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стер-классы по н/теннису, по фитнесу, по плаванию, по боулингу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Спортивные соревнования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БУ «ФОК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г. Семенов НО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ые муниципальные Программы, направленные на реализацию</w:t>
      </w:r>
    </w:p>
    <w:p>
      <w:pPr>
        <w:pStyle w:val="Normal"/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сударственной молодежной поли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2136"/>
        <w:gridCol w:w="2714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 Муниципальная программа «Развитие физической культуры, спорта и молодежной политики в городском округе Семеновский на 2015-2017 годы», утверждена постановлением администрации городского округа Семеновский от 01.10.2014 №2695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3</w:t>
            </w:r>
            <w:r>
              <w:rPr>
                <w:sz w:val="24"/>
                <w:szCs w:val="24"/>
                <w:u w:val="none"/>
              </w:rPr>
              <w:t xml:space="preserve"> «Развитие молодежной политики»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 Муниципальная программа «Развитие образования городского округа Семеновский на 2015-2017 годы» утверждена постановлением администрации городского округа Семеновский от 01.10.2014 №2693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программа 2</w:t>
            </w:r>
            <w:r>
              <w:rPr>
                <w:sz w:val="24"/>
                <w:szCs w:val="24"/>
              </w:rPr>
              <w:t xml:space="preserve"> «Развитие дополнительного образования и воспитания детей и молодежи»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4</w:t>
            </w:r>
            <w:r>
              <w:rPr>
                <w:sz w:val="24"/>
                <w:szCs w:val="24"/>
                <w:u w:val="none"/>
              </w:rPr>
              <w:t xml:space="preserve"> «Патриотическое</w:t>
            </w:r>
            <w:r>
              <w:rPr>
                <w:sz w:val="24"/>
                <w:szCs w:val="24"/>
              </w:rPr>
              <w:t xml:space="preserve"> воспитание и подготовка граждан в городском округе Семеновский Нижегородской области к военной службе».</w:t>
            </w:r>
          </w:p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ой программы «Профилактика безнадзорности и правонарушений несовершеннолетних в городском округе Семеновский на 2014-2016 годы», утверждена постановлением администрации городского округа Семеновский от 18.03.14 года  № 632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униципальная  программа «Обеспечение общественного порядка и противодействия преступности в ГО Семеновский на 2014-2016 годы»  утверждена постановлением главы местного самоуправления района от 27.01 2014 года № 173 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ые меры противодействия злоупотребления наркотиками и их незаконному обороту на 2016-2020 годы, утвержден постановлением администрации г. о.  Семеновский № 81 от 21.01 2016 год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Обеспечение жильём молодых семей в ГО Семеновский НО на период работы 2015-2020 гг.», утверждена постановлением администрации ГО Семеновский  от 31.12.2010 года № 222, изменения от 31.12.2013 года № 4084, изменения от 01.03.2016 № 4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порту и молодежной политике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КХ 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илищной политик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atchtitle">
    <w:name w:val="watch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36:23Z</dcterms:created>
  <dc:creator/>
  <dc:description/>
  <dc:language>en-US</dc:language>
  <cp:lastModifiedBy/>
  <cp:lastPrinted>2015-12-30T11:40:00Z</cp:lastPrinted>
  <cp:revision>0</cp:revision>
  <dc:subject/>
  <dc:title/>
</cp:coreProperties>
</file>