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 плана  социального развития посел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Огибновскому  территориальному  отделу  за  2016 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440"/>
        <w:gridCol w:w="1620"/>
        <w:gridCol w:w="1543"/>
      </w:tblGrid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в т.р.</w:t>
            </w:r>
          </w:p>
        </w:tc>
      </w:tr>
      <w:tr>
        <w:trPr>
          <w:trHeight w:val="2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ги на д. Га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монт колодцев д. Клышин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д. Пятниц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фонарной линии и установка приборов учета    эл. энерг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5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ги в д. Огиб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ги п. Фанерное, ул. Кооператив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ги п. Фанерное, ул. Красноармей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щеб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бунк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 КГ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етской площад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икит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6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шка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9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ливание дерев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06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7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гиб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ального  отдела                                                      А.М.Терех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10:00Z</dcterms:created>
  <dc:creator>admin</dc:creator>
  <dc:description/>
  <cp:keywords/>
  <dc:language>en-US</dc:language>
  <cp:lastModifiedBy>admin</cp:lastModifiedBy>
  <cp:lastPrinted>2015-12-04T15:37:00Z</cp:lastPrinted>
  <dcterms:modified xsi:type="dcterms:W3CDTF">2016-11-22T08:10:00Z</dcterms:modified>
  <cp:revision>2</cp:revision>
  <dc:subject/>
  <dc:title>П Л А Н</dc:title>
</cp:coreProperties>
</file>