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 1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записка по итогам 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я производительных си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ородского округа Семеновск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7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итоги и эффективность реализации программы развития производительных си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вития производительных сил городского округа Семеновский планировалось выполнить 44 мероприятия с привлечением инвестиций 212,9 млн. рублей, объемом отгруженной продукции 492 млн. рублей, создать дополнительно 24 рабочих мес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44 мероприятий программы развития производительных сил городского округа Семеновский (далее - Программа), запланированных к реализации в 2017 году, реализовывались 44 мероприятия и одно мероприятие дополнительно. Всего реализовано 45 мероприятий или 102,3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реализации Программы получе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6"/>
        <w:gridCol w:w="1236"/>
        <w:gridCol w:w="1237"/>
        <w:gridCol w:w="1237"/>
      </w:tblGrid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за 2017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плана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, млн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1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женной продукции, млн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борота розничной торговли и общественного питания, млн.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оступления в консолидированный бюджет области, млн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о новых рабочих мест, ед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ые задания перевыполнены по всем основным социально-экономическим показателям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инвестиций программы за 2017 год составил 315,4 млн. рублей, выполнение 148,1% планового годового показател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тгруженной продукции программы 2017 года составил 772,6 млн. рублей, выполнение 157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поступления в консолидированный бюджет области за 2017 год составил 55,4 млн. рублей, выполнение 109,9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о дополнительно рабочих мест – 34, выполнение 141,7%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ированы (модернизированы)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варцевые пески» производство стекольного песка. Объем инвестиций составил – 7,4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Нижегородский шпалопропиточный завод» - производство и пропитка шпал. Объем инвестиций – 16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Залесное» - производство фанеры.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8,9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Елфимово» - приобретение оборудования для модернизации производства.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4,2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Зиновьево» - реконструкция коровника на 100 голов.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809 тыс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ерженские просторы» - реконструкция молочно-товарной фермы на 200 голов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9,3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И-Заборское» строительство животноводческого комплекса на 408 голов.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20,870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Ильино-Заборское» - строительство животноводческого комплекса на 450 голов.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60,842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У Светлояра» - строительство торгово-гостиничного комплекса и автостоянки.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5,1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П Потемкин – строительство магазина 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5,0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Глазов – строительство магазина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11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Сулоев – строительство хостела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15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Пронин – строительство магазина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15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П Фролов – строительство магазина 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4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Костиков – строительство магазина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2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емБет» строительство магазина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2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– строительство канализационных сетей по улицам Парковая, Серова, Папанина, Репина, 50 лет Октября в городе Семенов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4,2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– строительство канализационных сетей к жилым домам п. Зеленый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5,8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– строительство сети водоотведения с локальной установкой очистки сточных вод д. М-Зиновьево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3,1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– строительство сети водоотведения с локальной установкой очистки сточных вод д. Фундриково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1,7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– ремонт водопроводных сетей д. Токарево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1,4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– ремонт водопроводных сетей в п. Фанерное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1,9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– ремонт водопроводных сетей в р.п. Сухобезводное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1,8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– строительство сетей водоотведения по улицам Минина, 9 Января  в городе Семенове.</w:t>
      </w:r>
    </w:p>
    <w:p>
      <w:pPr>
        <w:pStyle w:val="ConsPlusNormal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инвестиций – 0,6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– строительство сетей водоотведения по улице Котовского в городе Семенове.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0,3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– газопровод среднего давления к Нижегородскому клиническому диспансеру филиала Сухобезводнинский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3,6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– газоснабжение котельной для отопления Нижегородского областного клинического диспансера филиала Сухобезводнинский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2,3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– ремонт водопроводных сетей по улице Луначарского в г. Семенов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0,2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О Газпром распределение Н-Новгород – межпоселковый газопровод высокого давления д. Озеро – п. Фанерное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0,257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О Газпром распределение Н-Новгород – межпоселковый газопровод высокого давления п. Фанерное – И-Заборское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2,2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еменовские электрические сети – реконструкция и модернизация электрического хозяйства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74,5 млн. рубле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еменовский автопарк» - приобретение автобусов для перевозки пассажиров по маршрутам городского округа.</w:t>
      </w:r>
    </w:p>
    <w:p>
      <w:pPr>
        <w:pStyle w:val="ConsPlusNormal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инвестиций – 1,5 млн. рублей.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выполнено одно мероприятие: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О Газпром распределение Н-Новгород – межпоселковый газопровод высокого давления д. Покровское – д. Мериново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нвестиций – 10,8 млн. рубл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ъем инвестиций в основной капитал за счет всех источников финансирования за 2017 год составил 1 млрд. 100 млн. рублей, с темпом роста 110,3% к прошлому году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отгруженной продукции по полному кругу организаций за 2017год составил 5 млрд. 344 млн. рублей, с темпом роста 110,6% к уровню прошл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логовые поступления в консолидированный бюджет составили 789 млн. рублей, с темпом роста 107,8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50"/>
        <w:gridCol w:w="1301"/>
      </w:tblGrid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(мероприятий) ПРПС в общем объеме инвестиций по муниципальному району (городскому округу), 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(мероприятий) ПРПС в общем объеме отгрузки по муниципальному району (городскому округу), 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(мероприятий) ПРПС в общем объеме налоговых и неналоговых поступлений по муниципальному району (городскому округу), 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едующий отдел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ки и прогнозирования</w:t>
        <w:tab/>
        <w:tab/>
        <w:tab/>
        <w:tab/>
        <w:t xml:space="preserve"> </w:t>
        <w:tab/>
        <w:tab/>
        <w:t xml:space="preserve">             А.А. Мере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34:00Z</dcterms:created>
  <dc:creator>Светлана В. Шахина</dc:creator>
  <dc:description/>
  <cp:keywords/>
  <dc:language>en-US</dc:language>
  <cp:lastModifiedBy>Щекотова Галина Ивановна</cp:lastModifiedBy>
  <cp:lastPrinted>2018-02-15T11:43:00Z</cp:lastPrinted>
  <dcterms:modified xsi:type="dcterms:W3CDTF">2018-02-16T04:42:00Z</dcterms:modified>
  <cp:revision>35</cp:revision>
  <dc:subject/>
  <dc:title/>
</cp:coreProperties>
</file>