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деятельности музея в 2019 г. являлось развитие и усовершенствование  научной, культурно-просветительской, экскурсионно-туристической деятельности, разработка и внедрение в работу музея  новых культурно-массовых, интерактивных программ и образовательных абонементов,  а также историческое краеведение, которое необходимо для  обогащения граждан г.о.Семеновский  знаниями об истории родного края, воспитания любви к нему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2019 год музеи городского округа Семеновский посетили 87 тысяч 225 человек. Заработанные средства за 12 месяцев от основной приносящей доход деятельности составили - 3 026 143,95. Доход по сравнению 2018 годом увеличился на  21%. За указанный период проведено: 2239 экскурсии, 1 конференция, 96 лекций – 1920 чел., 264 мастер-класса, 132 мероприя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выми событиями в работе МБУК «Историко-художественный музей» стали массовые мероприятия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акции «Ночь музеев», «Ночь искусств», «Добрый музей», приуроченной ко Дню спонтанного проявления доброты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уристические интерактивные программы событийного туриз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ки и программы в рамках Международного Фестиваля НХП «Золотая Хохлома»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презент и пресс-туров туристического потенциала г.о. Семеновский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аучно-практические чтения «Семеновский край в истории Нижегородского заволжь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2019 год был объявлен Годом театра. Сотрудники музея предложили посетителям интересный формат знакомства с театральным искусством. В течение года были разработаны и проведен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атрализованная новогодняя программа «Снежные истории» с театром тен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масленичная программа с русским народным кукольным театром «Петрушки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тер-классы, посвященные году театра, в  рамках Всероссийской акции "Ночь искусств": пальчиковый театр, театр на соломинках и театральные маски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ыми юбилейными мероприятиями  в культурно-массовой работе музея в 2019 году стали: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азднование 85-летия Историко-художественного музея г.о. Семеновск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юбилею музея были проведены познавательно-тематические программы в рамках акции «Ночь в музее» 18 ма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мейная интерактивная программа «Самовар кипит, чай пить велит»,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курсионно-театрализованная программа по городу «Прогулка с фонарем»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ое открытие акции «Ночь в музее», награждение почетными грамотами и сувенирами друзей музея, кто в течение года активно сотрудничал и помогал в организации и проведении различных мероприятий: творческие коллективы, коллеги, фотографы, журналисты местных СМИ, образовательные учреждения. Мероприятие сопровождалось выступлением ретро-кавер группы «Дожд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июня на сцене Центра культуры и искусства было проведено большое торжественное мероприятие к 85-летию музея «Хранители музейного царства». Поздравить сотрудников музея приехали руководители музеев области, представители министерства культуры и местной власти, ветераны музея, местные жите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лектив музея за достигнутые успехи в деле сохранения исторического и культурного наследия г.о. Семеновский награжден Благодарственным письмом губернатора Нижегородской област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240-лет со дня  основания города Семенов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 сентября,  в преддверии 240-летнего юбилея города Семенова музеем были организованы и проведены научно-просветительские чтения «Семенов в истории Нижегородского заволжья». Участниками стали  историки, искусствоведы, профессора, исследователи  из других регионов – Владимир, Москва, Нижний Новгород. Все однозначно отметили, что конференция вышла на новый, профессиональный уровень, высоко оценили умелую организацию и выразили желание сотрудничества в будущ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аздничной программы 14 сентября музеями проведены презентации выставок и интерактивных программ.  Для жителей и гостей города в этот день была презентована новая программа «В гостях у Семена ложкаря», в которой хозяин дома ловко и умело демонстрирует  выделку ложки, угощает караваем, квасом, водит хороводы, играет с гостями в русские народные игры. В музейно-туристическом центре «Золотая Хохлома» прошло торжественное открытие новой постоянно действующей экспозиции «Мир и свет православной иконы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95-лет со дня рождения краеведа Ефимова Карпа Васильевич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юбилею известного семеновского краеведа К.В. Ефимова совместно с сотрудниками « Центральная библиотека им. Б.П. Корнилова» проведены митинг памяти с возложением цветов и венков к  его могиле и памятное мероприятие « Во имя Славы Керженского кра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им из ведущих направлений деятельности музея является фондовая работа, которая включает комплектование, учёт, хранение и изучение объектов наслед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е количество экспонатов на 01.01.2020 г. составляет 27255 единиц хранения, в том числе основного фонда 20613 единиц, научно-вспомогательного 6642 единиц. Всего за период с 01.01.2019 г. по 01.01.2020 г. собрано 268 ед.хр., в том числе основного фонда 194 ед.хр., научно-вспомогательного 74 ед.х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еди новых поступлений предметы декоративно-прикладного искусства: изделия АО «Хохломская роспись», коллекция «Православие» - иконы, подсвечники, яйца с ликами святых и мн.другое. Предметы  быта и  одежда XIX  и XX вв. - рушники украшенные вышивкой и кружевами, коллекция как фабричного производства, так и гармоней известных семеновских мастеров гармонного дела – Жилина, Бр. Потехиных, Сараничева, Соловьева и др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 же пополнились колле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ПИ» - письменные источники, материалами:  по истории семеновского комсомола 1970-1980-х годов, по истории старообрядческой церкв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ФОТО»-  фотографиями с видами города Семе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МЖ» - предметами быта XIX века и мн.д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уризм в г.о. Семеновский с каждым годом успешно развивается. Хохломская столица все больше расширяет границы туристической привлекательности не только среди регионов России, но и всего мира: Япония, Чехия, Германия, Китай, Индия – вот далеко не полный перечень стран, туристы из которых посетили Семенов в 2019 году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Семенов является городом-первооткрывателем в регионе, который встречает на своей земле «туристическую электричку», когда сразу все объекты туристического показа посещают несколько сотен человек. 26 октября 2019 года Семенов приветствовал электричку, организованную партнером – компанией «Романова Ольга». Количество привезенных туристов составило 360 человек. Доходы музея от этого мероприятия составили более 100 тысяч рублей (за один день).  Детям и родителям была проведена яркая познавательная экскурсионная программа с увлекательными творческими мастер-классами, интерактивными играми и заданиями, веселыми плясками и хороводами - «Хохлома Holiday», с полным погружением в красоту и самобытность Семеновского кра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росте профессионализма в сфере туризма в городском округе Семеновский говорит и большое количество наград 2019 года - дипломы, грамоты, призовые места в туристических конкурса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чале сентября МБУК «Историко-художественный музей» участвовал в туристском фестивале-конкурсе видео, фото и анимации «Диво Евразии» в номинации «Историко-культурные достопримечательности». На конкурс было подано более 700 заявок в шести номинациях. Эксперты конкурса высоко оценили творческую работу музейщиков города Семенова  и присудили почетное второе мест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уристско-информационный центр активно принимал участие во всех образовательных программах, форумах и семинарах: «НХП – трансформация» в рамках фестиваля «Секреты мастеров», ХХ Международный форум «Маркетинг, Event и PR технологии в туризме», II Всероссийский съезд ТИЦ в городе Воронеже, который проходил с 19 по 21 сентября при поддержке Губернатора Воронежской области, Национальной ассоциации информационно-туристских организаций, туристско-информационного центра города Воронежа, Федерального агентства по туризму и многих други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 2019 год были проведены 4 пресс-тура для съемочных групп:  «С миру по нитке», телеканала «360°», телеканала «Моя планета», для региональных СМИ в преддверии фестиваля «Золотая Хохлома». Музей активно сотрудничает с Нижегородской компанией «Студия Р» (Елена Райс). На высоком уровне прошли 17 презент-тура для представителей туристического бизнеса Нижегородской, Кировской и Московской областей, для директоров НХП Свердловской области с целью показа туристического потенциала г.о.Семеновский. Для представителей нижегородских турфирм состоялась  презентация потенциала округа в сфере религиозного туризма – ознакомление со старообрядческими святынями, с целью развития и популяризации новых маршрутов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зей в течение года успешно участвовал в различных грантовых конкурсах и проекта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еждународный открытый грантовый конкурс «Православная инициатива» 2019-2020 гг. - проект «Между нами девочками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ый проект «Культура»- конкурс некоммерческих организаций в целях реализации творческих проектов, совместно с НКО «Истоки», проект «Наследие Керженского кра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ый проект «Культура»- конкурс некоммерческих организаций в целях реализации творческих проектов, совместно с НКО «Истоки», проект I  Межрегиональный фестиваль ложкарного промысла «ЛожкаFest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ый проект «Цифровая культура» - программа «Артефакт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олодежный проект «Моя малая родина» - конкурс Городецкой епархии русской православной церкв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ект  Правительства Нижегородской области  по поддержке и развития книгоиздания в Нижегородской области, предоставления из средств областного бюджета субсидий на финансирование расходов, связанных с изданием литературных произведений - издание книги «Керженский край» автор Майоров А.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оме создания, сохранения, дополнения и реконструкции стационарных экспозиций, музей активно участвовал в выставочной деятельности. За отчетный период в музеях были организованы 66 временных выставок, из них: 22 - из собственных фондов, 24 - с привлечением других фондов, вне музея - 20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из ни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От бересты к бумаге» - выставка ко дню «Славянской письменности» рукописных и старопечатных книг, документы из фондов МБУК «Историко-художественный музей» и частных коллекц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Жизнь музея»  - выставка фотографий с мероприятий и выставок к 85-летию музе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Хоровод Нижегородских промыслов» - к XVI фестивалю «Золотая Хохлома» выставка изделий различных промыслов: городецкая роспись,  казаковская филигрань, борнуковский камень, шахунское ткачество, богородская игрушка, федосеевская игрушка и мн. д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 верой по жизни в будни и праздники» - выставка к 240-летию г. Семенова: одежды старообрядцев, ткани, церковная атрибутик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Мой город - это сердца отчий дом» - выставка о почетных гражданах г.о. Семеновский  к 240-летию г. Семено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Среди градов, среди весей разных» - выставка картин художников г. Семенова, посвященная 240-летию гор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Мотивы Керженского края» - выставка картин художника-любителя П.В. Ложкаре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«Балахнинское кружево» - выставка изделий старинного балахнинского кружевного промысла из фондов музея г. Балахна и частной коллек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Мне сердцу мил Нижегородский край» - картины члена Союза художников РФ   Быкова А. (Н.Новгород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Все дело в шляпе…» - выставка по истории семеновского валяльного промысла и переработке шерсти: коллекция женских и мужских головных уборов, приспособления для обработки шерсти, болван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Ложка к ложке в гости» - выставка коллекции ложек из частного музея ложки г. Владимир:  сувенирные географические из разных стран, ложки-игрушки оловянные и серебряные ложки различного назна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Ришелье» - выставка  вышитых изделий в технике «ришелье» из частной коллекции Журовой Еле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Памятные места Нижегородской области, связанные с именем Александра Невского» - передвижная интерактивная выставка, организованная НГИАМЗ в преддверии 800-летия со дня рождения святого благоверного великого князя Александра Ярославича Невског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Золотые руки мастера» - авторская выставка мастера резьбы по дереву Фролова И.Н., г. Суздал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е внимание уделялось информационно-рекламной деятельности, что способствовало увеличению охвата населения и привлечению туристов.  В течение года активно печатались статьи в местных и областных печатных изданиях: газеты «Семеновский вестник», «Старообрядец», «Нижегородская правда», «Деловая пятница»;  тур-каталог «Отдых в России»; «Российский географический журнал». Изданы книги «Купцы Носовы» автор Бирюкова Е.А. и «Керженский край» автор Майоров А.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щена новая печатная продукция - буклеты, прайсы, календари на общую сумму 135 352 руб. 42 коп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музея совершенствовали формы работы, за счет внедрения в экскурсии нетрадиционных форм работы: проведение интерактивных и игровых программ, конкурсов, игр, театрализаций, сопровождение литературного зала музыкой, связанной с творчеством Б. П. Корнилова. В 2019 г. проведена работа по обновлению сайта, были переформатированы все группы ТИЦ и музея в социальных сет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 музея в течение 2019 года проходили курсы повышения квалификации, участвовали в  конференциях, семинарах и форумах областного и регионального знач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международной туристической выставке «Интурмаркет» и участие в форуме  «Россия Событийная» (г. Москв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I Международном отраслевом чемпионате в сфере туризма (г. Москв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стажировке «Школа профессионального мастерства» (Н.Новгород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Участие в обучении лидеров в разных сферах развития городов (Н.Новгород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Участие во II научно-практическом семинаре «Нижегородский традиционный костюм – опыт изучения и реконструкции» (Н.Новгород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Участие в семинаре «Знакомство с новыми формами работы муниципальных музеев Нижегородской области» (г. Балахна, г. Городец, г. Дзержинск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Участие в обучении по программе повышения квалификации в рамках международного форума «Музейный гид» (г. Москв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Участие в конференции «Тенденции развития индустрии туризма в РФ: детский  и молодежный туризм» (Н.Новгород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Участие в конкурсе «ДИВО ЕВРАЗИЯ» (г. Зеленогорск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Участие во II Всероссийском съезде туристических информационных центров (г. Воронеж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Участие в семинаре: «Знакомство с новыми формами музейной работы на примере музеев г. Новгорода» (г. Новгород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Участие в открытом региональном форуме мастеров лапотного промысла «Дедово ремесло» (Дальнеконстантиновский район, с. Татарское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Участие в финале конкурса «Диво Евразии» (г. Оренбург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Участие в обучающей программе «Приоритетные направления развития туристической отрасли РФ. Формирование новой инфраструктуры модели опережающего отраслевого развити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Обучение по программе повышения квалификации «Технологии рекламы и PR для привлечения посетителей в музей» (Н.Новгород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е число сотрудников, прошедших профессиональное обучение в течение периода составило  2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5:00Z</dcterms:created>
  <dc:creator>Музей</dc:creator>
  <dc:description/>
  <cp:keywords/>
  <dc:language>en-US</dc:language>
  <cp:lastModifiedBy>Отдел культуры</cp:lastModifiedBy>
  <dcterms:modified xsi:type="dcterms:W3CDTF">2020-01-15T12:53:00Z</dcterms:modified>
  <cp:revision>4</cp:revision>
  <dc:subject/>
  <dc:title>Приоритетными направлениями деятельности музея в 2019 г</dc:title>
</cp:coreProperties>
</file>