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выполнении противопожарных мероприят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бюджетного  учреждения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сторико-художественный музей» городского округа Семеновский Нижегород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1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57"/>
        <w:gridCol w:w="2255"/>
        <w:gridCol w:w="24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ми средствами пожаротуш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Приобретено огнетушителей, в т.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Перезаряжено огнетушителей (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ожарные рукав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0=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=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о новое здани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дено в лучшее здани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печного отопления на газ или другой вид топли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сгораемых конструкций на несгораемы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, обработка огнезащитным составом деревянных конструкций чердачных помещений. (1300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46=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внебюдж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ры сопротивления изоляции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молниезащиты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овка пожарной сигнализации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ройство пожарных водоемов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АПС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зданий, в т.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плотр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эваковыходов (замена дверей, ок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8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highlight w:val="yellow"/>
              </w:rPr>
              <w:t>205 076=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эвакуации, указатели, щи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 200=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светительных прибор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9 184=5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АП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22 000=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с подъездных путей эваку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58 200=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МНБ «Дом Семена ложкар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44=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 231,7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О.Ю. Цвет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010"/>
        </w:tabs>
        <w:ind w:left="2010" w:hanging="201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2010"/>
      </w:pPr>
      <w:rPr/>
    </w:lvl>
    <w:lvl w:ilvl="3">
      <w:start w:val="1"/>
      <w:numFmt w:val="decimal"/>
      <w:lvlText w:val="%1.%2.%3.%4."/>
      <w:lvlJc w:val="left"/>
      <w:pPr>
        <w:tabs>
          <w:tab w:val="num" w:pos="2010"/>
        </w:tabs>
        <w:ind w:left="2010" w:hanging="2010"/>
      </w:pPr>
      <w:rPr/>
    </w:lvl>
    <w:lvl w:ilvl="4">
      <w:start w:val="1"/>
      <w:numFmt w:val="decimal"/>
      <w:lvlText w:val="%1.%2.%3.%4.%5."/>
      <w:lvlJc w:val="left"/>
      <w:pPr>
        <w:tabs>
          <w:tab w:val="num" w:pos="2010"/>
        </w:tabs>
        <w:ind w:left="2010" w:hanging="2010"/>
      </w:pPr>
      <w:rPr/>
    </w:lvl>
    <w:lvl w:ilvl="5">
      <w:start w:val="1"/>
      <w:numFmt w:val="decimal"/>
      <w:lvlText w:val="%1.%2.%3.%4.%5.%6."/>
      <w:lvlJc w:val="left"/>
      <w:pPr>
        <w:tabs>
          <w:tab w:val="num" w:pos="2010"/>
        </w:tabs>
        <w:ind w:left="2010" w:hanging="201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10"/>
        </w:tabs>
        <w:ind w:left="2010" w:hanging="20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201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10"/>
        </w:tabs>
        <w:ind w:left="2010" w:hanging="20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3:00Z</dcterms:created>
  <dc:creator>User</dc:creator>
  <dc:description/>
  <cp:keywords/>
  <dc:language>en-US</dc:language>
  <cp:lastModifiedBy>Андрей</cp:lastModifiedBy>
  <dcterms:modified xsi:type="dcterms:W3CDTF">2020-01-15T20:53:00Z</dcterms:modified>
  <cp:revision>30</cp:revision>
  <dc:subject/>
  <dc:title>Сведения о выполнении противопожарных мероприятий </dc:title>
</cp:coreProperties>
</file>