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заимодействие с социально - ориентированными некоммерческими организациями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9 году МБУК «Историко-художественный музей» активно сотрудничал с благотворительным фондом «Истоки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 благотворительным фондом были проведены две городские акции «Добрый музей» и «Добрый подарок» приуроченные ко Дню спонтанного проявления доброты.  </w:t>
      </w:r>
      <w:r>
        <w:rPr>
          <w:sz w:val="28"/>
          <w:szCs w:val="28"/>
          <w:shd w:fill="FFFFFF" w:val="clear"/>
        </w:rPr>
        <w:t xml:space="preserve">Проведены бесплатные экскурсионные программы для социально-незащищенных слоев населения и собраны «подарки»: канцтовары, игрушки, раскраски, для детей из социального приюта г.о. Семеновский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овместно с БФ «Истоки» написаны 2 проект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</w:t>
      </w:r>
      <w:r>
        <w:rPr>
          <w:sz w:val="28"/>
          <w:szCs w:val="28"/>
        </w:rPr>
        <w:t>роект I  Межрегионального фестиваля ложкарного промысла «ЛожкаFest»,</w:t>
      </w:r>
      <w:r>
        <w:rPr>
          <w:color w:val="000000"/>
          <w:sz w:val="28"/>
          <w:szCs w:val="28"/>
        </w:rPr>
        <w:t xml:space="preserve"> направленный на популяризацию ложкарного промысла, привлечение внимания к сохранению и развитию традиционной народной культуры, ремесел, повышение интересов общественности к деятельности мастеров ремесленников, на </w:t>
      </w:r>
      <w:r>
        <w:rPr>
          <w:sz w:val="28"/>
          <w:szCs w:val="28"/>
        </w:rPr>
        <w:t xml:space="preserve"> конкурс некоммерческих организаций в целях реализации творческих проектов НП «Культура»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 Проект </w:t>
      </w:r>
      <w:r>
        <w:rPr>
          <w:color w:val="000000"/>
          <w:sz w:val="28"/>
          <w:szCs w:val="28"/>
        </w:rPr>
        <w:t xml:space="preserve">передвижной выставки </w:t>
      </w:r>
      <w:r>
        <w:rPr>
          <w:sz w:val="28"/>
          <w:szCs w:val="28"/>
        </w:rPr>
        <w:t>«Наследие Керженского края»</w:t>
      </w:r>
      <w:r>
        <w:rPr>
          <w:color w:val="000000"/>
          <w:sz w:val="28"/>
          <w:szCs w:val="28"/>
        </w:rPr>
        <w:t xml:space="preserve"> направленный на популяризацию народных художественных промыслов Семеновского края, распространение знаний о существующих промыслах и ремеслах, их региональных особенностях, поддержку уникальных мастеров, на </w:t>
      </w:r>
      <w:r>
        <w:rPr>
          <w:sz w:val="28"/>
          <w:szCs w:val="28"/>
        </w:rPr>
        <w:t xml:space="preserve"> конкурс некоммерческих организаций в целях реализации творческих проектов НП «Культур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34"/>
        <w:gridCol w:w="2101"/>
        <w:gridCol w:w="76"/>
        <w:gridCol w:w="1458"/>
        <w:gridCol w:w="1266"/>
        <w:gridCol w:w="1755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 опис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тор, контакты</w:t>
            </w:r>
          </w:p>
        </w:tc>
      </w:tr>
      <w:tr>
        <w:trPr/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более интересные и важные городские(районные) мероприятия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о Семеновск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мая 2019 г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дународная Акция «Ночь в музее», программа, посвященная 85-летию МБУК «Историко-художественный музей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БУК «Историко-художественный музей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знавательно-тематические програм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- семейная интерактивная программа «Самовар кипит, чай пить велит»,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экскурсионно-театрализованная программа по городу «Прогулка с фонарем»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торжественное открытие акции «Ночь в музее», награждение почетными грамотами и сувенирами друзей музея, активно сотрудничавших и помогавших в организации и проведении различных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ыступлением ретро-кавер группы «Дожди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БУК «Историко-художественный музей» 8(83162) 5-61-4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о Семеновск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июня 2019 г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азднование 85-летия Историко-художественного музе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ЦК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оржественное мероприятие к 85-летию музея «Хранители музейного царства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БУК «Историко-художественный музей» 8(83162) 5-61-4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о Семеновск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сентября 2019 г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 240-лет со дня  основания города Семен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научно-просветительские чтения «Семенов в истории Нижегородского заволжья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Музейно-туристический центр «Золотая Хохлома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 чтениях были подняты самые интересные и еще малоизученные темы и моменты из истории семеновского края – 300 лет диспуту епископа Питирима и о. Александра, старообрядческий костюм особенности и значения, известные личности, история семьи в истории кра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ами стали  историки, искусствоведы, профессора, исследователи  из других регионов – Владимир, Москва, Нижний Новгород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БУК «Историко-художественный музей» 8(83162) 5-61-4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о Семеновск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 сентября 2019 г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 240-лет со дня  основания города Семен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В гостях у Семена ложкаря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зей народного быта «Дом Семена-ложкаря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зентация новой интерактивной программы «В гостях у Семена ложкаря», в которой хозяин дома ловко и умело демонстрирует  выделку ложки, угощает караваем, квасом, водит хороводы, играет с гостями в русские народные игры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БУК «Историко-художественный музей» 8(83162) 5-61-4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о Семеновск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 сентября 2019 г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 240-лет со дня  основания города Семен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Мир и свет православной иконы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зейно-туристический центр «Золотая Хохлома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оржественная презентация новой постоянно действующей экспозиции, хохломских икон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БУК «Историко-художественный музей» 8(83162) 5-61-4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67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о Семеновск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октября 2019 г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 95-лет со дня рождения краеведа Ефимова Карпа Васильевич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 Во имя Славы Керженского края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БУК «Историко-художественный музей»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итинга памяти с возложением цветов и венков к  могиле краеведа и проведение памятного мероприят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БУК «Историко-художественный музей» 8(83162) 5-61-4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о Семеновск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 октября 2019 г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Туристическую электричку» «Хохлома Holiday»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БУК «Историко-художественный музей», МТЦ «Золотая Хохлома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НБ «Дом Семена ложкаря», Ао фабрика «Хохломская роспись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уристическая программа организованная совместно с туристической фирмой «Романова Ольга». Количество посетителей 362 человек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Яркая познавательная экскурсионная программа с увлекательными творческими мастер-классами, интерактивными играми и заданиями, веселыми плясками и хороводами с полным погружением в красоту и самобытность Семеновского кра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БУК «Историко-художественный музей» 8(83162) 5-61-4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8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о Семеновск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 мая 2020 г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>
                <w:szCs w:val="28"/>
                <w:u w:val="single"/>
              </w:rPr>
            </w:pPr>
            <w:r>
              <w:rPr>
                <w:b/>
              </w:rPr>
              <w:t>Международная Акция «Ночь в музее»,</w:t>
            </w:r>
            <w:r>
              <w:rPr/>
              <w:t xml:space="preserve"> программа, посвященная</w:t>
            </w:r>
            <w:r>
              <w:rPr>
                <w:sz w:val="22"/>
              </w:rPr>
              <w:t xml:space="preserve"> </w:t>
            </w:r>
            <w:r>
              <w:rPr>
                <w:szCs w:val="28"/>
              </w:rPr>
              <w:t>году Славы и Памяти.</w:t>
            </w:r>
          </w:p>
          <w:p>
            <w:pPr>
              <w:pStyle w:val="Normal"/>
              <w:tabs>
                <w:tab w:val="clear" w:pos="708"/>
                <w:tab w:val="left" w:pos="2786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БУК «Историко-художественный музей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/>
            </w:pPr>
            <w:r>
              <w:rPr>
                <w:b/>
                <w:i/>
                <w:szCs w:val="28"/>
              </w:rPr>
              <w:t xml:space="preserve">- «Милая меня провожала…»- </w:t>
            </w:r>
            <w:r>
              <w:rPr>
                <w:szCs w:val="28"/>
              </w:rPr>
              <w:t>музыкально-театральный вечер.</w:t>
            </w:r>
          </w:p>
          <w:p>
            <w:pPr>
              <w:pStyle w:val="Normal"/>
              <w:tabs>
                <w:tab w:val="clear" w:pos="708"/>
                <w:tab w:val="left" w:pos="278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86" w:leader="none"/>
              </w:tabs>
              <w:rPr/>
            </w:pPr>
            <w:r>
              <w:rPr>
                <w:b/>
                <w:i/>
                <w:szCs w:val="28"/>
              </w:rPr>
              <w:t>- «Я расскажу вам о войне»</w:t>
            </w:r>
            <w:r>
              <w:rPr>
                <w:szCs w:val="28"/>
              </w:rPr>
              <w:t>- историческая игра-викторина для подростков.</w:t>
            </w:r>
          </w:p>
          <w:p>
            <w:pPr>
              <w:pStyle w:val="Normal"/>
              <w:tabs>
                <w:tab w:val="clear" w:pos="708"/>
                <w:tab w:val="left" w:pos="278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86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 Мастер-класс «Фронтовое письмо»;</w:t>
            </w:r>
          </w:p>
          <w:p>
            <w:pPr>
              <w:pStyle w:val="Normal"/>
              <w:tabs>
                <w:tab w:val="clear" w:pos="708"/>
                <w:tab w:val="left" w:pos="2786" w:leader="none"/>
              </w:tabs>
              <w:rPr>
                <w:b/>
                <w:b/>
                <w:i/>
                <w:i/>
                <w:sz w:val="14"/>
                <w:szCs w:val="16"/>
              </w:rPr>
            </w:pPr>
            <w:r>
              <w:rPr>
                <w:b/>
                <w:i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86" w:leader="none"/>
              </w:tabs>
              <w:rPr/>
            </w:pPr>
            <w:r>
              <w:rPr>
                <w:b/>
                <w:i/>
                <w:szCs w:val="28"/>
              </w:rPr>
              <w:t xml:space="preserve">- «Нет в России семьи такой, где б ни памятен был свой герой…» - </w:t>
            </w:r>
            <w:r>
              <w:rPr>
                <w:szCs w:val="28"/>
              </w:rPr>
              <w:t xml:space="preserve">награждение участников конкурса исследовательских работ </w:t>
            </w:r>
            <w:r>
              <w:rPr>
                <w:color w:val="000000"/>
                <w:szCs w:val="28"/>
                <w:shd w:fill="FFFFFF" w:val="clear"/>
              </w:rPr>
              <w:t>по истории ВОв, среди учащихся и  студентов образовательных учреждений  г.о. Семеновский.</w:t>
            </w:r>
          </w:p>
          <w:p>
            <w:pPr>
              <w:pStyle w:val="Normal"/>
              <w:rPr>
                <w:color w:val="000000"/>
                <w:sz w:val="14"/>
                <w:szCs w:val="16"/>
                <w:shd w:fill="FFFFFF" w:val="clear"/>
              </w:rPr>
            </w:pPr>
            <w:r>
              <w:rPr>
                <w:color w:val="000000"/>
                <w:sz w:val="14"/>
                <w:szCs w:val="16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  <w:shd w:fill="FFFFFF" w:val="clear"/>
              </w:rPr>
              <w:t>-</w:t>
            </w:r>
            <w:r>
              <w:rPr>
                <w:b/>
                <w:i/>
                <w:szCs w:val="28"/>
              </w:rPr>
              <w:t xml:space="preserve"> «</w:t>
            </w:r>
            <w:r>
              <w:rPr>
                <w:b/>
                <w:i/>
                <w:szCs w:val="28"/>
                <w:shd w:fill="FFFFFF" w:val="clear"/>
              </w:rPr>
              <w:t>Спасибо деду за Победу. За меня. За нас. За тишину</w:t>
            </w:r>
            <w:r>
              <w:rPr>
                <w:b/>
                <w:i/>
                <w:szCs w:val="28"/>
              </w:rPr>
              <w:t>» -</w:t>
            </w:r>
            <w:r>
              <w:rPr>
                <w:szCs w:val="28"/>
              </w:rPr>
              <w:t>подведение итогов и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szCs w:val="28"/>
              </w:rPr>
              <w:t>вручение благодарственных писем и сувениров всем участникам акции «Письмо деду».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86" w:leader="none"/>
              </w:tabs>
              <w:rPr/>
            </w:pPr>
            <w:r>
              <w:rPr>
                <w:szCs w:val="28"/>
              </w:rPr>
              <w:t xml:space="preserve">- </w:t>
            </w:r>
            <w:r>
              <w:rPr>
                <w:b/>
                <w:i/>
                <w:szCs w:val="28"/>
              </w:rPr>
              <w:t>Работа военных выставок.</w:t>
            </w:r>
          </w:p>
          <w:p>
            <w:pPr>
              <w:pStyle w:val="Normal"/>
              <w:tabs>
                <w:tab w:val="clear" w:pos="708"/>
                <w:tab w:val="left" w:pos="2786" w:leader="none"/>
              </w:tabs>
              <w:rPr>
                <w:b/>
                <w:b/>
                <w:i/>
                <w:i/>
                <w:sz w:val="14"/>
                <w:szCs w:val="16"/>
              </w:rPr>
            </w:pPr>
            <w:r>
              <w:rPr>
                <w:b/>
                <w:i/>
                <w:sz w:val="14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 Бесплатное экскурсионное обслуживание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БУК «Историко-художественный музей» 8(83162) 5-61-4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о Семеновск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>
                <w:rStyle w:val="StrongEmphasis"/>
                <w:b w:val="false"/>
                <w:b w:val="false"/>
                <w:color w:val="222222"/>
                <w:szCs w:val="28"/>
                <w:shd w:fill="FFFFFF" w:val="clear"/>
              </w:rPr>
            </w:pPr>
            <w:r>
              <w:rPr>
                <w:rStyle w:val="StrongEmphasis"/>
                <w:b w:val="false"/>
                <w:color w:val="222222"/>
                <w:szCs w:val="28"/>
                <w:shd w:fill="FFFFFF" w:val="clear"/>
              </w:rPr>
              <w:t>4 февраля 2020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StrongEmphasis"/>
                <w:b w:val="false"/>
                <w:b w:val="false"/>
                <w:color w:val="222222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  <w:shd w:fill="FFFFFF" w:val="clear"/>
              </w:rPr>
              <w:t>«</w:t>
            </w:r>
            <w:r>
              <w:rPr>
                <w:b/>
                <w:i/>
                <w:szCs w:val="28"/>
              </w:rPr>
              <w:t>Солдаты, офицеры, генералы отчаянно дрались за Сталинград!</w:t>
            </w:r>
            <w:r>
              <w:rPr>
                <w:b/>
                <w:i/>
                <w:szCs w:val="28"/>
                <w:shd w:fill="FFFFFF" w:val="clear"/>
              </w:rPr>
              <w:t>»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StrongEmphasis"/>
                <w:b w:val="false"/>
                <w:color w:val="222222"/>
                <w:szCs w:val="28"/>
                <w:shd w:fill="FFFFFF" w:val="clear"/>
              </w:rPr>
              <w:t>МТЦ «Золотая Хохлома» конференц- за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StrongEmphasis"/>
                <w:b w:val="false"/>
                <w:szCs w:val="28"/>
                <w:shd w:fill="FFFFFF" w:val="clear"/>
              </w:rPr>
              <w:t>Памятное мероприяти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и встреча с участником</w:t>
            </w:r>
            <w:r>
              <w:rPr>
                <w:szCs w:val="28"/>
                <w:shd w:fill="FFFFFF" w:val="clear"/>
              </w:rPr>
              <w:t xml:space="preserve"> Сталинградской битвы Коротковым Яковом Ивановичем и учащимися образовательных учреждений ко дню Победы в Сталинградской  битве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БУК «Историко-художественный музей» 8(83162) 5-61-4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о Семеновск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враль -апрель 2020 г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кружная акция «Письмо деду»  </w:t>
            </w:r>
          </w:p>
          <w:p>
            <w:pPr>
              <w:pStyle w:val="Normal"/>
              <w:tabs>
                <w:tab w:val="clear" w:pos="708"/>
                <w:tab w:val="left" w:pos="2786" w:leader="none"/>
              </w:tabs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  <w:szCs w:val="28"/>
              </w:rPr>
              <w:t>«</w:t>
            </w:r>
            <w:r>
              <w:rPr>
                <w:b/>
                <w:i/>
                <w:szCs w:val="28"/>
                <w:shd w:fill="FFFFFF" w:val="clear"/>
              </w:rPr>
              <w:t>Спасибо деду за Победу. За меня. За нас. За тишину</w:t>
            </w:r>
            <w:r>
              <w:rPr>
                <w:b/>
                <w:i/>
                <w:szCs w:val="28"/>
              </w:rPr>
              <w:t xml:space="preserve">» </w:t>
            </w:r>
            <w:r>
              <w:rPr>
                <w:szCs w:val="28"/>
              </w:rPr>
              <w:t xml:space="preserve">-  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StrongEmphasis"/>
                <w:b w:val="false"/>
                <w:color w:val="222222"/>
                <w:szCs w:val="28"/>
                <w:shd w:fill="FFFFFF" w:val="clear"/>
              </w:rPr>
              <w:t>МТЦ «Золотая Хохлома» конференц- за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Создание и изготовление целевого баннера с материалами собранными у  жителей  г.о. Семеновский (семейных реликвий, текстовых  и фотоматериалов, писем, рисунков, плакатов)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БУК «Историко-художественный музей» 8(83162) 5-61-4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о Семеновск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февраля 2020 г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«Великая сила искусств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/>
                <w:b/>
                <w:i/>
                <w:sz w:val="24"/>
                <w:szCs w:val="2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StrongEmphasis"/>
                <w:b w:val="false"/>
                <w:color w:val="222222"/>
                <w:szCs w:val="28"/>
                <w:shd w:fill="FFFFFF" w:val="clear"/>
              </w:rPr>
              <w:t>МТЦ «Золотая Хохлома» конференц- за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оржественное мероприятие, посвященное юбилеям заслуженных художников РФ, работников творческой лаборатории –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.В. Ушаковой,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.Н. Напылово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. В. Шипулиной.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БУК «Историко-художественный музей» 8(83162) 5-61-4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о Семеновск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 февраля – 1 марта 2020 г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Туристический маршрут</w:t>
            </w:r>
            <w:r>
              <w:rPr>
                <w:b/>
                <w:szCs w:val="28"/>
              </w:rPr>
              <w:t xml:space="preserve"> «Масленица широка»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БУК «Историко-художественный музей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Интерактивные программы музеев г.о. Семеновский о  традициях и истории  празднования масленичной недели, игры, хороводы, народный театр «Петрушки», для разновозрастной аудитории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БУК «Историко-художественный музей» 8(83162) 5-61-4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о Семеновск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я 2020 г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Cs w:val="28"/>
              </w:rPr>
              <w:t>«Великая война – великая Победа»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БУК «Историко-художественный музей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Тематический тур маршрут к 75-летию Победы в В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БУК «Историко-художественный музей» 8(83162) 5-61-4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55:00Z</dcterms:created>
  <dc:creator>Администратор музей</dc:creator>
  <dc:description/>
  <dc:language>en-US</dc:language>
  <cp:lastModifiedBy>Администратор музей</cp:lastModifiedBy>
  <dcterms:modified xsi:type="dcterms:W3CDTF">2020-01-21T11:48:00Z</dcterms:modified>
  <cp:revision>1</cp:revision>
  <dc:subject/>
  <dc:title/>
</cp:coreProperties>
</file>