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НАНСОВО-ХОЗЯЙСТВЕННАЯ ДЕЯТЕЛЬН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бюджетного учреждения культу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ИСТОРИКО-ХУДОЖЕСТВЕННЫЙ МУЗЕЙ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родского округа Семеновский Нижегородской област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 2019 год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 xml:space="preserve">В течение отчётного периода финансово-хозяйственная работа велась в соответствии с планом на 2019 г. </w:t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Приобретение мебели: шкаф для хранения в количестве 1 шт. на сумму 109 000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риобретена бытовая техника: кулер </w:t>
      </w:r>
      <w:r>
        <w:rPr>
          <w:bCs/>
          <w:sz w:val="23"/>
          <w:szCs w:val="23"/>
        </w:rPr>
        <w:t xml:space="preserve">в количестве </w:t>
      </w:r>
      <w:r>
        <w:rPr>
          <w:sz w:val="23"/>
          <w:szCs w:val="23"/>
        </w:rPr>
        <w:t>3 шт. на сумму 36 890,00 руб. из собственных средств музея, онлайн-касса в количестве 3 шт. на сумму 76 000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Приобретена оргтехника: компьютер в количестве 1 шт. на сумму 31 580,00 руб. из собственных средств музея, ноутбук в количестве 2 шт. на сумму 57 000,00 руб. из собственных средств музея, монитор в количестве 1 шт. на сумму 4 800,00 руб. из собственных средств музея, принтер в количестве 1 шт. на сумму 12 990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 Приобретено выставочное оборудование: новогодняя ель в количестве  1 шт. на сумму 14 740,00 руб. из собственных средств музея, учебные материалы на сумму 272 417,00 руб. </w:t>
      </w:r>
      <w:r>
        <w:rPr>
          <w:color w:val="262626"/>
          <w:sz w:val="23"/>
          <w:szCs w:val="23"/>
        </w:rPr>
        <w:t>из бюджета городского округа Семеновский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Приобретение мультимедийного проектора в количестве 1 шт. на сумму 40 940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Приобретение вазонов в количестве 6 шт. на сумму 46 300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 Пошив костюмов и штор: костюмов в количестве 4 шт. на сумму 16 370,00 руб. из собственных средств музея, штор в количестве 2 шт. на сумму 52 424,00 руб. из собственных средств музе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8. Приобретение экспонатов: хохломские изделия художественной ценности «Православие» в количестве 1 шт. на сумму 1 107 500,00 руб. из бюджета городского округа Семеновский, коллекция гармоней в количестве 1 шт. на сумму 220 000,00 руб. из собственных средств музея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9. Проведены монтажные работы: монтаж и установка конструкций из ПВХ  в количестве 2 шт. на сумму 72 830,00 руб. из собственных средств музея; ремонт крылец здания ИХМ в количестве 3 шт. на сумму 205 076,83 </w:t>
      </w:r>
      <w:r>
        <w:rPr>
          <w:sz w:val="23"/>
          <w:szCs w:val="23"/>
        </w:rPr>
        <w:t>из собственных средств музея, монтаж теплосчетчика в количестве 1 шт. на сумму 180 000,00 руб. из бюджета городского округа Семеновский, поверка теплосчетчика в количестве 1 шт. на сумму 35 000,00 руб. из собственных средств музея, установка мемориальной доски в количестве 1 шт. на сумму 26 000,00 руб. из собственных средств музея.</w:t>
      </w:r>
    </w:p>
    <w:p>
      <w:pPr>
        <w:pStyle w:val="Style15"/>
        <w:jc w:val="both"/>
        <w:rPr/>
      </w:pPr>
      <w:r>
        <w:rPr>
          <w:bCs/>
          <w:sz w:val="23"/>
          <w:szCs w:val="23"/>
        </w:rPr>
        <w:t>10. Участие в тур-каталоге «Отдых в России – 2020» на сумму 20 700,00 руб. из собственных средств музея.</w:t>
      </w:r>
    </w:p>
    <w:p>
      <w:pPr>
        <w:pStyle w:val="Style15"/>
        <w:jc w:val="both"/>
        <w:rPr/>
      </w:pPr>
      <w:r>
        <w:rPr>
          <w:bCs/>
          <w:sz w:val="23"/>
          <w:szCs w:val="23"/>
        </w:rPr>
        <w:t xml:space="preserve">11. Участие в </w:t>
      </w:r>
      <w:r>
        <w:rPr>
          <w:bCs/>
          <w:sz w:val="23"/>
          <w:szCs w:val="23"/>
          <w:lang w:val="en-US"/>
        </w:rPr>
        <w:t>IV</w:t>
      </w:r>
      <w:r>
        <w:rPr>
          <w:bCs/>
          <w:sz w:val="23"/>
          <w:szCs w:val="23"/>
        </w:rPr>
        <w:t xml:space="preserve"> Всероссийском форуме и в «Минуте славы», РИУ в газете «Нижегородская правда», Российском географическом журнале «Диво России» на сумму 50 670,00 руб. из собственных средств музея.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2. Создание и поддержка сайта музея на сумму 70 300,00 руб. из собственных средств музея.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3. Организация питания и закупка призов для участников фестиваля «Золотая хохлома», пресс туров, крупных конференций в 2019 году на сумму 747 808,00 руб. из бюджета городского округа Семеновский, на сумму 211 484,00 руб. из собственных средств музея.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4. Изготовление печатной продукции: флаеры, календари, буклеты, реклама в транспорте Нижнего Новгорода, на туристических интернетпорталах,книги  «Купцы Носовы», «Керженский край» на сумму 293 922,00 руб. из собственных средств музея.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5. </w:t>
      </w:r>
      <w:r>
        <w:rPr>
          <w:bCs/>
          <w:sz w:val="23"/>
          <w:szCs w:val="23"/>
        </w:rPr>
        <w:t>Изготовление и размещение брендовых телевизионных программ и рекламно-информационных сюжетов на сумму 595 000,00 руб. из бюджета городского округа Семеновский.</w:t>
      </w:r>
    </w:p>
    <w:p>
      <w:pPr>
        <w:pStyle w:val="Style15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16. Страхование здания МНБ «Дом Семена ложкаря» на сумму 60 944,00 руб. </w:t>
      </w:r>
    </w:p>
    <w:p>
      <w:pPr>
        <w:pStyle w:val="Style15"/>
        <w:rPr>
          <w:bCs/>
          <w:sz w:val="23"/>
          <w:szCs w:val="23"/>
        </w:rPr>
      </w:pPr>
      <w:r>
        <w:rPr>
          <w:bCs/>
          <w:sz w:val="23"/>
          <w:szCs w:val="23"/>
        </w:rPr>
        <w:t>из собственных средств музея.</w:t>
      </w:r>
    </w:p>
    <w:p>
      <w:pPr>
        <w:pStyle w:val="Style15"/>
        <w:jc w:val="both"/>
        <w:rPr>
          <w:sz w:val="23"/>
          <w:szCs w:val="23"/>
        </w:rPr>
      </w:pPr>
      <w:r>
        <w:rPr>
          <w:bCs/>
          <w:sz w:val="23"/>
          <w:szCs w:val="23"/>
        </w:rPr>
        <w:t>17. Приобретение рассады на сумму 38 276,00 руб. из собственных средств музея.</w:t>
      </w:r>
    </w:p>
    <w:p>
      <w:pPr>
        <w:pStyle w:val="Style1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сего на сумму: 4 706 961,83 (Четыре миллиона семьсот шесть тысяч девятьсот шестьдесят один) рубль 83 копейки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ВЕДЕНИЯ О ПРИОБРЕТЕНИЯХ  ЗА СЧЕТ ВСЕХ ИСТОЧНИКОВ ФИНАНСИРОВАНИЯ ПО СОСТОЯНИЮ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01 ЯНВАРЯ 2020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БЮДЖЕТНОГО УЧРЕЖДЕНИЯ КУЛЬТУРЫ «ИСТОРИКО-ХУДОЖЕСТВЕННЫЙ МУЗЕЙ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округа Семеновский Нижегород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2340"/>
        <w:gridCol w:w="468"/>
        <w:gridCol w:w="1611"/>
        <w:gridCol w:w="801"/>
        <w:gridCol w:w="1080"/>
        <w:gridCol w:w="1760"/>
        <w:gridCol w:w="1620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оборуд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мебели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для хранения 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00,00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ытовая техника: 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ер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лайн-касс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9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90,00</w:t>
            </w:r>
          </w:p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00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техника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утбук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итор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 37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8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0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9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>Выставочное оборудование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годняя ель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ые материал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157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4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4 740,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>Приобретение мультимедийного проектор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94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40 94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уличных вазо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0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шив костюмов и штор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юмы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о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794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7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24,00</w:t>
            </w:r>
          </w:p>
        </w:tc>
      </w:tr>
      <w:tr>
        <w:trPr>
          <w:trHeight w:val="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8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экспонатов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хломские изделия художественной ценности «Православие»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ция гармоней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327 5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 500,00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.3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.4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тажные работ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и установка конструкций из пв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крылец здания ИХ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 теплосчет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теплосчет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мориальной дос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 688,97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72 83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5 076,83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>Участие в тур-каталоге «Отдых в России-2020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7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20 70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ие в четвертом Всероссийском форуме  и в «Минуте славы», РИУ в газете «Нижегородская правда», Российском географическом журнале, «Диво России»,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 67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50 67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здание и поддержка сайта музе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 3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70 300,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итания и закупка призов для участников фестиваля «Золотая хохлома», пресс туров, крупных конференций в 2019год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 292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47 8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484,00</w:t>
            </w:r>
          </w:p>
        </w:tc>
      </w:tr>
      <w:tr>
        <w:trPr>
          <w:trHeight w:val="15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ная продукция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ляеры, календари, буклеты, реклама в транспорте Нижнего Новгорода, на туристических интернетпорталах,книга «Купцы Носовы», Керженский кра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922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 922,00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готовление и размещение брендовых телевизионных программ и рекламно-информационных сюжет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 0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000,00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ание здания МНБ «Дом Семена ложкар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44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44,00</w:t>
            </w:r>
          </w:p>
        </w:tc>
      </w:tr>
      <w:tr>
        <w:trPr>
          <w:trHeight w:val="15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расса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276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6,00</w:t>
            </w:r>
          </w:p>
        </w:tc>
      </w:tr>
      <w:tr>
        <w:trPr>
          <w:trHeight w:val="29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06 961,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2 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 236,8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 xml:space="preserve">О.Ю. Цвет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. бухгалтер</w:t>
        <w:tab/>
        <w:tab/>
        <w:tab/>
        <w:tab/>
        <w:tab/>
        <w:tab/>
        <w:tab/>
        <w:tab/>
        <w:t>И.В. Цвет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9:00Z</dcterms:created>
  <dc:creator>User</dc:creator>
  <dc:description/>
  <cp:keywords/>
  <dc:language>en-US</dc:language>
  <cp:lastModifiedBy>Отдел культуры</cp:lastModifiedBy>
  <cp:lastPrinted>2020-01-16T10:46:00Z</cp:lastPrinted>
  <dcterms:modified xsi:type="dcterms:W3CDTF">2020-01-16T07:48:00Z</dcterms:modified>
  <cp:revision>3</cp:revision>
  <dc:subject/>
  <dc:title>ФИНАНСОВО-ХОЗЯЙСТВЕННАЯ ДЕЯТЕЛЬНОСТЬ</dc:title>
</cp:coreProperties>
</file>