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териальная база МБУК «Историко-художественный музей» за 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22"/>
        <w:gridCol w:w="2202"/>
        <w:gridCol w:w="2057"/>
        <w:gridCol w:w="220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, источник финансирования тыс.руб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ённое оборудова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, источник финансирования тыс.ру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готовление и установка конструкций из пвх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 830,00 собственные сре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ытовая техника , оргтехник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9 260,00 собственные сред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bCs/>
                <w:kern w:val="2"/>
                <w:sz w:val="28"/>
                <w:szCs w:val="28"/>
                <w:lang w:eastAsia="zxx"/>
              </w:rPr>
              <w:t>Ремонт крылец здания ИХМ</w:t>
            </w:r>
          </w:p>
          <w:p>
            <w:pPr>
              <w:pStyle w:val="Normal"/>
              <w:rPr>
                <w:rFonts w:eastAsia="Lucida Sans Unicode"/>
                <w:bCs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bCs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 076,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бел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109 000,00 собственные сре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нтаж охранной сигнализации в здан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956,87 собственные сре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ставочное оборуд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14 740,00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,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 417,00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срелства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Монтаж  теплосчетчика</w:t>
            </w:r>
          </w:p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 000,00 бюджетные средст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тюмы,штор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8 794,00 собственные средства,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Поверка теплосчетчика</w:t>
            </w:r>
          </w:p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онат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107 500,00 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 000,00 собственные сред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мемориальной доск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00,00 собственные средст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льтимедийное оборудова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4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3:15:00Z</dcterms:created>
  <dc:creator>User</dc:creator>
  <dc:description/>
  <cp:keywords/>
  <dc:language>en-US</dc:language>
  <cp:lastModifiedBy>User</cp:lastModifiedBy>
  <dcterms:modified xsi:type="dcterms:W3CDTF">2019-12-23T09:08:00Z</dcterms:modified>
  <cp:revision>2</cp:revision>
  <dc:subject/>
  <dc:title>3</dc:title>
</cp:coreProperties>
</file>