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МБУ ДО «Детская художественная школа»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атериальная б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2400"/>
        <w:gridCol w:w="1245"/>
        <w:gridCol w:w="2475"/>
        <w:gridCol w:w="1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источник финанс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ое оборуд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источник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етская художественная школ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Бюджет: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155792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4500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1500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11860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46480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43470,5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 xml:space="preserve">10000,00 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  <w:t>Итого: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 w:before="0" w:after="12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  <w:t xml:space="preserve">852662,50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4"/>
                <w:lang w:val="ru-RU" w:bidi="ar-SA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. Телевизоры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2. Снегоуборщик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3. Принтер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4. Муфельная печь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5.Мебель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6. Хозяйственные товары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7. Канцелярские товары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8. Журналы, книги и газеты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9. Баннер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0. Часы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1. Видеонаблюд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Внебюджет: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7344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9284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6741,68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2120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4522,00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2"/>
                <w:lang w:val="ru-RU" w:bidi="ar-SA"/>
              </w:rPr>
              <w:t>174142,0</w:t>
            </w:r>
            <w:r>
              <w:rPr>
                <w:rFonts w:cs="Times New Roman;serif" w:ascii="Times New Roman;serif" w:hAnsi="Times New Roman;serif"/>
                <w:b/>
                <w:sz w:val="20"/>
              </w:rPr>
              <w:t>0</w:t>
            </w:r>
            <w:r>
              <w:rPr/>
              <w:t xml:space="preserve"> 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  <w:t>Итого: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  <w:t xml:space="preserve">270249,68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08"/>
        <w:gridCol w:w="1600"/>
        <w:gridCol w:w="1145"/>
        <w:gridCol w:w="1514"/>
      </w:tblGrid>
      <w:tr>
        <w:trPr>
          <w:trHeight w:val="315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пециалист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</w:tr>
      <w:tr>
        <w:trPr>
          <w:trHeight w:val="240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етская художественная школ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Творческие коллективы (исполнители) – победители Международных и Всероссийских конкурсов, фестивалей, лауреаты междунар</w:t>
      </w:r>
      <w:r>
        <w:rPr/>
        <w:t>одных и российских премий в 2019 году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 место проведения Международного, всероссийского конкурса, фестива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ллектива (ФИО исполнителя) – участника меропри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тличия (лауреат, дипломант … степен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ждународный конкурс детского рисунка «Наше космическое завтра» г. Нижний Новго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ьянова Мар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 детского художественного творчества «... И дорог нам твой образ благородный», г. Волгогр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Ширкунова Ар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конкурс «красота Божьего мира!, г. Гор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именова Ален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Цыплова Ульян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Зайцев Николай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Егорычева Анн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аутов Альберт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Шарапова Дарья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Глинкина Дарья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орядина Ален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Жигалин Матвей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Ускова Валерия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аматова Юлиа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1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2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2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2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2 место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 3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 изобразительного, декоративно-прикладного и фотографического искусства «Сила России в единстве народов», г. Нижний Новго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пылова Верони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именова Але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ауреат 1 степени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ауреат 3 степе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Международный конкурс живописи и графики «На своей земле». г. Смолевичи, р. Белару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ряшова Кристин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в Яросла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 «промыслы- достояние Росс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ва Ан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офимова Улья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оездка в МДЦ « Артек»</w:t>
            </w:r>
          </w:p>
        </w:tc>
      </w:tr>
    </w:tbl>
    <w:p>
      <w:pPr>
        <w:pStyle w:val="Normal"/>
        <w:jc w:val="center"/>
        <w:rPr/>
      </w:pPr>
      <w:r>
        <w:rPr/>
        <w:t xml:space="preserve">6. Компьютеризация 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66"/>
        <w:gridCol w:w="1124"/>
        <w:gridCol w:w="1588"/>
        <w:gridCol w:w="1504"/>
      </w:tblGrid>
      <w:tr>
        <w:trPr>
          <w:trHeight w:val="22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чреждений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мпьютерной техники  на 01.01.20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мпьютерной техники, приобретенной учреждениями в течение 2019 года за счет</w:t>
            </w:r>
          </w:p>
        </w:tc>
      </w:tr>
      <w:tr>
        <w:trPr>
          <w:trHeight w:val="31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средст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точников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ХШ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ринте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8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бота ДХШ по теме «Год театра»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ие учащихся в 4 Петербургском Международном Биеннале « Буква. Слово. Книга» ( конкурс рисунков)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ичество волонтеров  : 3 человека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хранение и поддержка народного художественного творчеств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частие учащихся в Международном конкурсе декоративно- прикладного творчества «Городок юных мастеров», г. Йошкар-Ол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частие в областном конкурсе «Нижегородские кудесники», г. Нижний Новгород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Участие во Всероссийском конкурсе «Промыслы-достояние России», г. Семенов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Участие в Международном конкурсе «Золотая Хохлома», г. Семено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иректор </w:t>
      </w:r>
      <w:r>
        <w:rPr>
          <w:sz w:val="28"/>
        </w:rPr>
        <w:t xml:space="preserve"> </w:t>
      </w:r>
      <w:r>
        <w:rPr/>
        <w:t xml:space="preserve">МБУ ДО «Детская художественная школа» </w:t>
      </w:r>
      <w:r>
        <w:rPr>
          <w:sz w:val="28"/>
          <w:u w:val="single"/>
        </w:rPr>
        <w:t xml:space="preserve">                      </w:t>
      </w:r>
      <w:r>
        <w:rPr>
          <w:sz w:val="28"/>
        </w:rPr>
        <w:t>Н.Ю. В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6:00Z</dcterms:created>
  <dc:creator>Люба</dc:creator>
  <dc:description/>
  <dc:language>en-US</dc:language>
  <cp:lastModifiedBy>Наталья</cp:lastModifiedBy>
  <cp:lastPrinted>2017-01-11T09:11:00Z</cp:lastPrinted>
  <dcterms:modified xsi:type="dcterms:W3CDTF">2020-01-05T13:21:00Z</dcterms:modified>
  <cp:revision>9</cp:revision>
  <dc:subject/>
  <dc:title/>
</cp:coreProperties>
</file>