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ских школ искусств (ДМШ, ДХШ, ДШИ) по итогам календарного 2019 года</w:t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Муниципальное бюджетное учреждение дополнительного образования »Детская художественная школа» городского округа Семеновский Нижегород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, район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режд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126"/>
        <w:gridCol w:w="1134"/>
        <w:gridCol w:w="2126"/>
        <w:gridCol w:w="1134"/>
        <w:gridCol w:w="1276"/>
        <w:gridCol w:w="1134"/>
        <w:gridCol w:w="1134"/>
        <w:gridCol w:w="1134"/>
        <w:gridCol w:w="1570"/>
      </w:tblGrid>
      <w:tr>
        <w:trPr>
          <w:trHeight w:val="8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зданий, используемых в учебном процесс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, требующих капитального ремонта или реконструк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бных классов, оснащенных современным оборудованием (новыми мебелью, техническими средствами, музыкальными инструментами, компьютер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делений в школ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тд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готовительного отделения (раннего эстетического развития) (да/нет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при прием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мещений, оборудованных для обучения лиц с ОВЗ и инвалидов</w:t>
            </w:r>
          </w:p>
        </w:tc>
      </w:tr>
      <w:tr>
        <w:trPr>
          <w:trHeight w:val="8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хозрасч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него-эстет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едагогических работниках (преподаватели, концертмейстер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50"/>
        <w:gridCol w:w="851"/>
        <w:gridCol w:w="850"/>
        <w:gridCol w:w="992"/>
        <w:gridCol w:w="993"/>
        <w:gridCol w:w="1134"/>
        <w:gridCol w:w="1134"/>
        <w:gridCol w:w="1134"/>
        <w:gridCol w:w="1417"/>
        <w:gridCol w:w="1559"/>
        <w:gridCol w:w="709"/>
        <w:gridCol w:w="851"/>
        <w:gridCol w:w="708"/>
        <w:gridCol w:w="567"/>
        <w:gridCol w:w="1003"/>
      </w:tblGrid>
      <w:tr>
        <w:trPr>
          <w:trHeight w:val="952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бщее количество </w:t>
            </w:r>
            <w:r>
              <w:rPr>
                <w:b/>
                <w:sz w:val="22"/>
                <w:szCs w:val="22"/>
              </w:rPr>
              <w:t xml:space="preserve">основ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х работников в учрежд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категории педработ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подавателей, реализующих предпрофессиональные образовательные програм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педработник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имеющих</w:t>
            </w:r>
          </w:p>
        </w:tc>
      </w:tr>
      <w:tr>
        <w:trPr>
          <w:trHeight w:val="113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дол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шедших КПК в 2019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рохождения курсов на 2020 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музыкаль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хоре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ИЗО, декор.-прикладн. иск-ва, дизайна, архитектуры,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х переподготовку в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ованных на соответствие должности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От 35 до 5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вше 5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очетные з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агрудный знак</w:t>
            </w:r>
          </w:p>
        </w:tc>
      </w:tr>
      <w:tr>
        <w:trPr>
          <w:trHeight w:val="5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б учащихся (</w:t>
      </w:r>
      <w:r>
        <w:rPr/>
        <w:t>среднегодовой показатель)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64"/>
        <w:gridCol w:w="1465"/>
        <w:gridCol w:w="1465"/>
        <w:gridCol w:w="1134"/>
        <w:gridCol w:w="1276"/>
        <w:gridCol w:w="1275"/>
        <w:gridCol w:w="1134"/>
        <w:gridCol w:w="1134"/>
        <w:gridCol w:w="1134"/>
        <w:gridCol w:w="1276"/>
        <w:gridCol w:w="1286"/>
      </w:tblGrid>
      <w:tr>
        <w:trPr>
          <w:trHeight w:val="63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 (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детских дом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граниченными возможностями здоровья (ОВЗ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на конец учебного года 2018-19 (в %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щеразвивающим программа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профессион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 лет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 (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музыкального искус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хореограф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ИЗО, декор.-прикладн. иск-ва, дизайна, архитектуры, те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4</w:t>
      </w:r>
    </w:p>
    <w:p>
      <w:pPr>
        <w:pStyle w:val="Normal"/>
        <w:jc w:val="center"/>
        <w:rPr/>
      </w:pPr>
      <w:r>
        <w:rPr/>
        <w:t>Участие обучающихся в творческих мероприятиях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559"/>
        <w:gridCol w:w="1701"/>
        <w:gridCol w:w="3402"/>
        <w:gridCol w:w="1914"/>
        <w:gridCol w:w="1924"/>
      </w:tblGrid>
      <w:tr>
        <w:trPr>
          <w:trHeight w:val="5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конкур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инявших участие в конкур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конкурс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учащихся, получивших звание </w:t>
            </w:r>
            <w:r>
              <w:rPr>
                <w:b/>
                <w:sz w:val="22"/>
                <w:szCs w:val="22"/>
                <w:u w:val="single"/>
              </w:rPr>
              <w:t>лауреата/диплома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ы (детей не счита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сты (чел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сты (чел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шко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школь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4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6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ворческие мероприя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20"/>
        <w:gridCol w:w="3683"/>
        <w:gridCol w:w="3684"/>
        <w:gridCol w:w="3693"/>
      </w:tblGrid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всероссийских, межрегиональных и международных конкурсов, в которых принимали участие </w:t>
            </w:r>
            <w:r>
              <w:rPr>
                <w:b/>
                <w:sz w:val="22"/>
                <w:szCs w:val="22"/>
              </w:rPr>
              <w:t>только солисты</w:t>
            </w:r>
            <w:r>
              <w:rPr>
                <w:sz w:val="22"/>
                <w:szCs w:val="22"/>
              </w:rPr>
              <w:t xml:space="preserve">  с музыкальных отделений или художники в 2019 год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нкурсов для музыкантов и художников, учрежденных школой или муниципальным районо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ворческих мероприятий (концерты, лекции, выставки, творческие встречи), проводимых на базе других учреждений (СОШ, д/сады, РДК и т.д.) (единиц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творческих коллективов из числа учащихся, обучающихся по предпрофессиональным образовательным программа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ждународный конкурс детского рисунка «Наше космическое завтра» г. Нижний Новгоро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 детского художественного творчества «... И дорог нам твой образ благородный», г. Волгогра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конкурс «красота Божьего мира!, г. Городе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конкурс изобразительного, декоративно-прикладного и фотографического искусства «Сила России в единстве народов», г. Нижний Новгоро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Международный конкурс живописи и графики «На своей земле». г. Смолевичи, р. Беларус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егиональный конкурс декоративно-прикладного творчества «Городок юных мастеров». г. Йошкар -Ол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Петербургский Международный Биеннале «Буква. Слово. Книг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российский конкурс «Промыслы-достояние России». г. Семен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конкурс «Золотая Хохлома», г. Семен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-техническое обеспечение учебного проце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843"/>
        <w:gridCol w:w="2977"/>
        <w:gridCol w:w="3128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е обслужи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техническое обеспечение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музыкальных инструмен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ебной / метод. литературы</w:t>
            </w:r>
          </w:p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0 года выпуск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отной литературы не ранее 2000 года выпуск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иобретенной лит-ры в 2019 году 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удио, видеотехни -ческ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(е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ол-во устаревших и подлежащих списанию музыкальных инструментов (в шт. </w:t>
            </w:r>
            <w:r>
              <w:rPr>
                <w:b/>
                <w:sz w:val="22"/>
                <w:szCs w:val="22"/>
                <w:u w:val="single"/>
              </w:rPr>
              <w:t>и % от общего кол-ва!!!!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ол-во приобретенных музыкальных инструментов в 2019 г. (шт.) - </w:t>
            </w:r>
            <w:r>
              <w:rPr>
                <w:b/>
                <w:sz w:val="22"/>
                <w:szCs w:val="22"/>
                <w:u w:val="single"/>
              </w:rPr>
              <w:t>перечисли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9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0:00Z</dcterms:created>
  <dc:creator>Admin</dc:creator>
  <dc:description/>
  <cp:keywords/>
  <dc:language>en-US</dc:language>
  <cp:lastModifiedBy>Отдел культуры</cp:lastModifiedBy>
  <cp:lastPrinted>2013-12-02T11:10:00Z</cp:lastPrinted>
  <dcterms:modified xsi:type="dcterms:W3CDTF">2020-01-15T08:22:00Z</dcterms:modified>
  <cp:revision>3</cp:revision>
  <dc:subject/>
  <dc:title/>
</cp:coreProperties>
</file>