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ОТЧЕТ</w:t>
      </w:r>
    </w:p>
    <w:p>
      <w:pPr>
        <w:pStyle w:val="Normal"/>
        <w:rPr/>
      </w:pPr>
      <w:r>
        <w:rPr/>
        <w:t xml:space="preserve">                </w:t>
      </w:r>
      <w:r>
        <w:rPr/>
        <w:t>О ПРОДЕЛАННОЙ РАБОТЕ ЗА 2015 Г.</w:t>
      </w:r>
    </w:p>
    <w:p>
      <w:pPr>
        <w:pStyle w:val="Normal"/>
        <w:rPr/>
      </w:pPr>
      <w:r>
        <w:rPr/>
        <w:t xml:space="preserve"> </w:t>
      </w:r>
      <w:r>
        <w:rPr/>
        <w:t>БОКОВСКОГО ТЕРРИТОРИАЛЬНОГО ОТДЕЛА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356"/>
        <w:gridCol w:w="1441"/>
        <w:gridCol w:w="4072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лан (уточн.)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на 2015 г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(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Фактически выполнено на 01.12.15 г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(тыс.руб.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  <w:t>( - остаток ден.ср-в)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благоустройство и развитие дорожного хозяйства г.о.Семеновский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на 2015-2017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1387024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1161185,1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 «Развитие дорожного хозяйства г.о.Семеновски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52795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464054,3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 т.ч. 04090912050 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37410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310251,7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-63854,25 на расч.дорог от снега в декабре 2015 г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         </w:t>
            </w:r>
            <w:r>
              <w:rPr/>
              <w:t>04090912060 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0304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03002,5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в т.ч.38048,00-усл.экск.в д.Боковая,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0800,00 -усл.экск.в д.Б.Погорелка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2947,00-усл.экск.в д.Н-Дмитриевк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7365,63-рем.моста в д.Л-Шипово по дог.подр.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3841,92-ямоч.рем.дор.по дог.подряда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        </w:t>
            </w:r>
            <w:r>
              <w:rPr/>
              <w:t>04090912050 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</w:t>
            </w:r>
            <w:r>
              <w:rPr/>
              <w:t>508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</w:t>
            </w:r>
            <w:r>
              <w:rPr/>
              <w:t>50800,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Щебень 40 м3, в т.ч. ямоч.рем. дорог в д.Овсянка – 10 м3, д.Боковая – 5 м3, д.Б.Погорелка – 25 м3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 «Содержание и совершенствование сетей ул.освещения г.о.Семеновски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714664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553266,0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 т.ч  05030940100 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5363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374907,2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-161392,71 на оплату ул.осв. за ноябрь, декабрь 15г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firstLine="708"/>
              <w:rPr/>
            </w:pPr>
            <w:r>
              <w:rPr/>
              <w:t>05030940100 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66459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66453,7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 т.ч  61459,17-уст приборов учета  в д.Чудово, м.Покровка, Рубцы по дог.под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4994,62 –рем. ул.осв. по дог.подр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firstLine="708"/>
              <w:rPr/>
            </w:pPr>
            <w:r>
              <w:rPr/>
              <w:t>05030940100 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0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040,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формление допуска эл-ку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firstLine="708"/>
              <w:rPr/>
            </w:pPr>
            <w:r>
              <w:rPr/>
              <w:t>05030940100 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0986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09865,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 т.ч 70965,00-матер.для уст.приб.учета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38900,00- матер.для рем.ул.осв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 «Организация и выполнение работ по ремонту и содержанию объектов внешнего благоустройства и прочих услуг по благоустройству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14440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</w:rPr>
            </w:pPr>
            <w:r>
              <w:rPr>
                <w:b/>
              </w:rPr>
              <w:t>143864,7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 т.ч. 05030920500 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9464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9464,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 т.ч.4500,00 усл по доставке песка к памятнику воинам ВОВ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4964,00- усл. трансп.при ликвид.свалки в д.Шалдежка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        </w:t>
            </w:r>
            <w:r>
              <w:rPr/>
              <w:t>05030920500  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859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8591,1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 т.ч.22750,00-усл.по укладке трот.плит. к памят.воинам ВОВ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5841,16 рем.пам.воинам ВОВ в д.Шалдежка по дог.подр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firstLine="708"/>
              <w:rPr/>
            </w:pPr>
            <w:r>
              <w:rPr/>
              <w:t>05030920500  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73635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73635,3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4644,62-демонтаж старого памятника воинам ВОВ в д.Овсянка по дог.подр.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16846,76-уборка территории у кладб.в д.Овсянка,благ-во памятника В.И.Ленину оплата по дог.подр.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0000,00-спиливание авар.дерев.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1382,00-ликвидация свалки в д.Шалдежка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           </w:t>
            </w:r>
            <w:r>
              <w:rPr/>
              <w:t>05030920500 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32714,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32174,2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В т.ч. 2000,00 таблички на кладбище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7244,20 –материалы для устан.памятника воинам ВОВ,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2930,00-матер для рем памятника воинам ВОВ в д.Шалдежка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                          А.Л.Кудря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7:00Z</dcterms:created>
  <dc:creator>Бухгалтерия</dc:creator>
  <dc:description/>
  <cp:keywords/>
  <dc:language>en-US</dc:language>
  <cp:lastModifiedBy>1</cp:lastModifiedBy>
  <cp:lastPrinted>2015-12-03T16:23:00Z</cp:lastPrinted>
  <dcterms:modified xsi:type="dcterms:W3CDTF">2017-04-12T06:55:00Z</dcterms:modified>
  <cp:revision>7</cp:revision>
  <dc:subject/>
  <dc:title/>
</cp:coreProperties>
</file>