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ходе реализации муниципальной программы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, спорта и молодежной политики в городском округе Семеновский на 2015-2017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г.о. Семеновский № 2695 от 01.10.2014 года принята программа «Развитие физической культуры, спорта и молодежной политик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в г.о. Семеновский на 2015-2017 гг.» в которой определены основные направления её развития на ближайшие годы. Важным показателем, характеризующим развитие нашей отрасли, является-количество занимающихся ФК, спортивная база, спортивные достижения и финансирование. Поданным статистики за 2015 год в г.о. Семеновский физической культурой занимается 34% населения. За последние 7 лет этот показатель вырос в два раза. Наш показатель выше средне областного на 3 %. В спортивных секциях и оздоровительных группах занимается 75% школьн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нашем округе 95 спортивных сооружений, единовременная пропускная способность составляет 2555 человек. Обеспеченность спортивными залами 46% от федерального норматива (областной 46%). С пуском спортивного комплекса у лицея и нового спортивного зала эта цифра заметно увеличится. Плоскостными спортивными сооружениями пользуются 58% граждан (областной 24%), бассейнами 13% (областной 8%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конце 2014 года постановлением администрации были утверждены тарифы на услуги, оказываемые ФОК «Арена», которые начали действовать с 2015 года. По сравнению с предыдущими тарифами они не изменились и составляют: бассейн -100-130 рублей, лед -100-130 рублей, прокат лыж -200-250 рублей, тренажерный зал - 80-100 рублей. Цены ниже средне областных. В Нижнем, например, стоимость посещения бассейна начинается с 300 рублей, тренажерный зал с 400 рублей. В настоящее время 15 категорий граждан г.о. Семеновский пользуются услугами спортивных сооружений бесплатно, согласно ст. 13 «Обеспечение доступности занятий физической культурой и спортом на спортивных сооружениях, находящихся в государственной собственности Нижегородской области»  закона № 76-З от 11.06.2009 года «О физической культуре и спорте в Нижегородской област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нашей сфере работают 84 специалиста физической культуры, из них 58 специалистов имеют высшее спортивное образование и 18 среднее спортивное образование. К сожалению, приходится констатировать, что большинство молодых специалистов, работающих в спортивных учреждениях, совмещают работу учителей физической культуры в общеобразовательных школах и техникуме. Почти все специалисты имеют спортивные категории, один из них имеет звание «Заслуженный учитель Росси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о. Семеновский является спортивной базой для проведения различных областных мероприятий и соревнований. Мы проводим годовую спартакиаду среди северных районов по 11 видам спорта. Среди детей - это лыжи, шахматы, шашки, четырехборье, плавание, баскетбол, волейбол, л/атлетика, н/теннис, футбол, м/футбол. В годовую спартакиаду среди взрослых входят 10 видов спорта. Ежегодно наш округ является победителем этих спартакиа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2015 году проведены в нашем округе 5 Всероссийских фестивалей: соревнования по художественной гимнастике «Русская матрешка», по фигурному катанию «Хохломские узоры», легкоатлетический полумарафон «Золотая Хохлома», соревнования по хоккею «Хохломская шайба», лыжные гонки на призы газеты «Волжская магистраль» с участием пяти облас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ножество спортивных мероприятий, которые проводятся на территории округа, говорят о том, что организаторов соревнований удовлетворяет уровень подготовки спортивных баз и уровень организации судейства. Это так же подтверждает квалификацию наших специалистов. Проведение большого количества мероприятий повышает имидж городского округа, как спортивного центра Нижегородского региона. А так же способствует привлечению семеновцев к занятиям ФК и спортом. Ежемесячно мы участвуем и организовываем в среднем 35-40 спортивных мероприятий. Сейчас требования к спортивным базам ужесточились. Теперь они могут проводиться только на спортивных базах, которые вошли во Всероссийский реестр объектов спорта. Такой сертификат получил и наш ФОК. В области такие сертификаты имеют только 14 ФОКов и 38. В конце 2015 года обе детские спортивные школы получили лицензии на право заниматься по программам спортивной подготовки,  ФОК также в декабре прошлого года получил лицензию на право занятий по программам дополнительного образования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портсмены - личники и команды городского округа регулярно занимают призовые места в соревнованиях различного уровня. С 2010 года в годовой спартакиаде среди детских садов «Малышиада» наша команда занимает призовые места. В 2015 году были вторыми. В спартакиадах «Исполин» и «Парламент» наши сборные команды заняли четвертые места. Команда ветеранов, выступающая по 12-ти видам спорта, в общем зачете по итогам 2015 года стала победительницей в области в своей территориальной группе и будет поощрена премией в размере 30 тыс. рублей из областного бюдж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сновная работа по развитию спорта высших достижений и системы подготовки спортивного резерва возложена на две ДЮСШ. Трое наших лыжников переданы в УОР: Пряничников Даниил в Москве, Тютин Георгий и Голубев Максим в Нижнем Новгороде. В январе Ворожейкина Оксана выполнила норматив Мастера спорта и стала чемпионкой России. В марте она примет участие в Чемпионате Мира, который пройдет в Польше. На первенстве России Пантюхов Алексей занял первое место. В составе сборной области Кипяткова Катя в феврале уезжает в Сыктывкар защищать честь нашего регион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з дзюдоистов в УОР обучаются – Дмитрий Наумов и Виктория Ерыкалова. Нашу Морозову Олесю по договору передали в УОР г. Самара. Сумоистка, Катя Гордеева – чемпионка Европы и Мир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пределенное место в системе подготовки спортивного резерва в округе занимает и ФОК «Арена». Сегодня в спортивно-оздоровительных секциях занимается более 1200 дет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ные хоккеисты «Феникс» в 2015 году показали хорошие результаты – заняли второе место в областном турнире «Золотая шайба». Сейчас две команды хоккеистов (2005-2006 г.р. и 2003-2004 г.р.) занимают вторую-третью строчку в турнирной таблице первенства области. Юные мини-футболисты заняли третье место в обла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чемпионате области по баскетболу у нас выступают 3 команды: мужская, дублеры и женская. Начинает радовать и мужская сборная по волейболу - участвуя в областном первенстве, из 26 команд пока находятся на 8 мест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ольшую работу по развитию футбола и мини-футбола проводит ФК «Семенов». Сегодня в «большой» футбол на областном уровне играют сразу 4 команды: две детские и две взрослые. По итогам 2015 года, одна команда заняла четвертое место, вторая, «Семар-Сервис» по второй группе, - второе место, юниоры – 8, юноши – 6. В мини-футболе, в различных областных стартах, выступают 6 команд. За последний год в нашем городе заметно поднялся уровень женского мини-футбола. Сейчас на первенстве области играют 3 девичьих и 1 женская команда. По рейтингу всех команд, по итогам 2015 года, мы заняли первую строчку в Нижегородской обла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илучших спортивных результатов добились теннисистки: Карина Корзунова с 2015 года переведена в УОР г. Москвы, а Карина Козлова, по рейтингу юных теннисистов, занимает третье место, она также является обладателем кубка Всероссийского турнира общества «Локомотив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 выступают и юные фигуристы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, занимающиеся художественной гимнастикой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достаточно высокие спортивные результаты воспитанников ФОКа, главной задачей является комплексная работа, направленная на создание условий для проведения спортивно-массовых мероприятий и предоставление спортивных сооружений для населения. В ФОКе особое внимание уделяется работе с подростками, состоящими на разных формах профилактического учета. Последние три года нам поручается проведение областного мероприятия антинаркотической направленности – «Спорт для всех». И наши ребята занимают призовые ме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то касается финансирования, то программа 2015 года выполнена полностью, все средства освоены, но для участия в областных, всероссийских соревнованиях средств не хватает, поэтому просим по статье расходов по нашему отделу, чтобы данные средства увеличить с 560 тыс., хотя бы до 700 тыс. рублей. По развитию материальной базы – сделан капитальный ремонт спортивного зала в школе №3 (израсходовано более 300 тыс. руб.), заменен искусственный газон на футбольном поле (9 тыс. 800 руб.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Молодежная полит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итогам статистического отчета по молодежной политике за 2015 год количество молодых людей в городском округе Семёновский в возрасте от 14 до 30 лет составляет 10,3 тысячи человек, что составляет 21 % от общего количества населения и 36 % от трудоспособного населения округа. В сельской местности проживают 3622 человека в возрасте от 14 до 30 лет — это чуть более 7 % от общего количества насел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</w:rPr>
        <w:t>Анализ развития молодежной политики в регионе позволил определить ее сильные и слабые сторо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lang w:val="en-US" w:eastAsia="ar-SA"/>
        </w:rPr>
        <w:t xml:space="preserve">II.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lang w:eastAsia="ar-SA"/>
        </w:rPr>
        <w:t xml:space="preserve">Сильными сторонами в развитии </w:t>
      </w:r>
      <w:r>
        <w:rPr>
          <w:rFonts w:eastAsia="Times New Roman" w:cs="Times New Roman" w:ascii="Times New Roman" w:hAnsi="Times New Roman"/>
          <w:b/>
          <w:bCs/>
          <w:color w:val="000000"/>
          <w:spacing w:val="8"/>
          <w:sz w:val="28"/>
          <w:szCs w:val="28"/>
          <w:lang w:eastAsia="ar-SA"/>
        </w:rPr>
        <w:t xml:space="preserve">сферы молодежной политики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lang w:eastAsia="ar-SA"/>
        </w:rPr>
        <w:t>являются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портивной инфраструктуры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С 2008 года в районе функционирует ФОК. Благоустроен городской стадион. Построены две многофункциональные спортивные площадки. Во время зимнего сезона в черте города работают четыре лыжные трассы, одна из которых освещена. Ежегодно строятся новые и благоустраиваются спортивные и детские площадки по месту житель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ar-SA"/>
        </w:rPr>
        <w:t xml:space="preserve">2. Городской округ Семеновский входит в туристско-рекреационный потенциал региона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Основными экскурсионными маршрутами являются — музейно-туристический комплекс «Золотая Хохлома», ЗАО «Хохломская роспись», краеведческий музей, пешеходная экскурсия по городу, экскурсии к местам старообрядческих скитов и др. Излюбленным местом отдыха летом являются берега р. Керженец и зимой (лыжные прогулки). В 7-ми километрах от г. Семёнова располагается база отдыха «Ягодная деревушка»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ar-SA"/>
        </w:rPr>
        <w:t>3. С 2007 года в ГО Семеновский в рамках ОЦП «Социальная поддержка молодых специалистов в Нижегородской области» более 120 молодых специалистов получили поддержку (машину и жилье). Выделяются средства на приобретение жилья в рамках программы по обеспечению жильем молодых семей - в 2009 году 4 семьи, в 2010 году 2 семьи, в 2011 году 1 неполная семья. В 2012 году социальные выплаты выделены 9 семьям, в которых проживают 26 человек на сумму около 6 млн. руб. В 2013 году выделены социальные выплаты на сумму более 4800,0 тыс. рублей, ими воспользовались 13 семей. В 2014 году социальные выплаты составили 2025,21 тыс. рублей для 4-х молодых семей. В 2015 году социальными выплатами из федерального, областного и местного бюджетов на сумму 1316, 7 тыс. рублей воспользовались две молодые семьи, в которых шесть человек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ar-SA"/>
        </w:rPr>
        <w:t>4. В городском округе созданы и работают детские и молодежные общественные объединения, органы ученического и студенческого самоуправления, творческие и спортивные  молодежные объединения. В настоящее время в районе действуют более 20 детских организаций и объединений, с общей численностью более 1500 человек. Все они объединены в районную Детскую организацию «Созвездие». Кроме этого в округе создаются молодежные волонтерские объедин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ar-SA"/>
        </w:rPr>
        <w:t>5. С каждым годом количество молодежных волонтерских объединений растет. Активную работу развернуло молодежное творческое объединение «Добро» - рук. Елена Запевалова. Это именно те молодые ребята, которые во вновь создаваемом городском парке на берегу озера «Верхнее» проводили концерты для горожан и мероприятия:  акции по благоустройству, традиционные мероприятия и проекты - конкурс авторской песни «Гитара, ты и я», городской праздник, посвященный Дню Единства, благотворительная акция «Новогодний подарок» и др.. В основной состав объединения «Добро» вошли участники духового оркестра «Капитан Немо» - Лауреаты областных и Всероссийских конкурсов (рук. Михаил Крылов), молодые специалисты и сотрудники Центра культуры и искусства. В рамках областного проекта дворовая практика силами волонтеров «Добра» совместно с волонтерами, работающими на детских площадках по месту жительства в летний период, проводились познавательно-развлекательные события.  В год 70-летия Великой Победы молодежное творческое объединение «Добро» и отдел по спорту и молодежной политике администрации ГО Семеновский при поддержке Боковского территориального отдела провели торжественный митинг на малой родине Героя Советского Союза А. Власова, в этот же день в районе д. Озерки прошли гонки на автомашинах по заброшенной взлетной полосе и концерт для активной молодежи. В течении двух предыдущих лет «Добро» были инициаторами проведения фестивалей «Хороших привычек». В течении дня на пл. Ленина проводились различные соревнования, показательные выступления, мастер-классы для молодежной аудитори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ar-SA"/>
        </w:rPr>
        <w:t>6. При поддержке областной организации «Нижегородская служба добровольцев» в городском округе Семеновский активно реализовался социальный проект «Развитие общественных добровольческих инициатив». В 2014 году команда волонтеров приняли участие в эстафете «Олимпийского огня» в Н. Новгороде — 11 чел. Занятия с волонтерами проводили тренеры «Нижегородской службы добровольцев». Эти занятия дали толчок созданию м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ru-RU" w:eastAsia="ar-SA"/>
        </w:rPr>
        <w:t>олодежного волонтерского объединения «Вверх» - в 2013 году — 17 чел., в 2014 году - более 150 чел.. (рук. Татьяна Панфилова). Эта работа проводилась и в 2015 году. Проведены и организованы акции «Мы выбираем здоровый образ жизни», «Ночь в библиотеке», экологическая «ВЕЛОакция», флешмобы, посвященные Дню Российского флага, Дню молодежи и др. календарным праздникам. В юбилей год Победы организована помощь ветеранам войны и труда, выполнены работы по благоустройству придомовых территорий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ru-RU" w:eastAsia="ar-S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val="ru-RU" w:eastAsia="ar-SA"/>
        </w:rPr>
        <w:t xml:space="preserve">7. На сегодняшний день в округе насчитывается 10 молодежных объединений без образования юридического лица, в которых состоят более 350 чел.,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ar-SA"/>
        </w:rPr>
        <w:t xml:space="preserve"> «Личные книжки волонтера» в 2015 году получили 281 чел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lang w:val="en-US" w:eastAsia="ar-SA"/>
        </w:rPr>
        <w:t xml:space="preserve">III.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lang w:eastAsia="ar-SA"/>
        </w:rPr>
        <w:t xml:space="preserve">Слабыми сторонами  в развитии </w:t>
      </w:r>
      <w:r>
        <w:rPr>
          <w:rFonts w:eastAsia="Times New Roman" w:cs="Times New Roman" w:ascii="Times New Roman" w:hAnsi="Times New Roman"/>
          <w:b/>
          <w:bCs/>
          <w:color w:val="000000"/>
          <w:spacing w:val="8"/>
          <w:sz w:val="28"/>
          <w:szCs w:val="28"/>
          <w:lang w:eastAsia="ar-SA"/>
        </w:rPr>
        <w:t xml:space="preserve">сферы молодежной политики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  <w:lang w:eastAsia="ar-SA"/>
        </w:rPr>
        <w:t>являютс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ся сокращение численности населения городского округа. В 2011 году родилось 593 чел, умерло — 909 чел., в 2012 году умерло 646 чел. Родилось 447 детей. В 2013 году умерло 911 чел, родилось 553 ребенка. В 2014 году умерло 858 чел, родились 585 младенце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численности молодого населения в городском округе. В 2009 году — 11902 чел, в 2011 — 11493 чел., в 2012 году 11185 чел., в 2013 году — 10751 чел., в 2014 году — 10340 чел. Хотя заболеваемость  молодежи  снизилась с  50% в 2012 году, до 36% в 2013 году, также снижение происходило и в 2015 году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менове осталось одно учреждение  СПО — Семеновский индустриально-художественный техникум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чреждений ВПО (очное отделение) и поэтому лучшая молодежь уезжает на учебу в Н. Новгород, а затем старается там трудоустроится и остаться на постоянное место жительств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активность представителей «Молодежной палаты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kern w:val="2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>Слабая информационная составляющая молодежной полит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kern w:val="2"/>
          <w:sz w:val="28"/>
          <w:szCs w:val="28"/>
          <w:lang w:val="en-US" w:eastAsia="ru-RU"/>
        </w:rPr>
        <w:t xml:space="preserve">IV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kern w:val="2"/>
          <w:sz w:val="28"/>
          <w:szCs w:val="28"/>
          <w:lang w:val="ru-RU" w:eastAsia="ru-RU"/>
        </w:rPr>
        <w:t xml:space="preserve">Используя, удобное территориальное расположение городского округа Семеновский, природные и культурные достопримечательности и усилия единомышленников в работе с молодежью,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kern w:val="2"/>
          <w:sz w:val="28"/>
          <w:szCs w:val="28"/>
          <w:lang w:val="ru-RU" w:eastAsia="ru-RU"/>
        </w:rPr>
        <w:t>имеются возможност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kern w:val="2"/>
          <w:sz w:val="28"/>
          <w:szCs w:val="28"/>
          <w:lang w:val="ru-RU" w:eastAsia="ru-RU"/>
        </w:rPr>
        <w:t xml:space="preserve"> проведения областных проектов и фестивалей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стический слет работающей молодеж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й туристический слет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областного проекта «Северная экспедиция»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kern w:val="2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>Молодежь активно принимает участие в ежегодном Международном фестивале народных художественных промыслов «Золотая Хохлома». В рамках этого фестиваля предлагаем организовать работу молодежных площадок, где все могли бы познакомиться с молодежной субкультур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kern w:val="2"/>
          <w:sz w:val="28"/>
          <w:szCs w:val="28"/>
          <w:lang w:val="en-US" w:eastAsia="ru-RU"/>
        </w:rPr>
        <w:t xml:space="preserve">V.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kern w:val="2"/>
          <w:sz w:val="28"/>
          <w:szCs w:val="28"/>
          <w:lang w:val="ru-RU" w:eastAsia="ru-RU"/>
        </w:rPr>
        <w:t>Трудностями в работе с молодежью являются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апатия молодеж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kern w:val="2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>Отсутствие ответственных за работу с молодежью в трудовых коллективах и на селе;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1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kern w:val="2"/>
          <w:sz w:val="28"/>
          <w:szCs w:val="28"/>
          <w:lang w:val="en-US" w:eastAsia="ru-RU"/>
        </w:rPr>
        <w:t xml:space="preserve">VI.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kern w:val="2"/>
          <w:sz w:val="28"/>
          <w:szCs w:val="28"/>
          <w:lang w:val="ru-RU" w:eastAsia="ru-RU"/>
        </w:rPr>
        <w:t>Результаты реализации молодежной политики в 201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kern w:val="2"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kern w:val="2"/>
          <w:sz w:val="28"/>
          <w:szCs w:val="28"/>
          <w:lang w:val="ru-RU" w:eastAsia="ru-RU"/>
        </w:rPr>
        <w:t xml:space="preserve"> году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color w:val="000000"/>
          <w:spacing w:val="-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kern w:val="2"/>
          <w:sz w:val="28"/>
          <w:szCs w:val="28"/>
          <w:lang w:val="ru-RU" w:eastAsia="ru-RU"/>
        </w:rPr>
        <w:t>Недостаточное, но стабильное финансирование мероприятий по статье расходов «Молодежная политика» из местного бюджета — 2012 год (203, 0 тыс. руб), 2013 год (216,5 тыс. руб), 2014 год (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kern w:val="2"/>
          <w:sz w:val="28"/>
          <w:szCs w:val="28"/>
          <w:lang w:val="en-US" w:eastAsia="ru-RU"/>
        </w:rPr>
        <w:t>205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kern w:val="2"/>
          <w:sz w:val="28"/>
          <w:szCs w:val="28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kern w:val="2"/>
          <w:sz w:val="28"/>
          <w:szCs w:val="28"/>
          <w:lang w:val="en-US" w:eastAsia="ru-RU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1"/>
          <w:kern w:val="2"/>
          <w:sz w:val="28"/>
          <w:szCs w:val="28"/>
          <w:lang w:val="ru-RU" w:eastAsia="ru-RU"/>
        </w:rPr>
        <w:t xml:space="preserve"> тыс. руб), в 2015 году — 164,3 тыс. руб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color w:val="000000"/>
          <w:spacing w:val="-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8"/>
          <w:szCs w:val="28"/>
          <w:lang w:eastAsia="ru-RU"/>
        </w:rPr>
        <w:t xml:space="preserve">В городском округе Семеновский проводится большая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kern w:val="2"/>
          <w:sz w:val="28"/>
          <w:szCs w:val="28"/>
          <w:lang w:eastAsia="ru-RU"/>
        </w:rPr>
        <w:t>работа по поддержке молодых семей</w:t>
      </w: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8"/>
          <w:szCs w:val="28"/>
          <w:lang w:eastAsia="ru-RU"/>
        </w:rPr>
        <w:t xml:space="preserve">. С этой целью были созданы клубы молодых семей. Их в округе четыре. Работу одного из них проводит отдел по спорту и молодежной политике. </w:t>
      </w: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8"/>
          <w:szCs w:val="28"/>
          <w:lang w:val="ru-RU" w:eastAsia="ru-RU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8"/>
          <w:szCs w:val="28"/>
          <w:lang w:eastAsia="ru-RU"/>
        </w:rPr>
        <w:t xml:space="preserve"> 201</w:t>
      </w: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8"/>
          <w:szCs w:val="28"/>
          <w:lang w:val="en-US" w:eastAsia="ru-RU"/>
        </w:rPr>
        <w:t>3</w:t>
      </w: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8"/>
          <w:szCs w:val="28"/>
          <w:lang w:eastAsia="ru-RU"/>
        </w:rPr>
        <w:t xml:space="preserve"> год</w:t>
      </w: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8"/>
          <w:szCs w:val="28"/>
          <w:lang w:eastAsia="ru-RU"/>
        </w:rPr>
        <w:t xml:space="preserve"> получили поддержку 30.0 тыс. руб. по областному проекту «Социальный навигатор» на активизацию работы клуба молодой семьи «Семь+Я», в 2015 году продолжили активную работу с молодыми семь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8"/>
          <w:szCs w:val="28"/>
          <w:lang w:eastAsia="ru-RU"/>
        </w:rPr>
        <w:t xml:space="preserve">3.   Активизировалась работа по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kern w:val="2"/>
          <w:sz w:val="28"/>
          <w:szCs w:val="28"/>
          <w:lang w:eastAsia="ru-RU"/>
        </w:rPr>
        <w:t>направлению «Здоровый образ жизни»</w:t>
      </w: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8"/>
          <w:szCs w:val="28"/>
          <w:lang w:eastAsia="ru-RU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pacing w:val="-1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По итогам 2014 года ГО Семеновский признан «Лучшим в спорте». Информация о ме</w:t>
      </w: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8"/>
          <w:szCs w:val="28"/>
          <w:lang w:eastAsia="ru-RU"/>
        </w:rPr>
        <w:t>роприятиях опубликована в журнале «Спорт в Нижегородской области в 2014 году»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pacing w:val="-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8"/>
          <w:szCs w:val="28"/>
          <w:lang w:eastAsia="ru-RU"/>
        </w:rPr>
        <w:t>4. Ежегодно на базе МБУ «ФОК в г. Семенов НО» проходят Спартакиады для несовершеннолетних состоящих на различных формах учета и команды ГО Семеновский дважды занимали 1-е мест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pacing w:val="-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8"/>
          <w:szCs w:val="28"/>
          <w:lang w:eastAsia="ru-RU"/>
        </w:rPr>
        <w:t xml:space="preserve">5. В соответствии с распоряжением администрации Семеновского района от 29 .09. 2011 года № 2382-р «Об организации работы «Молодежного лектория» проводятся встречи в течение учебного года в городских школах и учреждениях среднего профессионального образования </w:t>
        <w:tab/>
        <w:t>(по графику) со специалистами ЦРБ, полиции, МЧС и других служб. В Лектории принимает участие более 1000 чел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pacing w:val="-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8"/>
          <w:szCs w:val="28"/>
          <w:lang w:eastAsia="ru-RU"/>
        </w:rPr>
        <w:t>6. Дважды за летний период 2015 года прошел фестиваль молодежных субкультур «Пляжная вечеринка». В августе в данном мероприятии приняли участие представители молодежи  Воскресенского и Уренского районов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pacing w:val="-1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8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kern w:val="2"/>
          <w:sz w:val="28"/>
          <w:szCs w:val="28"/>
          <w:lang w:val="ru-RU" w:eastAsia="ru-RU"/>
        </w:rPr>
        <w:t xml:space="preserve"> По направлению «Качественная среда обитания»</w:t>
      </w: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8"/>
          <w:szCs w:val="28"/>
          <w:lang w:val="ru-RU" w:eastAsia="ru-RU"/>
        </w:rPr>
        <w:t xml:space="preserve"> состоялись все запланированные мероприятия. В рамках районной целевой программы «Обеспечение жильём молодых семей в Семеновском районе Нижегородской области», на период работы 2011-2013 гг. «О внесении изменений в целевую программу «Обеспечение жильем молодых семей в ГО Семеновский  НО на период работы 2011-2015 гг» выделяются социальные выплаты молодым семьям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pacing w:val="-1"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8"/>
          <w:szCs w:val="28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8"/>
          <w:szCs w:val="28"/>
          <w:lang w:val="ru-RU" w:eastAsia="ru-RU"/>
        </w:rPr>
        <w:t>8. В микрорайоне «Содомовское поле» построена новая детская спортивная площадка, в летний период работали молодые вожатые на 12 площадках по месту жительства в рамках областного проекта «Дворовая практика», прошли традиционные молодежные мероприятия «Символ года — 2015», КВН, экологические акции по очистке территорий, закрепленных за учреждениями и предприятиями окру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8"/>
          <w:szCs w:val="28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8"/>
          <w:szCs w:val="28"/>
          <w:lang w:val="ru-RU" w:eastAsia="ru-RU"/>
        </w:rPr>
        <w:t xml:space="preserve">9.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kern w:val="2"/>
          <w:sz w:val="28"/>
          <w:szCs w:val="28"/>
          <w:lang w:val="ru-RU" w:eastAsia="ru-RU"/>
        </w:rPr>
        <w:t xml:space="preserve">Проявляются определенные успехи в направлении «Солидарность и социальная активность»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1"/>
          <w:kern w:val="2"/>
          <w:sz w:val="28"/>
          <w:szCs w:val="28"/>
          <w:lang w:val="ru-RU" w:eastAsia="zxx" w:bidi="ar-SA"/>
        </w:rPr>
        <w:t xml:space="preserve">Созданы два молодежных волонтерских объединения «Добро», «Вверх». Продолжаем участвовать в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kern w:val="2"/>
          <w:sz w:val="28"/>
          <w:szCs w:val="28"/>
          <w:lang w:val="ru-RU" w:eastAsia="ar-SA" w:bidi="ar-SA"/>
        </w:rPr>
        <w:t xml:space="preserve">областном социальном проекте «Развитие общественных добровольческих инициатив»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. отделом по спорту </w:t>
      </w:r>
    </w:p>
    <w:p>
      <w:pPr>
        <w:pStyle w:val="Normal"/>
        <w:spacing w:lineRule="atLeast" w:line="100"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молодежной политике                                                                 В. Б. Смир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-1"/>
        <w:b w:val="false"/>
        <w:kern w:val="2"/>
        <w:bCs w:val="false"/>
        <w:rFonts w:ascii="Symbol" w:hAnsi="Symbol" w:eastAsia="Times New Roman" w:cs="OpenSymbol;Arial Unicode MS"/>
        <w:color w:val="000000"/>
        <w:lang w:val="ru-RU"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-1"/>
        <w:b w:val="false"/>
        <w:kern w:val="2"/>
        <w:bCs w:val="false"/>
        <w:rFonts w:ascii="Times New Roman CYR" w:hAnsi="Times New Roman CYR" w:eastAsia="Times New Roman" w:cs="Times New Roman CYR"/>
        <w:color w:val="000000"/>
        <w:lang w:val="ru-RU"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-1"/>
        <w:kern w:val="2"/>
        <w:rFonts w:ascii="Symbol" w:hAnsi="Symbol" w:eastAsia="Times New Roman" w:cs="OpenSymbol;Arial Unicode MS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-1"/>
        <w:b w:val="false"/>
        <w:kern w:val="2"/>
        <w:bCs w:val="false"/>
        <w:rFonts w:ascii="Times New Roman" w:hAnsi="Times New Roman" w:eastAsia="Times New Roman" w:cs="OpenSymbol;Arial Unicode MS"/>
        <w:color w:val="000000"/>
        <w:lang w:val="ru-RU"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6" w:before="0" w:after="16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en-US" w:bidi="ar-SA"/>
    </w:rPr>
  </w:style>
  <w:style w:type="character" w:styleId="WW8Num2z0">
    <w:name w:val="WW8Num2z0"/>
    <w:qFormat/>
    <w:rPr>
      <w:rFonts w:ascii="Symbol" w:hAnsi="Symbol" w:eastAsia="Times New Roman" w:cs="OpenSymbol;Arial Unicode MS"/>
      <w:b w:val="false"/>
      <w:bCs w:val="false"/>
      <w:color w:val="000000"/>
      <w:spacing w:val="-1"/>
      <w:kern w:val="2"/>
      <w:sz w:val="24"/>
      <w:lang w:val="ru-RU" w:eastAsia="ru-RU"/>
    </w:rPr>
  </w:style>
  <w:style w:type="character" w:styleId="WW8Num3z0">
    <w:name w:val="WW8Num3z0"/>
    <w:qFormat/>
    <w:rPr>
      <w:rFonts w:ascii="Times New Roman CYR" w:hAnsi="Times New Roman CYR" w:eastAsia="Times New Roman" w:cs="Times New Roman CYR"/>
      <w:b w:val="false"/>
      <w:bCs w:val="false"/>
      <w:color w:val="000000"/>
      <w:spacing w:val="-1"/>
      <w:kern w:val="2"/>
      <w:sz w:val="24"/>
      <w:lang w:val="ru-RU" w:eastAsia="ru-RU"/>
    </w:rPr>
  </w:style>
  <w:style w:type="character" w:styleId="WW8Num4z0">
    <w:name w:val="WW8Num4z0"/>
    <w:qFormat/>
    <w:rPr>
      <w:rFonts w:ascii="Symbol" w:hAnsi="Symbol" w:eastAsia="Times New Roman" w:cs="OpenSymbol;Arial Unicode MS"/>
      <w:color w:val="000000"/>
      <w:spacing w:val="-1"/>
      <w:kern w:val="2"/>
      <w:sz w:val="24"/>
      <w:lang w:eastAsia="ru-RU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imes New Roman" w:hAnsi="Times New Roman" w:eastAsia="Times New Roman" w:cs="OpenSymbol;Arial Unicode MS"/>
      <w:b w:val="false"/>
      <w:bCs w:val="false"/>
      <w:color w:val="000000"/>
      <w:spacing w:val="-1"/>
      <w:kern w:val="2"/>
      <w:sz w:val="24"/>
      <w:lang w:val="ru-RU" w:eastAsia="ru-RU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OpenSymbol;Arial Unicode MS"/>
      <w:b w:val="false"/>
      <w:bCs w:val="false"/>
      <w:color w:val="000000"/>
      <w:spacing w:val="-1"/>
      <w:kern w:val="2"/>
      <w:sz w:val="24"/>
      <w:lang w:val="ru-RU" w:eastAsia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Нормальный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56" w:before="0" w:after="160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10:00Z</dcterms:created>
  <dc:creator>user</dc:creator>
  <dc:description/>
  <dc:language>en-US</dc:language>
  <cp:lastModifiedBy/>
  <cp:lastPrinted>2016-03-21T10:11:00Z</cp:lastPrinted>
  <dcterms:modified xsi:type="dcterms:W3CDTF">2016-02-18T06:37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