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234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142"/>
                              <w:gridCol w:w="567"/>
                              <w:gridCol w:w="1984"/>
                            </w:tblGrid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47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ОКОВСКОЙ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РИТОРИАЛЬНЫЙ ОТДЕЛ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администрации городского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круга Семеновский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ИЖЕГОРОД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609 Нижегород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Семенов д.Боковая дом 10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. 3-13-30,тел.3-13-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2.2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8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76"/>
                        <w:gridCol w:w="142"/>
                        <w:gridCol w:w="567"/>
                        <w:gridCol w:w="1984"/>
                      </w:tblGrid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47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241.55pt,14.4pt" to="241.55pt,28.6pt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41.55pt,14.4pt" to="255.75pt,14.4pt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5.85pt,14.4pt" to="475.85pt,28.6pt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1.65pt,14.4pt" to="475.85pt,14.4pt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ОКОВСКОЙ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ТЕРРИТОРИАЛЬНЫЙ ОТДЕЛ </w:t>
                            </w:r>
                            <w:r>
                              <w:rPr>
                                <w:szCs w:val="24"/>
                              </w:rPr>
                              <w:t xml:space="preserve">администрации городского 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круга Семеновский</w:t>
                            </w:r>
                          </w:p>
                          <w:p>
                            <w:pPr>
                              <w:pStyle w:val="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6609 Нижегород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Семенов д.Боковая дом 10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. 3-13-30,тел.3-13-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2.2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67685</wp:posOffset>
                </wp:positionH>
                <wp:positionV relativeFrom="paragraph">
                  <wp:posOffset>182880</wp:posOffset>
                </wp:positionV>
                <wp:extent cx="635" cy="1809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4.4pt" to="241.55pt,28.6pt" stroked="t" o:allowincell="t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685</wp:posOffset>
                </wp:positionH>
                <wp:positionV relativeFrom="paragraph">
                  <wp:posOffset>182880</wp:posOffset>
                </wp:positionV>
                <wp:extent cx="1809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4.4pt" to="255.75pt,14.4pt" stroked="t" o:allowincell="t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043295</wp:posOffset>
                </wp:positionH>
                <wp:positionV relativeFrom="paragraph">
                  <wp:posOffset>182880</wp:posOffset>
                </wp:positionV>
                <wp:extent cx="635" cy="1809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14.4pt" to="475.85pt,28.6pt" stroked="t" o:allowincell="t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182880</wp:posOffset>
                </wp:positionV>
                <wp:extent cx="1809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4.4pt" to="475.85pt,14.4pt" stroked="t" o:allowincell="t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Заместителю главы администрации городского округа Семеновский по работе с территориями</w:t>
      </w:r>
    </w:p>
    <w:p>
      <w:pPr>
        <w:pStyle w:val="Normal"/>
        <w:rPr/>
      </w:pPr>
      <w:r>
        <w:rPr/>
        <w:t xml:space="preserve">А.Г. Песко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довой отч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Раб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Боковского территориального отдела администрации городского округа Семеновский Нижегородской области ведется в соответствии с «Положением Боковского территориального отдела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территории отдела расположено 15 населенных пунктов. В двух населенных пунктах д. Дуплишка и д.Николаевка зарегистрированные есть , но никто не проживае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территории отдела открылись новые предприят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ОО «Фанкор плюс» генеральный директор Рябков А.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Лесопилка в д. Шалдежка частное лицо Дурандин М.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01.12.2016 население Боковского отдела составляет 1328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За отчетный год Боковским отделом при финансировании районной администрацией были выполнены следующие работ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Оказание помощи населению д. Овсянка, д. Боковая в оформлении документов по газификации. Проект прошел госэкспертизу на 8,237 км  д. </w:t>
      </w:r>
      <w:r>
        <w:rPr>
          <w:rFonts w:cs="Arial" w:ascii="Arial" w:hAnsi="Arial"/>
          <w:sz w:val="20"/>
          <w:szCs w:val="20"/>
        </w:rPr>
        <w:t>Овсянка</w:t>
      </w:r>
      <w:r>
        <w:rPr>
          <w:rFonts w:cs="Arial" w:ascii="Arial" w:hAnsi="Arial"/>
        </w:rPr>
        <w:t xml:space="preserve"> и д. </w:t>
      </w:r>
      <w:r>
        <w:rPr>
          <w:rFonts w:cs="Arial" w:ascii="Arial" w:hAnsi="Arial"/>
          <w:sz w:val="20"/>
          <w:szCs w:val="20"/>
        </w:rPr>
        <w:t>Бокова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Материалы на ямочный ремонт (щебенение) дороги и выполнение работы в д.Овсянка (</w:t>
      </w:r>
      <w:r>
        <w:rPr>
          <w:rFonts w:cs="Arial" w:ascii="Arial" w:hAnsi="Arial"/>
          <w:sz w:val="20"/>
          <w:szCs w:val="20"/>
        </w:rPr>
        <w:t>300 м</w:t>
      </w:r>
      <w:r>
        <w:rPr>
          <w:rFonts w:cs="Arial" w:ascii="Arial" w:hAnsi="Arial"/>
        </w:rPr>
        <w:t>), д.Новопетровка (</w:t>
      </w:r>
      <w:r>
        <w:rPr>
          <w:rFonts w:cs="Arial" w:ascii="Arial" w:hAnsi="Arial"/>
          <w:sz w:val="20"/>
          <w:szCs w:val="20"/>
        </w:rPr>
        <w:t xml:space="preserve">500 м), д. </w:t>
      </w:r>
      <w:r>
        <w:rPr>
          <w:rFonts w:cs="Arial" w:ascii="Arial" w:hAnsi="Arial"/>
        </w:rPr>
        <w:t>Новодмитриевка (500м), д. Рубцы (150м), д. Александровка (500м) – 263446,34 ру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Благоустройство кладбищ: </w:t>
      </w:r>
    </w:p>
    <w:p>
      <w:pPr>
        <w:pStyle w:val="Normal"/>
        <w:rPr/>
      </w:pPr>
      <w:r>
        <w:rPr>
          <w:rFonts w:cs="Arial" w:ascii="Arial" w:hAnsi="Arial"/>
        </w:rPr>
        <w:t>В д. Шалдежка и в д. Рубцы замена изгороди 260 погонных м на сетку рабица с установкой  столбушек из асбестово -цементных трубы;</w:t>
      </w:r>
    </w:p>
    <w:p>
      <w:pPr>
        <w:pStyle w:val="Normal"/>
        <w:rPr/>
      </w:pPr>
      <w:r>
        <w:rPr>
          <w:rFonts w:cs="Arial" w:ascii="Arial" w:hAnsi="Arial"/>
        </w:rPr>
        <w:t xml:space="preserve">Изготовление двух металлических вор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того израсходовано -75026 руб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вольное пожертвование населения д. Шалдежка и д. Рубцы – 45000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ланировка и изготовление 80 погонных м изгороди из деревянного штакетника для детской площадки -31441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Дополнительно приобрели один новый бункер для населения д. Шалдежка -27000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Весной и осенью проводится декада «Субботник по благоустройству территории отдела»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монт памятника воинам погибшим в Великой Отечественной войне в       д. Шалдежка – 9136 ру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пилили 20 аварийных деревьев в д. Боковая,  д. Шалдежка -35980 ру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слуги спец. техники на уборке мусора в д. Овсянка, д. М.Овсянка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. Шалдежка -12600ру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кладка бордюра 20 погонных метров у цветника в д. Овсянка – добровольное пожертвование 2000ру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емонт 16 контейнеров – 34596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Контроль за уличным освещением в 13 населенных пункт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ановка 2 приборов учета уличного освещения в д. Овсянка. Монтаж воздушной линии уличного освещения  протяженностью 2400 погонных 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ановка светильников 25 шт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ого на сумму 158337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Работа с арендаторами по обеспечению населения с печным отоплением березовыми дро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 Расчистка дорог в зимнее врем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 деревнях, подъезды к местам водозабора пожарной техникой, к двум  памятникам погибших воинов – 385667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В течении года в письменном виде было 20 обращений граждан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Бок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отдела                                                                     А.Л. Кудряш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3:00Z</dcterms:created>
  <dc:creator>User</dc:creator>
  <dc:description/>
  <cp:keywords/>
  <dc:language>en-US</dc:language>
  <cp:lastModifiedBy>User</cp:lastModifiedBy>
  <cp:lastPrinted>2016-12-12T14:44:00Z</cp:lastPrinted>
  <dcterms:modified xsi:type="dcterms:W3CDTF">2016-12-12T12:06:00Z</dcterms:modified>
  <cp:revision>6</cp:revision>
  <dc:subject/>
  <dc:title/>
</cp:coreProperties>
</file>