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 О ПРОДЕЛАН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ЬИНО-ЗАБОРСКИЙ ТЕРРИТОРИАЛЬНЫЙ ОТДЕЛ 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701"/>
        <w:gridCol w:w="1559"/>
        <w:gridCol w:w="1560"/>
        <w:gridCol w:w="1134"/>
        <w:gridCol w:w="1417"/>
        <w:gridCol w:w="130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>
          <w:trHeight w:val="28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  <w:r>
              <w:rPr>
                <w:sz w:val="24"/>
                <w:szCs w:val="24"/>
              </w:rPr>
              <w:t>.Замена ветхих деревянных столбов ул.освещения (дамба) на бетонные 7 шт.,установка 8-ми новых бетонных опор (5 на въезде в с.И-Заборское,1 на детской площадке, 1на съезде с моста, 1 ул.40 лет Победы), монтаж линий эл.освещения, монтаж 15 новых фонарей со светодиодными ламп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14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14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личного освещ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пиливание аварийных деревьев   18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обретение бунк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КГМ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Проведение юбилея сел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лощадки перед Д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ротуара из брусчатки вдоль детской площадки, установка 2-х лавочек и 2-х урн с их покраской в 2 сло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15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15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Ремонт контейнер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закупка металлических заготовок и колесных оп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. приваривание захв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переваривание колесных о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Асфальтирование дороги по ул.Чкалова (ПП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013.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.68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6.6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.940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Ремонт мостового перехода через р.Ильинка на ул.Лес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Опашк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е мероприят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Закупка щеб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ение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61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Изготовление решеток для контейнеров 34 шт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привлечен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Покраска ограждения детской площадки, решеток для контей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привлечен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окраска ограждения около зд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привлечен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Уборка спиленных деревь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Расчистка дорог на территории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Отлов бродячих собак ООО «Стрелец» 9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Ямочный ремонт а/б покрытия на дамбе перед мостом в с.И-Забор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привлечен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Очистка от снега детс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Заливка к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Вырубка мелколесника на опасном перекрестке ул.Спортивная- ул.М.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Ремонт памятника 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Субботник на ул.Лесничество по утилизации старого мостового пер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привлечен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Субботник по уборке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привлечен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Организация уборки обочин дороги г.Семенов- с.И-Заборское на территории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Обкашивание Парка Победы, территории вокруг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привлечен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Обкашивание борщевика на въезде в с.И-Заборское, вокруг дамбы перед мо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привлечен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Ремонт водопровода в здани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-ство 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Замена ветких фонарей ул.освещения 21 шт. на новые в с.И-Заборское и д.Доенкино с установкой светодиодных л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9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9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личного освещ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Замена перегоревших ламп ул.освещения на светодиодные 5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личного освещ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05.71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79.14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6.6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.940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Начальник Ильино-Заборского территориального отдела                                       И.А.Макаров</w:t>
      </w:r>
    </w:p>
    <w:sectPr>
      <w:type w:val="nextPage"/>
      <w:pgSz w:orient="landscape" w:w="16838" w:h="11906"/>
      <w:pgMar w:left="1797" w:right="179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8"/>
    </w:rPr>
  </w:style>
  <w:style w:type="paragraph" w:styleId="3">
    <w:name w:val="Основной текст 3"/>
    <w:basedOn w:val="Normal"/>
    <w:qFormat/>
    <w:pPr>
      <w:jc w:val="both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42:00Z</dcterms:created>
  <dc:creator>1</dc:creator>
  <dc:description/>
  <cp:keywords/>
  <dc:language>en-US</dc:language>
  <cp:lastModifiedBy>user</cp:lastModifiedBy>
  <cp:lastPrinted>2016-12-13T11:23:00Z</cp:lastPrinted>
  <dcterms:modified xsi:type="dcterms:W3CDTF">2016-12-13T08:54:00Z</dcterms:modified>
  <cp:revision>59</cp:revision>
  <dc:subject/>
  <dc:title>ВНИМАНИЮ   ГРАЖДАН   С О В Е Т А </dc:title>
</cp:coreProperties>
</file>