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циально-экономического развития Беласовског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ального отдела на 2016 го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024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30"/>
        <w:gridCol w:w="998"/>
        <w:gridCol w:w="1410"/>
        <w:gridCol w:w="1887"/>
        <w:gridCol w:w="2356"/>
      </w:tblGrid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руб.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руб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руб.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кущий ремонт грунтовой дорог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Беласовка, ул.Вокзальная 185 метров, щебень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ние условий движения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пешеходных трапов к железнодорожному вокзалу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Беласов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ние условий движения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кущий ремонт грунтовой дорог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. Беласовка, ул. Мичуринская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ние условий движения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ройство пешеходных трап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ерженец, ул. Кооперативная-ул. Вокзальная 70 погонных метр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ние условий движения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ограждения кладби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. Беласовка -200 погонных метр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. Озеро-150 погонных метр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уличного освещ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.щитов  в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Богоявление-1 ш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Беласовка-1 ш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на вышедши из строя светильников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освещ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иливание тополей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контейнерных площадок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Беласовка-7 ш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Керженец-12 ш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контейнер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бункер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Беласо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ального отдела                                                                           А. С. Солуян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24:00Z</dcterms:created>
  <dc:creator>admin</dc:creator>
  <dc:description/>
  <cp:keywords/>
  <dc:language>en-US</dc:language>
  <cp:lastModifiedBy>admin</cp:lastModifiedBy>
  <cp:lastPrinted>2017-03-22T14:17:00Z</cp:lastPrinted>
  <dcterms:modified xsi:type="dcterms:W3CDTF">2017-04-12T06:28:00Z</dcterms:modified>
  <cp:revision>4</cp:revision>
  <dc:subject/>
  <dc:title>Программа </dc:title>
</cp:coreProperties>
</file>