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СОВЕТ  ДЕПУТАТОВ </w:t>
      </w:r>
    </w:p>
    <w:p>
      <w:pPr>
        <w:pStyle w:val="Heading3"/>
        <w:rPr/>
      </w:pPr>
      <w:r>
        <w:rPr>
          <w:rFonts w:cs="Arial" w:ascii="Arial" w:hAnsi="Arial"/>
          <w:sz w:val="24"/>
        </w:rPr>
        <w:t>ГОРОДСКОГО  ОКРУГА СЕМЕНОВСКИЙ  НИЖЕГОРОД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 Е Ш Е Н И 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43"/>
        <w:gridCol w:w="900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ind w:left="3616" w:hanging="3616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24" w:hanging="48"/>
        <w:jc w:val="center"/>
        <w:rPr/>
      </w:pPr>
      <w:r>
        <w:rPr>
          <w:rFonts w:cs="Arial" w:ascii="Arial" w:hAnsi="Arial"/>
          <w:b/>
          <w:sz w:val="24"/>
          <w:szCs w:val="24"/>
        </w:rPr>
        <w:t>О внесении изменений в решение Совета депутатов городского округа Семеновский от 12 апреля 2011 года № 13 «Об утверждении Положения о порядке подписания, обнародования и вступления в силу нормативных правовых актов Совета депутатов городского округа Семеновский Нижегород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городского округа Семеновский Нижегородской области, </w:t>
      </w:r>
      <w:r>
        <w:rPr>
          <w:rFonts w:cs="Arial" w:ascii="Arial" w:hAnsi="Arial"/>
          <w:b/>
          <w:sz w:val="24"/>
          <w:szCs w:val="24"/>
        </w:rPr>
        <w:t>Совет депутатов решил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032" w:leader="none"/>
          <w:tab w:val="left" w:pos="-216" w:leader="none"/>
          <w:tab w:val="left" w:pos="69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решение Совета депутатов городского округа Семеновский              от 12 апреля 2011 года № 13 «Об утверждении Положения о порядке подписания, обнародования и вступления в силу нормативных правовых актов Совета депутатов городского округа Семеновский Нижегородской области» (с изменениями, внесенными решениями Совета депутатов городского округа Семеновский от 28 июня 2012 года № 50, от 14 февраля 2013 года № 4, от 26 марта 2015 года № 23), следующее изменени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 Статью 3 изложить в следующей редакции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24" w:firstLine="60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«Статья 3. Принятие и подписание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ind w:left="-24" w:firstLine="600"/>
        <w:jc w:val="both"/>
        <w:outlineLvl w:val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0" w:leader="none"/>
          <w:tab w:val="left" w:pos="984" w:leader="none"/>
        </w:tabs>
        <w:autoSpaceDE w:val="false"/>
        <w:ind w:left="-24" w:firstLine="60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Датой принятия решения Совета депутатов являться день принятия его Советом депут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0" w:leader="none"/>
          <w:tab w:val="left" w:pos="984" w:leader="none"/>
        </w:tabs>
        <w:autoSpaceDE w:val="false"/>
        <w:ind w:left="-24" w:firstLine="60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ое и оформленное решение Совета депутатов подписывается председателем Совета депутатов.</w:t>
      </w:r>
    </w:p>
    <w:p>
      <w:pPr>
        <w:pStyle w:val="Normal"/>
        <w:numPr>
          <w:ilvl w:val="0"/>
          <w:numId w:val="2"/>
        </w:numPr>
        <w:autoSpaceDE w:val="false"/>
        <w:ind w:left="-24" w:firstLine="60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Подписанное председателем Совета депутатов решение, носящее нормативный характер, направляется главе местного самоуправления для подписания и обнародования в течение 3 дн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0" w:leader="none"/>
          <w:tab w:val="left" w:pos="984" w:leader="none"/>
        </w:tabs>
        <w:autoSpaceDE w:val="false"/>
        <w:ind w:left="-24" w:firstLine="60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естного самоуправления имеет право отклонить нормативный правовой акт, принятый Советом депутатов.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. Если глава местного самоуправления отклонит нормативный правовой акт, он вновь рассматривается Советом депутатов.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, он подлежит подписанию главой местного самоуправления в течение 7 дней и опубликованию (обнародованию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0" w:leader="none"/>
          <w:tab w:val="left" w:pos="984" w:leader="none"/>
        </w:tabs>
        <w:autoSpaceDE w:val="false"/>
        <w:ind w:left="-24" w:firstLine="60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Подлинник решения Совета депутатов хранится в Совете депутатов для последующей передачи в архивное учреждение в соответствии с законодательств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пии решений Совета депутатов заверяются печатью Совета депутатов и подписью уполномоченного лица.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округа Семеновский                                                                А.В. Степанов</w:t>
      </w:r>
    </w:p>
    <w:sectPr>
      <w:type w:val="nextPage"/>
      <w:pgSz w:w="11906" w:h="16838"/>
      <w:pgMar w:left="1392" w:right="698" w:gutter="0" w:header="0" w:top="520" w:footer="0" w:bottom="3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реш Сд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03:00Z</dcterms:created>
  <dc:creator>1</dc:creator>
  <dc:description/>
  <cp:keywords/>
  <dc:language>en-US</dc:language>
  <cp:lastModifiedBy>1</cp:lastModifiedBy>
  <cp:lastPrinted>2016-10-31T16:01:00Z</cp:lastPrinted>
  <dcterms:modified xsi:type="dcterms:W3CDTF">2016-10-24T12:26:00Z</dcterms:modified>
  <cp:revision>5</cp:revision>
  <dc:subject/>
  <dc:title> </dc:title>
</cp:coreProperties>
</file>