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регистрации депутатской фракции ВПП «ПАРТИЯ РОСТА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овете депутатов городского округа Семеновский Нижегород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городского округа Семеновский Нижегородской области, главой 3 Регламента Совета депутатов городского округа Семеновский Нижегородской области, утвержденного решением Совета депутатов городского округа Семеновский от 25 июля 2014 года № 60, в целях реализации права депутатов на объединения в депутатские группы, фракции, </w:t>
      </w: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1032" w:leader="none"/>
        </w:tabs>
        <w:ind w:left="-48" w:firstLine="768"/>
        <w:jc w:val="both"/>
        <w:rPr/>
      </w:pPr>
      <w:r>
        <w:rPr>
          <w:rFonts w:cs="Arial" w:ascii="Arial" w:hAnsi="Arial"/>
          <w:sz w:val="24"/>
          <w:szCs w:val="24"/>
        </w:rPr>
        <w:t>Зарегистрировать депутатскую фракцию ВПП «ПАРТИЯ РОСТА» в Совете депутатов  городского округа Семеновский Ниже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1032" w:leader="none"/>
        </w:tabs>
        <w:ind w:left="-48" w:firstLine="7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сональный состав фракции ВПП «ПАРТИЯ РОСТА» в Совете депутатов городского округа Семеновский Нижегородской области в составе Лебедева Виталия Евгеньевич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</w:t>
        <w:tab/>
        <w:tab/>
        <w:tab/>
        <w:tab/>
        <w:t xml:space="preserve">                      А.В. Степа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924" w:gutter="0" w:header="0" w:top="851" w:footer="0" w:bottom="12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28:00Z</dcterms:created>
  <dc:creator>1</dc:creator>
  <dc:description/>
  <cp:keywords/>
  <dc:language>en-US</dc:language>
  <cp:lastModifiedBy>1</cp:lastModifiedBy>
  <cp:lastPrinted>2016-10-17T13:37:00Z</cp:lastPrinted>
  <dcterms:modified xsi:type="dcterms:W3CDTF">2016-10-19T04:37:00Z</dcterms:modified>
  <cp:revision>9</cp:revision>
  <dc:subject/>
  <dc:title> </dc:title>
</cp:coreProperties>
</file>