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b/>
          <w:b/>
          <w:sz w:val="32"/>
          <w:szCs w:val="24"/>
        </w:rPr>
      </w:pPr>
      <w:r>
        <w:rPr>
          <w:rFonts w:cs="Times New Roman" w:ascii="Times New Roman" w:hAnsi="Times New Roman"/>
          <w:b/>
          <w:sz w:val="32"/>
          <w:szCs w:val="24"/>
        </w:rPr>
        <w:t xml:space="preserve">Программа развития Муниципального бюджетного общеобразовательного учреждения </w:t>
      </w:r>
    </w:p>
    <w:p>
      <w:pPr>
        <w:pStyle w:val="Normal"/>
        <w:widowControl w:val="false"/>
        <w:spacing w:lineRule="auto" w:line="360" w:before="0" w:after="0"/>
        <w:jc w:val="center"/>
        <w:rPr/>
      </w:pPr>
      <w:r>
        <w:rPr>
          <w:rFonts w:cs="Times New Roman" w:ascii="Times New Roman" w:hAnsi="Times New Roman"/>
          <w:b/>
          <w:sz w:val="32"/>
          <w:szCs w:val="24"/>
        </w:rPr>
        <w:t>«Школа № 2»</w:t>
      </w:r>
    </w:p>
    <w:p>
      <w:pPr>
        <w:pStyle w:val="Normal"/>
        <w:widowControl w:val="false"/>
        <w:spacing w:lineRule="auto" w:line="360" w:before="0" w:after="0"/>
        <w:rPr>
          <w:rFonts w:ascii="Times New Roman" w:hAnsi="Times New Roman" w:cs="Times New Roman"/>
          <w:b/>
          <w:b/>
          <w:sz w:val="32"/>
          <w:szCs w:val="24"/>
        </w:rPr>
      </w:pPr>
      <w:r>
        <w:rPr>
          <w:rFonts w:cs="Times New Roman" w:ascii="Times New Roman" w:hAnsi="Times New Roman"/>
          <w:b/>
          <w:sz w:val="32"/>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pPr>
      <w:r>
        <w:rPr>
          <w:rFonts w:cs="Times New Roman" w:ascii="Times New Roman" w:hAnsi="Times New Roman"/>
          <w:sz w:val="24"/>
          <w:szCs w:val="24"/>
        </w:rPr>
        <w:t>г. Семенов</w:t>
      </w:r>
    </w:p>
    <w:p>
      <w:pPr>
        <w:pStyle w:val="Normal"/>
        <w:widowControl w:val="false"/>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г.</w:t>
      </w:r>
    </w:p>
    <w:p>
      <w:pPr>
        <w:pStyle w:val="Normal"/>
        <w:widowControl w:val="false"/>
        <w:numPr>
          <w:ilvl w:val="0"/>
          <w:numId w:val="0"/>
        </w:numPr>
        <w:spacing w:lineRule="auto" w:line="360" w:before="480" w:after="0"/>
        <w:jc w:val="center"/>
        <w:outlineLvl w:val="0"/>
        <w:rPr>
          <w:rFonts w:ascii="Times New Roman" w:hAnsi="Times New Roman" w:eastAsia="Times New Roman" w:cs="Times New Roman"/>
          <w:b/>
          <w:b/>
          <w:bCs/>
          <w:sz w:val="28"/>
          <w:szCs w:val="28"/>
        </w:rPr>
      </w:pPr>
      <w:bookmarkStart w:id="0" w:name="__RefHeading___Toc490205161"/>
      <w:bookmarkEnd w:id="0"/>
      <w:r>
        <w:rPr>
          <w:rFonts w:eastAsia="Times New Roman" w:cs="Times New Roman" w:ascii="Times New Roman" w:hAnsi="Times New Roman"/>
          <w:b/>
          <w:bCs/>
          <w:sz w:val="28"/>
          <w:szCs w:val="28"/>
        </w:rPr>
        <w:t>Содержание</w:t>
      </w:r>
    </w:p>
    <w:p>
      <w:pPr>
        <w:pStyle w:val="Normal"/>
        <w:keepNext w:val="true"/>
        <w:keepLines/>
        <w:spacing w:before="480" w:after="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rFonts w:eastAsia="Times New Roman"/>
              <w:lang w:val="en-US" w:eastAsia="en-US"/>
            </w:rPr>
          </w:pPr>
          <w:r>
            <w:fldChar w:fldCharType="begin"/>
          </w:r>
          <w:r>
            <w:rPr>
              <w:rStyle w:val="IndexLink"/>
              <w:b/>
              <w:bCs/>
              <w:rFonts w:eastAsia="Times New Roman" w:cs="Times New Roman" w:ascii="Times New Roman" w:hAnsi="Times New Roman"/>
              <w:lang w:val="en-US" w:eastAsia="en-US"/>
            </w:rPr>
            <w:instrText xml:space="preserve"> TOC \o "1-3" \h \z \u </w:instrText>
          </w:r>
          <w:r>
            <w:rPr>
              <w:rStyle w:val="IndexLink"/>
              <w:b/>
              <w:bCs/>
              <w:rFonts w:eastAsia="Times New Roman" w:cs="Times New Roman" w:ascii="Times New Roman" w:hAnsi="Times New Roman"/>
              <w:lang w:val="en-US" w:eastAsia="en-US"/>
            </w:rPr>
            <w:fldChar w:fldCharType="separate"/>
          </w:r>
          <w:hyperlink w:anchor="__RefHeading___Toc490205161">
            <w:r>
              <w:rPr>
                <w:rStyle w:val="IndexLink"/>
                <w:rFonts w:eastAsia="Times New Roman" w:cs="Times New Roman" w:ascii="Times New Roman" w:hAnsi="Times New Roman"/>
                <w:b/>
                <w:bCs/>
                <w:lang w:val="en-US" w:eastAsia="en-US"/>
              </w:rPr>
              <w:t>Содержание</w:t>
            </w:r>
            <w:r>
              <w:rPr>
                <w:rStyle w:val="IndexLink"/>
                <w:lang w:val="en-US" w:eastAsia="en-US"/>
              </w:rPr>
              <w:tab/>
              <w:t>2</w:t>
            </w:r>
          </w:hyperlink>
        </w:p>
        <w:p>
          <w:pPr>
            <w:pStyle w:val="Contents1"/>
            <w:tabs>
              <w:tab w:val="clear" w:pos="708"/>
              <w:tab w:val="right" w:pos="9345" w:leader="dot"/>
            </w:tabs>
            <w:spacing w:lineRule="auto" w:line="480"/>
            <w:rPr>
              <w:rFonts w:eastAsia="Times New Roman"/>
              <w:lang w:val="en-US" w:eastAsia="en-US"/>
            </w:rPr>
          </w:pPr>
          <w:hyperlink w:anchor="__RefHeading___Toc490205162">
            <w:r>
              <w:rPr>
                <w:rStyle w:val="IndexLink"/>
                <w:rFonts w:eastAsia="Times New Roman" w:cs="Times New Roman" w:ascii="Times New Roman" w:hAnsi="Times New Roman"/>
                <w:b/>
                <w:bCs/>
                <w:lang w:val="en-US" w:eastAsia="en-US"/>
              </w:rPr>
              <w:t>1. Пояснительная записка</w:t>
            </w:r>
            <w:r>
              <w:rPr>
                <w:rStyle w:val="IndexLink"/>
                <w:lang w:val="en-US" w:eastAsia="en-US"/>
              </w:rPr>
              <w:tab/>
              <w:t>3</w:t>
            </w:r>
          </w:hyperlink>
        </w:p>
        <w:p>
          <w:pPr>
            <w:pStyle w:val="Contents1"/>
            <w:tabs>
              <w:tab w:val="clear" w:pos="708"/>
              <w:tab w:val="right" w:pos="9345" w:leader="dot"/>
            </w:tabs>
            <w:spacing w:lineRule="auto" w:line="480"/>
            <w:rPr>
              <w:rFonts w:eastAsia="Times New Roman"/>
              <w:lang w:val="en-US" w:eastAsia="en-US"/>
            </w:rPr>
          </w:pPr>
          <w:hyperlink w:anchor="__RefHeading___Toc490205163">
            <w:r>
              <w:rPr>
                <w:rStyle w:val="IndexLink"/>
                <w:rFonts w:eastAsia="Times New Roman" w:cs="Times New Roman" w:ascii="Times New Roman" w:hAnsi="Times New Roman"/>
                <w:b/>
                <w:bCs/>
                <w:lang w:val="en-US" w:eastAsia="en-US"/>
              </w:rPr>
              <w:t>2. Паспорт Программы</w:t>
            </w:r>
            <w:r>
              <w:rPr>
                <w:rStyle w:val="IndexLink"/>
                <w:lang w:val="en-US" w:eastAsia="en-US"/>
              </w:rPr>
              <w:tab/>
              <w:t>6</w:t>
            </w:r>
          </w:hyperlink>
        </w:p>
        <w:p>
          <w:pPr>
            <w:pStyle w:val="Contents1"/>
            <w:tabs>
              <w:tab w:val="clear" w:pos="708"/>
              <w:tab w:val="right" w:pos="9345" w:leader="dot"/>
            </w:tabs>
            <w:spacing w:lineRule="auto" w:line="480"/>
            <w:rPr>
              <w:rFonts w:eastAsia="Times New Roman"/>
              <w:lang w:val="en-US" w:eastAsia="en-US"/>
            </w:rPr>
          </w:pPr>
          <w:hyperlink w:anchor="__RefHeading___Toc490205164">
            <w:r>
              <w:rPr>
                <w:rStyle w:val="IndexLink"/>
                <w:rFonts w:eastAsia="Times New Roman" w:cs="Times New Roman" w:ascii="Times New Roman" w:hAnsi="Times New Roman"/>
                <w:b/>
                <w:bCs/>
                <w:lang w:val="en-US" w:eastAsia="en-US"/>
              </w:rPr>
              <w:t>3. Информационно-аналитическая справка</w:t>
            </w:r>
            <w:r>
              <w:rPr>
                <w:rStyle w:val="IndexLink"/>
                <w:lang w:val="en-US" w:eastAsia="en-US"/>
              </w:rPr>
              <w:tab/>
              <w:t>12</w:t>
            </w:r>
          </w:hyperlink>
        </w:p>
        <w:p>
          <w:pPr>
            <w:pStyle w:val="Contents1"/>
            <w:tabs>
              <w:tab w:val="clear" w:pos="708"/>
              <w:tab w:val="right" w:pos="9345" w:leader="dot"/>
            </w:tabs>
            <w:spacing w:lineRule="auto" w:line="480"/>
            <w:rPr>
              <w:rFonts w:eastAsia="Times New Roman"/>
              <w:lang w:val="en-US" w:eastAsia="en-US"/>
            </w:rPr>
          </w:pPr>
          <w:hyperlink w:anchor="__RefHeading___Toc490205171">
            <w:r>
              <w:rPr>
                <w:rStyle w:val="IndexLink"/>
                <w:rFonts w:eastAsia="Times New Roman" w:cs="Times New Roman" w:ascii="Times New Roman" w:hAnsi="Times New Roman"/>
                <w:b/>
                <w:bCs/>
                <w:lang w:val="en-US" w:eastAsia="en-US"/>
              </w:rPr>
              <w:t>4. Цель и задачи Программы</w:t>
            </w:r>
            <w:r>
              <w:rPr>
                <w:rStyle w:val="IndexLink"/>
                <w:lang w:val="en-US" w:eastAsia="en-US"/>
              </w:rPr>
              <w:tab/>
              <w:t>18</w:t>
            </w:r>
          </w:hyperlink>
        </w:p>
        <w:p>
          <w:pPr>
            <w:pStyle w:val="Contents1"/>
            <w:tabs>
              <w:tab w:val="clear" w:pos="708"/>
              <w:tab w:val="right" w:pos="9345" w:leader="dot"/>
            </w:tabs>
            <w:spacing w:lineRule="auto" w:line="480"/>
            <w:rPr>
              <w:rFonts w:eastAsia="Times New Roman"/>
              <w:lang w:val="en-US" w:eastAsia="en-US"/>
            </w:rPr>
          </w:pPr>
          <w:hyperlink w:anchor="__RefHeading___Toc490205172">
            <w:r>
              <w:rPr>
                <w:rStyle w:val="IndexLink"/>
                <w:rFonts w:eastAsia="Times New Roman" w:cs="Times New Roman" w:ascii="Times New Roman" w:hAnsi="Times New Roman"/>
                <w:b/>
                <w:bCs/>
                <w:lang w:val="en-US" w:eastAsia="en-US"/>
              </w:rPr>
              <w:t>5. План-график программных мер, действий, мероприятий, обеспечивающих развитие образовательного учреждения</w:t>
            </w:r>
            <w:r>
              <w:rPr>
                <w:rStyle w:val="IndexLink"/>
                <w:lang w:val="en-US" w:eastAsia="en-US"/>
              </w:rPr>
              <w:tab/>
              <w:t>31</w:t>
            </w:r>
          </w:hyperlink>
        </w:p>
        <w:p>
          <w:pPr>
            <w:pStyle w:val="Contents1"/>
            <w:tabs>
              <w:tab w:val="clear" w:pos="708"/>
              <w:tab w:val="right" w:pos="9345" w:leader="dot"/>
            </w:tabs>
            <w:spacing w:lineRule="auto" w:line="480"/>
            <w:rPr>
              <w:rFonts w:eastAsia="Times New Roman"/>
              <w:lang w:val="en-US" w:eastAsia="en-US"/>
            </w:rPr>
          </w:pPr>
          <w:hyperlink w:anchor="__RefHeading___Toc490205173">
            <w:r>
              <w:rPr>
                <w:rStyle w:val="IndexLink"/>
                <w:rFonts w:eastAsia="Times New Roman" w:cs="Times New Roman" w:ascii="Times New Roman" w:hAnsi="Times New Roman"/>
                <w:b/>
                <w:bCs/>
                <w:lang w:val="en-US" w:eastAsia="en-US"/>
              </w:rPr>
              <w:t>6.</w:t>
            </w:r>
            <w:r>
              <w:rPr>
                <w:rStyle w:val="IndexLink"/>
              </w:rPr>
              <w:t xml:space="preserve"> </w:t>
            </w:r>
            <w:r>
              <w:rPr>
                <w:rStyle w:val="IndexLink"/>
                <w:rFonts w:eastAsia="Times New Roman" w:cs="Times New Roman" w:ascii="Times New Roman" w:hAnsi="Times New Roman"/>
                <w:b/>
                <w:bCs/>
                <w:lang w:val="en-US" w:eastAsia="en-US"/>
              </w:rPr>
              <w:t>Ожидаемые результаты</w:t>
            </w:r>
            <w:r>
              <w:rPr>
                <w:rStyle w:val="IndexLink"/>
                <w:lang w:val="en-US" w:eastAsia="en-US"/>
              </w:rPr>
              <w:tab/>
              <w:t>35</w:t>
            </w:r>
          </w:hyperlink>
        </w:p>
        <w:p>
          <w:pPr>
            <w:pStyle w:val="Contents1"/>
            <w:tabs>
              <w:tab w:val="clear" w:pos="708"/>
              <w:tab w:val="right" w:pos="9345" w:leader="dot"/>
            </w:tabs>
            <w:spacing w:lineRule="auto" w:line="480"/>
            <w:rPr>
              <w:rFonts w:eastAsia="Times New Roman"/>
              <w:lang w:val="en-US" w:eastAsia="en-US"/>
            </w:rPr>
          </w:pPr>
          <w:hyperlink w:anchor="__RefHeading___Toc490205174">
            <w:r>
              <w:rPr>
                <w:rStyle w:val="IndexLink"/>
                <w:rFonts w:eastAsia="Times New Roman" w:cs="Times New Roman" w:ascii="Times New Roman" w:hAnsi="Times New Roman"/>
                <w:b/>
                <w:bCs/>
                <w:lang w:val="en-US" w:eastAsia="en-US"/>
              </w:rPr>
              <w:t>7. Финансово-экономическое обоснование программы</w:t>
            </w:r>
            <w:r>
              <w:rPr>
                <w:rStyle w:val="IndexLink"/>
                <w:lang w:val="en-US" w:eastAsia="en-US"/>
              </w:rPr>
              <w:tab/>
              <w:t>43</w:t>
            </w:r>
          </w:hyperlink>
          <w:r>
            <w:rPr>
              <w:rStyle w:val="IndexLink"/>
              <w:lang w:val="en-US" w:eastAsia="en-US"/>
            </w:rPr>
            <w:fldChar w:fldCharType="end"/>
          </w:r>
        </w:p>
      </w:sdtContent>
    </w:sdt>
    <w:p>
      <w:pPr>
        <w:pStyle w:val="Normal"/>
        <w:spacing w:lineRule="auto" w:line="48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480" w:after="0"/>
        <w:jc w:val="center"/>
        <w:outlineLvl w:val="0"/>
        <w:rPr>
          <w:rFonts w:ascii="Times New Roman" w:hAnsi="Times New Roman" w:eastAsia="Times New Roman" w:cs="Times New Roman"/>
          <w:b/>
          <w:b/>
          <w:bCs/>
          <w:sz w:val="28"/>
          <w:szCs w:val="28"/>
        </w:rPr>
      </w:pPr>
      <w:bookmarkStart w:id="1" w:name="__RefHeading___Toc490205162"/>
      <w:r>
        <w:rPr>
          <w:rFonts w:eastAsia="Times New Roman" w:cs="Times New Roman" w:ascii="Times New Roman" w:hAnsi="Times New Roman"/>
          <w:b/>
          <w:bCs/>
          <w:sz w:val="28"/>
          <w:szCs w:val="28"/>
        </w:rPr>
        <w:t xml:space="preserve">1. </w:t>
      </w:r>
      <w:bookmarkEnd w:id="1"/>
      <w:r>
        <w:rPr>
          <w:rFonts w:eastAsia="Times New Roman" w:cs="Times New Roman" w:ascii="Times New Roman" w:hAnsi="Times New Roman"/>
          <w:b/>
          <w:bCs/>
          <w:sz w:val="28"/>
          <w:szCs w:val="28"/>
        </w:rPr>
        <w:t xml:space="preserve">Пояснительная записка </w:t>
      </w:r>
    </w:p>
    <w:p>
      <w:pPr>
        <w:pStyle w:val="Normal"/>
        <w:keepNext w:val="true"/>
        <w:keepLines/>
        <w:numPr>
          <w:ilvl w:val="0"/>
          <w:numId w:val="0"/>
        </w:numPr>
        <w:spacing w:lineRule="auto" w:line="360" w:before="0" w:after="0"/>
        <w:ind w:firstLine="709"/>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2" w:name="__RefHeading___Toc490205163"/>
      <w:bookmarkStart w:id="3" w:name="__RefHeading___Toc490205163"/>
    </w:p>
    <w:p>
      <w:pPr>
        <w:pStyle w:val="Normal"/>
        <w:keepNext w:val="true"/>
        <w:keepLines/>
        <w:numPr>
          <w:ilvl w:val="0"/>
          <w:numId w:val="0"/>
        </w:numPr>
        <w:spacing w:lineRule="auto" w:line="360" w:before="0" w:after="0"/>
        <w:ind w:firstLine="709"/>
        <w:outlineLvl w:val="0"/>
        <w:rPr>
          <w:rFonts w:ascii="Times New Roman" w:hAnsi="Times New Roman" w:cs="Times New Roman"/>
          <w:sz w:val="24"/>
          <w:szCs w:val="24"/>
        </w:rPr>
      </w:pPr>
      <w:r>
        <w:rPr>
          <w:rFonts w:cs="Times New Roman" w:ascii="Times New Roman" w:hAnsi="Times New Roman"/>
          <w:sz w:val="24"/>
          <w:szCs w:val="24"/>
        </w:rPr>
        <w:t>Эффективное решение проблем современного образования на уровне школы возможно лишь при условии программно-целевого управления его развитием, которое позволяет рассматривать школу как систему, способную к саморегуляции и к самосовершенствованию.</w:t>
      </w:r>
    </w:p>
    <w:p>
      <w:pPr>
        <w:pStyle w:val="Normal"/>
        <w:keepNext w:val="true"/>
        <w:keepLines/>
        <w:numPr>
          <w:ilvl w:val="0"/>
          <w:numId w:val="0"/>
        </w:numPr>
        <w:spacing w:lineRule="auto" w:line="360" w:before="0" w:after="0"/>
        <w:ind w:firstLine="709"/>
        <w:outlineLvl w:val="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развития школы является нормативно-организационной основой, которая определяет стратегию совершенствования системы образования в соответствии с развитием системы образования в Российской Федерации, Нижегородской области, городском округе Семеновский.. </w:t>
      </w:r>
    </w:p>
    <w:p>
      <w:pPr>
        <w:pStyle w:val="Normal"/>
        <w:keepNext w:val="true"/>
        <w:keepLines/>
        <w:numPr>
          <w:ilvl w:val="0"/>
          <w:numId w:val="0"/>
        </w:numPr>
        <w:spacing w:lineRule="auto" w:line="360" w:before="0" w:after="0"/>
        <w:ind w:firstLine="709"/>
        <w:outlineLvl w:val="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программы является определение общей стратегии  развития образования в школе, определение роли и места школы в образовательном пространстве города и области, приведение системы образования в школе в состояние, адекватное потребностям социума и отдельной личности.</w:t>
      </w:r>
    </w:p>
    <w:p>
      <w:pPr>
        <w:pStyle w:val="Normal"/>
        <w:keepNext w:val="true"/>
        <w:keepLines/>
        <w:numPr>
          <w:ilvl w:val="0"/>
          <w:numId w:val="0"/>
        </w:numPr>
        <w:spacing w:lineRule="auto" w:line="360" w:before="0" w:after="0"/>
        <w:ind w:firstLine="709"/>
        <w:outlineLvl w:val="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развития школы – нормативно-управленческий документ, характеризующий имеющиеся достижения и проблемы, основные тенденции, цели, задачи и направления обучения, воспитания и развития учащихся и особенности организации кадрового и методического обеспечения образовательного процесса и инновационных преобразований учебно-воспитательной системы, критерий эффективности, планируемые конечные результаты.</w:t>
      </w:r>
    </w:p>
    <w:p>
      <w:pPr>
        <w:pStyle w:val="Normal"/>
        <w:keepNext w:val="true"/>
        <w:keepLines/>
        <w:numPr>
          <w:ilvl w:val="0"/>
          <w:numId w:val="0"/>
        </w:numPr>
        <w:spacing w:lineRule="auto" w:line="360" w:before="0" w:after="0"/>
        <w:ind w:firstLine="709"/>
        <w:outlineLvl w:val="0"/>
        <w:rPr/>
      </w:pPr>
      <w:r>
        <w:rPr>
          <w:rFonts w:cs="Times New Roman" w:ascii="Times New Roman" w:hAnsi="Times New Roman"/>
          <w:sz w:val="24"/>
          <w:szCs w:val="24"/>
        </w:rPr>
        <w:t>Настоящая программа определяет направления и системообразующие принципы функционирования и развития школы на период до 2021года как социокультурного комплекса, в который входят учреждения образования и культуры.</w:t>
      </w:r>
    </w:p>
    <w:p>
      <w:pPr>
        <w:pStyle w:val="Normal"/>
        <w:keepNext w:val="true"/>
        <w:keepLines/>
        <w:numPr>
          <w:ilvl w:val="0"/>
          <w:numId w:val="0"/>
        </w:numPr>
        <w:spacing w:lineRule="auto" w:line="360" w:before="0" w:after="0"/>
        <w:ind w:firstLine="709"/>
        <w:outlineLvl w:val="0"/>
        <w:rPr>
          <w:rFonts w:ascii="Times New Roman" w:hAnsi="Times New Roman" w:cs="Times New Roman"/>
          <w:sz w:val="24"/>
          <w:szCs w:val="24"/>
        </w:rPr>
      </w:pPr>
      <w:r>
        <w:rPr>
          <w:rFonts w:cs="Times New Roman" w:ascii="Times New Roman" w:hAnsi="Times New Roman"/>
          <w:sz w:val="24"/>
          <w:szCs w:val="24"/>
        </w:rPr>
        <w:t>В системе образования накопилось немало проблем. Они обусловлены причинами различного характера: социально-экономическими, демографическими, профессионально-педагогическими и другими. Огромный и запутанный клубок проблем не позволяет педагогическому коллективу в одиночку в полной мере обеспечивать высокий уровень качества образования, интеллектуального, духовно-нравственного и физического развития своих воспитанников.</w:t>
      </w:r>
    </w:p>
    <w:p>
      <w:pPr>
        <w:pStyle w:val="Normal"/>
        <w:keepNext w:val="true"/>
        <w:keepLines/>
        <w:numPr>
          <w:ilvl w:val="0"/>
          <w:numId w:val="0"/>
        </w:numPr>
        <w:spacing w:lineRule="auto" w:line="360" w:before="0" w:after="0"/>
        <w:ind w:firstLine="709"/>
        <w:outlineLvl w:val="0"/>
        <w:rPr>
          <w:rFonts w:ascii="Times New Roman" w:hAnsi="Times New Roman" w:cs="Times New Roman"/>
          <w:sz w:val="24"/>
          <w:szCs w:val="24"/>
        </w:rPr>
      </w:pPr>
      <w:r>
        <w:rPr>
          <w:rFonts w:cs="Times New Roman" w:ascii="Times New Roman" w:hAnsi="Times New Roman"/>
          <w:sz w:val="24"/>
          <w:szCs w:val="24"/>
        </w:rPr>
        <w:t>Все это обуславливает необходимость проведения существенных перемен в деятельности школы, на что ориентирован процесс её реструктуризации путем создания общественно-активной школы.</w:t>
      </w:r>
    </w:p>
    <w:p>
      <w:pPr>
        <w:pStyle w:val="Normal"/>
        <w:keepNext w:val="true"/>
        <w:keepLines/>
        <w:numPr>
          <w:ilvl w:val="0"/>
          <w:numId w:val="0"/>
        </w:numPr>
        <w:spacing w:lineRule="auto" w:line="360" w:before="0" w:after="0"/>
        <w:ind w:firstLine="709"/>
        <w:outlineLvl w:val="0"/>
        <w:rPr/>
      </w:pPr>
      <w:r>
        <w:rPr>
          <w:rFonts w:cs="Times New Roman" w:ascii="Times New Roman" w:hAnsi="Times New Roman"/>
          <w:sz w:val="24"/>
          <w:szCs w:val="24"/>
        </w:rPr>
        <w:t>Данная программа является преемственной по отношению к основным идеям образовательной программы школы до 2021 года и учитывает результаты, полученные в период  до ее реализации.</w:t>
      </w:r>
    </w:p>
    <w:p>
      <w:pPr>
        <w:pStyle w:val="Normal"/>
        <w:keepNext w:val="true"/>
        <w:keepLines/>
        <w:numPr>
          <w:ilvl w:val="0"/>
          <w:numId w:val="0"/>
        </w:numPr>
        <w:spacing w:lineRule="auto" w:line="360" w:before="0" w:after="0"/>
        <w:ind w:firstLine="709"/>
        <w:outlineLvl w:val="0"/>
        <w:rPr>
          <w:rFonts w:ascii="Times New Roman" w:hAnsi="Times New Roman" w:cs="Times New Roman"/>
          <w:sz w:val="24"/>
          <w:szCs w:val="24"/>
        </w:rPr>
      </w:pPr>
      <w:r>
        <w:rPr>
          <w:rFonts w:cs="Times New Roman" w:ascii="Times New Roman" w:hAnsi="Times New Roman"/>
          <w:sz w:val="24"/>
          <w:szCs w:val="24"/>
        </w:rPr>
        <w:t>В соответствии с Концепцией модернизации Российского образования  программа развития школы направлена на: достижение современного качества образования, его соответствие актуальным и перспективным запросам личности государства и общества, обеспечение реальной доступности всего спектра образовательных услуг для населения, максимально эффективное использование материальных, интеллектуальных и иных ресурсов социума.</w:t>
      </w:r>
    </w:p>
    <w:p>
      <w:pPr>
        <w:pStyle w:val="Normal"/>
        <w:keepNext w:val="true"/>
        <w:keepLines/>
        <w:numPr>
          <w:ilvl w:val="0"/>
          <w:numId w:val="0"/>
        </w:numPr>
        <w:spacing w:lineRule="auto" w:line="360" w:before="0" w:after="0"/>
        <w:ind w:firstLine="709"/>
        <w:outlineLvl w:val="0"/>
        <w:rPr>
          <w:rFonts w:ascii="Times New Roman" w:hAnsi="Times New Roman" w:cs="Times New Roman"/>
          <w:sz w:val="24"/>
          <w:szCs w:val="24"/>
        </w:rPr>
      </w:pPr>
      <w:r>
        <w:rPr>
          <w:rFonts w:cs="Times New Roman" w:ascii="Times New Roman" w:hAnsi="Times New Roman"/>
          <w:sz w:val="24"/>
          <w:szCs w:val="24"/>
        </w:rPr>
        <w:t>«Активными субъектами образовательной политики должны стать все граждане России, семья и родительская общественность, федеральные региональные институты государственной власти, органы местного самоуправления, профессионально-педагогическое сообщество, научные, культурные, коммерческие и общественные институты». Об этом же говорит и закон Российской Федерации «Об образовании» (Федеральный закон «Об образовании», ст.2,п 6) , где «одним из принципов государственной политики в области образования является государственно-общественный характер управления образованием». Наиболее важным моментом развития современного образования является разработка и внедрение новых общественно-государственных форм управления, в том числе и на местном уровне. Современная школа находится в таких условиях, когда без установления взаимовыгодного социального партнерства ей сложно осуществлять все функции образовательного учреждения.</w:t>
      </w:r>
    </w:p>
    <w:p>
      <w:pPr>
        <w:pStyle w:val="Normal"/>
        <w:keepNext w:val="true"/>
        <w:keepLines/>
        <w:numPr>
          <w:ilvl w:val="0"/>
          <w:numId w:val="0"/>
        </w:numPr>
        <w:spacing w:lineRule="auto" w:line="360" w:before="0" w:after="0"/>
        <w:ind w:firstLine="709"/>
        <w:outlineLvl w:val="0"/>
        <w:rPr>
          <w:rFonts w:ascii="Times New Roman" w:hAnsi="Times New Roman" w:cs="Times New Roman"/>
          <w:sz w:val="24"/>
          <w:szCs w:val="24"/>
        </w:rPr>
      </w:pPr>
      <w:r>
        <w:rPr>
          <w:rFonts w:cs="Times New Roman" w:ascii="Times New Roman" w:hAnsi="Times New Roman"/>
          <w:sz w:val="24"/>
          <w:szCs w:val="24"/>
        </w:rPr>
        <w:t>Главной задачей программы является, поднятие на новый  уровень работу по месту жительства со всеми слоями населения, учитывая современную специфику данного микрорайона. Ребенок растет и развивается в среде, где судьбы, образ жизни всех людей взаимно переплетаются и влияют на формирование его мировоззрения, духовно-нравственных, физических и интеллектуальных качеств. Воспитание детей осуществляется всем миром, поэтому важно использовать потенциал связей и отношений в сообществе, сделать процесс целенаправленным.</w:t>
        <w:br/>
        <w:t>В этой ситуации и родилась идея выйти за стены школы и стать социокультурным центром, функциями  которого  являются оздоровление социально – психологического климата, вовлечение  граждан в решение проблем образования, здорового образа жизни, организация отдыха и досуга населения, благоустройство и поддержание правопорядка</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щая социально – экономическая и демографическая ситуация в стране за последние  десятилетия привела к резкому обострению проблем доступности и качества образования и последующего трудоустройства молодежи.</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риентация на конкурентоспособную личность - насущная потребность любой школы. Федеральные программы развития системы образования России определяют для нас основные стратегические ориентиры. В частности, в них определено, что достижение нового качества обучения и воспитания должно быть сопряжено с максимальным обеспечением условий для развития духовности обучающихся, приобщением их к ценностям отечественной и мировой культуры, профессиональным и жизненным самоопределением, гражданским и нравственным самоосуществлением. </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дна из главных проектных задач образования - формирование подрастающего поколения, которому предстоит жить в 21 веке, через развитие индивидуальных способностей каждого и становление гражданских качеств личности на базе интеграции социокультурного пространства. Это возможно при приведении всего образовательного процесса в определенную систему.</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ложившаяся  ситуация  требует от подростка, юного человека быстрой адаптации к новым условиям существования. Встает проблема: </w:t>
      </w:r>
      <w:r>
        <w:rPr>
          <w:rFonts w:eastAsia="Times New Roman" w:cs="Times New Roman" w:ascii="Times New Roman" w:hAnsi="Times New Roman"/>
          <w:bCs/>
          <w:iCs/>
          <w:sz w:val="24"/>
          <w:szCs w:val="24"/>
        </w:rPr>
        <w:t>как в условиях жесткой рыночной конкуренции, смещения ценностного вектора от высоких идеалов к  идеалам материального достатка, наживы личности сохранить лучшие нравственные качества подрастающего человека.</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школьный период дети, подростки, юношество не включены всерьез, последовательно в сферу деятельности общества, не включены они и в обсуждение (на доступном растущим людям уровне) тех проблем, которыми живут взрослые, - трудовых, экономических, экологических, социально – политических и др. Это приводит к инфантилизму, эгоизму, духовной опустошенности, к острому внутреннему конфликту и искусственной задержке личностного развития молодых людей, лишает их возможности занять активную социальную позицию.</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алеко не всегда в полной мере учитываются половые, возрастные, индивидуальные и  другие особенности учащихся, не все действия способствуют росту у них духовной культуры, акцент по-прежнему делается на качестве знаний, а не на психическое и духовное развитие школьников. Учителя порой своим главным делом считают дать знания, умения, навыки учащимся, но как их применять в реальной жизни – этот вопрос остается для самостоятельного решения выпускникам и их родителям. Наблюдается недостаточное разнообразие форм и методов организации досуга детей, </w:t>
      </w:r>
      <w:r>
        <w:rPr>
          <w:rFonts w:eastAsia="Times New Roman" w:cs="Times New Roman" w:ascii="Times New Roman" w:hAnsi="Times New Roman"/>
          <w:bCs/>
          <w:iCs/>
          <w:sz w:val="24"/>
          <w:szCs w:val="24"/>
        </w:rPr>
        <w:t>не соблюдается принцип преемственности, на недостаточном уровне ведется работа школы с семьёй, беспокоит гражданская пассивность многих родителей по отношению к судьбам детей.</w:t>
      </w:r>
    </w:p>
    <w:p>
      <w:pPr>
        <w:pStyle w:val="Style19"/>
        <w:spacing w:lineRule="auto" w:line="360"/>
        <w:ind w:firstLine="709"/>
        <w:rPr/>
      </w:pPr>
      <w:r>
        <w:rPr>
          <w:rFonts w:eastAsia="Times New Roman" w:cs="Times New Roman" w:ascii="Times New Roman" w:hAnsi="Times New Roman"/>
          <w:bCs/>
          <w:sz w:val="24"/>
          <w:szCs w:val="24"/>
        </w:rPr>
        <w:t>В настоящее время из-за нестабильности и незащищенности жизни, из-за разрушения привычных устоев и нравственных ориентиров наносится большой вред экологии ребенка. Одним из важнейших факторов, который приобретает огромное значение в  настоящей жизни, является доступ к современной информации. Многим известна фраза: «Кто владеет информацией, тот владеет миром». Особенно страдают от этого дети и молодежь,</w:t>
      </w:r>
      <w:r>
        <w:rPr>
          <w:rFonts w:eastAsia="Times New Roman" w:cs="Times New Roman" w:ascii="Times New Roman" w:hAnsi="Times New Roman"/>
          <w:bCs/>
          <w:i/>
          <w:iCs/>
          <w:sz w:val="24"/>
          <w:szCs w:val="24"/>
        </w:rPr>
        <w:t xml:space="preserve"> </w:t>
      </w:r>
      <w:r>
        <w:rPr>
          <w:rFonts w:eastAsia="Times New Roman" w:cs="Times New Roman" w:ascii="Times New Roman" w:hAnsi="Times New Roman"/>
          <w:bCs/>
          <w:sz w:val="24"/>
          <w:szCs w:val="24"/>
        </w:rPr>
        <w:t xml:space="preserve">которые не могут осуществить свое конституционное право на полноценное образование, равный доступ к современным знаниям, к очень значимой для них информации. </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уществляя выход из кризиса образования в условиях социально – экономических изменений, мы понимаем, что это возможно на основе детально проработанной стратегии, учитывающей как реальную ситуацию, сложившуюся в сфере образования, действующие в ней тенденции и отношения, так и конкретные дела каждой конкретной школы.</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умеется, одной школе не изменить социальные ситуации, которые связаны с экономическими, социальными, политическими, демографическими сферами его развития. Но мы можем помочь взрослеющему человеку быть субъектом собственной жизни, способным на сознательный выбор, на разумный отбор жизненных позиций, на самостоятельную выработку идей. Особенно важным считаем подготовить своих выпускников к более успешной жизни и труду. И это необходимо сделать совместными усилиями местного сообщества.</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одель общественно-активной школы в контексте «Программы развития» понимается как эффективный механизм мобилизации сообщества для работы над своими нуждами, где главным приоритетом является личность, имеющая определенную систему потребностей, интересов, ценностей. Возможность реализации этой системы превращает человека в активного, инициативного участника общественного развития, члена гражданского общества. </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сновные цели и задачи «Программы развития» достигаются и решаются соответствующими основными программами, включающими комплексы конкретных проектов, которые учитывают социальные, экономические, культурные и политические особенности местного сообщества. </w:t>
      </w:r>
    </w:p>
    <w:p>
      <w:pPr>
        <w:pStyle w:val="Style19"/>
        <w:spacing w:lineRule="auto" w:line="36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основу воспитательного процесса педагогический коллектив закладывает следующие общечеловеческие ценности гармонизацию взаимоотношений ребенка с окружающим социумом, природой и самим собой; формирование готовности выбора в пользу здорового образа жизни, образования, самореализации в общественно и личностно значимой деятельности, формирование толерантности, уважения к традициям и культуре своего народа, ответственности за будущее своей страны.</w:t>
      </w:r>
    </w:p>
    <w:p>
      <w:pPr>
        <w:pStyle w:val="Style19"/>
        <w:spacing w:lineRule="auto" w:line="3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19"/>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9"/>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9"/>
        <w:jc w:val="center"/>
        <w:rPr>
          <w:rFonts w:ascii="Times New Roman" w:hAnsi="Times New Roman" w:eastAsia="Times New Roman" w:cs="Times New Roman"/>
          <w:b/>
          <w:b/>
          <w:bCs/>
          <w:sz w:val="28"/>
          <w:szCs w:val="28"/>
        </w:rPr>
      </w:pPr>
      <w:bookmarkStart w:id="4" w:name="__RefHeading___Toc490205163"/>
      <w:r>
        <w:rPr>
          <w:rFonts w:eastAsia="Times New Roman" w:cs="Times New Roman" w:ascii="Times New Roman" w:hAnsi="Times New Roman"/>
          <w:b/>
          <w:bCs/>
          <w:sz w:val="28"/>
          <w:szCs w:val="28"/>
        </w:rPr>
        <w:t>2. Паспорт Программы</w:t>
      </w:r>
      <w:bookmarkEnd w:id="4"/>
    </w:p>
    <w:p>
      <w:pPr>
        <w:pStyle w:val="Normal"/>
        <w:widowControl w:val="fals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 New Roman" w:cs="Times New Roman" w:ascii="Times New Roman" w:hAnsi="Times New Roman"/>
                <w:sz w:val="24"/>
                <w:szCs w:val="24"/>
                <w:lang w:eastAsia="ru-RU"/>
              </w:rPr>
              <w:t xml:space="preserve">Программа развития </w:t>
            </w:r>
            <w:r>
              <w:rPr>
                <w:rFonts w:cs="Times New Roman" w:ascii="Times New Roman" w:hAnsi="Times New Roman"/>
                <w:sz w:val="24"/>
                <w:szCs w:val="24"/>
              </w:rPr>
              <w:t xml:space="preserve">МБОУ «Школа № 2» </w:t>
            </w:r>
            <w:r>
              <w:rPr>
                <w:rFonts w:eastAsia="Times New Roman" w:cs="Times New Roman" w:ascii="Times New Roman" w:hAnsi="Times New Roman"/>
                <w:sz w:val="24"/>
                <w:szCs w:val="24"/>
                <w:lang w:eastAsia="ru-RU"/>
              </w:rPr>
              <w:t>на 2018-2021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разработк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дернизация и повышение качества образования на основе обновления его структуры, содержания и технологий обучения;</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эффективности процессов управления, образования, воспитания, социализации;</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уровня квалификации специалистов;</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максимального спектра возможностей наибольшему числу учащихся, ориентированных на высокий уровень образования и воспитания;</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организационно - экономических механизмов, обеспечивающих эффективное использование имеющихся ресур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 New Roman" w:cs="Times New Roman" w:ascii="Times New Roman" w:hAnsi="Times New Roman"/>
                <w:sz w:val="24"/>
                <w:szCs w:val="24"/>
                <w:lang w:eastAsia="ru-RU"/>
              </w:rPr>
              <w:t>·         Конституция РФ.</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венция о правах ребенка.</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РФ «Об образовании»</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РФ «Об основных гарантиях прав ребенка».</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РФ «Об утверждении Федеральной программы развития образования»</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повое положение об общеобразовательной школе.</w:t>
            </w:r>
          </w:p>
          <w:p>
            <w:pPr>
              <w:pStyle w:val="Normal"/>
              <w:widowControl w:val="false"/>
              <w:autoSpaceDE w:val="false"/>
              <w:spacing w:lineRule="auto" w:line="360" w:before="0" w:after="0"/>
              <w:rPr/>
            </w:pPr>
            <w:r>
              <w:rPr>
                <w:rFonts w:eastAsia="Times New Roman" w:cs="Times New Roman" w:ascii="Times New Roman" w:hAnsi="Times New Roman"/>
                <w:sz w:val="24"/>
                <w:szCs w:val="24"/>
                <w:lang w:eastAsia="ru-RU"/>
              </w:rPr>
              <w:t>·        Концепция модернизации Российского образования на период до 2020 года.</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инимальный стандарт социальных услуг по гарантированному воспитанию в образовательных учреждениях РФ».</w:t>
            </w:r>
          </w:p>
          <w:p>
            <w:pPr>
              <w:pStyle w:val="Normal"/>
              <w:widowControl w:val="false"/>
              <w:autoSpaceDE w:val="false"/>
              <w:spacing w:lineRule="auto" w:line="360" w:before="0" w:after="0"/>
              <w:rPr/>
            </w:pPr>
            <w:r>
              <w:rPr>
                <w:rFonts w:eastAsia="Times New Roman" w:cs="Times New Roman" w:ascii="Times New Roman" w:hAnsi="Times New Roman"/>
                <w:sz w:val="24"/>
                <w:szCs w:val="24"/>
                <w:lang w:eastAsia="ru-RU"/>
              </w:rPr>
              <w:t>·        Государственная программа «Развитие воспитания детей в РФ до 2020 года».</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Министерства образования и науки РФ «Об утверждении Базисного учебного плана образовательных учреждений Российской Федерации».</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Министерства образования и науки РФ «Об утверждении методических рекомендаций об осуществлении функций классного руководителя педагогическим  работниками»</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в МБОУ «Школа № 2»</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окальные акты МБОУ «Школа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Управление образования администрации городского округа Семеновский  Нижегород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чик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дидат на замещение вакантной должности директора муниципального бюджетного общеобразовательного учреждения  </w:t>
            </w:r>
            <w:r>
              <w:rPr>
                <w:rFonts w:cs="Times New Roman" w:ascii="Times New Roman" w:hAnsi="Times New Roman"/>
                <w:sz w:val="24"/>
                <w:szCs w:val="24"/>
              </w:rPr>
              <w:t>МБОУ «Школа № 2»  Шаповалова Алена Евгень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и образовательных отношений  </w:t>
            </w:r>
            <w:r>
              <w:rPr>
                <w:rFonts w:cs="Times New Roman" w:ascii="Times New Roman" w:hAnsi="Times New Roman"/>
                <w:sz w:val="24"/>
                <w:szCs w:val="24"/>
              </w:rPr>
              <w:t xml:space="preserve">(педагоги, учащиеся и родители)  МБОУ «Школа № 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сполне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школы</w:t>
            </w:r>
          </w:p>
          <w:p>
            <w:pPr>
              <w:pStyle w:val="Normal"/>
              <w:widowControl w:val="false"/>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иректор </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и директо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 New Roman" w:cs="Times New Roman" w:ascii="Times New Roman" w:hAnsi="Times New Roman"/>
                <w:sz w:val="24"/>
                <w:szCs w:val="24"/>
                <w:lang w:eastAsia="ru-RU"/>
              </w:rPr>
              <w:t>2018-2021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го образовательного пространства, формируемого на основе гармоничной взаимосвязи образовательных стандартов с возможностями дополнительного образования и предназначенного для разностороннего развития личности каждого ребенка в доступных ему видах деятельности для постепенного появления у него потребности и способностей к творческому саморазвитию, социальной самореализации и профессионального самоопред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бщественно-активной школы;</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ение содержания образования и внедрение инновационных социально-педагогических технологий;</w:t>
              <w:br/>
              <w:t>- создание системы стимулирования роста профессиональной компетентности и педагогического творчества педагогов в области развития общественной активности и социальной инициативности всех субъектов образовательного процесса;</w:t>
              <w:br/>
              <w:t>- развитие социального партнерства между школой и сообществом и консолидация ресурсов для совместного решения проблем;</w:t>
              <w:br/>
              <w:t>- создание системы контроля и управления общественно-активной школ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 этап  - Базовый – организационный </w:t>
            </w:r>
            <w:r>
              <w:rPr>
                <w:rFonts w:eastAsia="Times New Roman" w:cs="Times New Roman" w:ascii="Times New Roman" w:hAnsi="Times New Roman"/>
                <w:bCs/>
                <w:sz w:val="24"/>
                <w:szCs w:val="24"/>
                <w:lang w:eastAsia="ru-RU"/>
              </w:rPr>
              <w:t>(сентябрь 2018 – июнь 2019 года)</w:t>
            </w:r>
          </w:p>
          <w:p>
            <w:pPr>
              <w:pStyle w:val="Normal"/>
              <w:widowControl w:val="false"/>
              <w:autoSpaceDE w:val="false"/>
              <w:spacing w:lineRule="auto" w:line="36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готовка нормативных, организационно-педагогических и научно-методических условий для дальнейшего развития школы;</w:t>
              <w:br/>
            </w:r>
            <w:r>
              <w:rPr>
                <w:rFonts w:eastAsia="Times New Roman" w:cs="Times New Roman" w:ascii="Times New Roman" w:hAnsi="Times New Roman"/>
                <w:b/>
                <w:bCs/>
                <w:sz w:val="24"/>
                <w:szCs w:val="24"/>
                <w:lang w:eastAsia="ru-RU"/>
              </w:rPr>
              <w:t xml:space="preserve">Направления деятельности: </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аналитической и диагностической работы;</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рмативно-правовой базы развития школы;</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ие Программы развития школы;</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ологическое совершенствование учебного плана шко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этап Основной - поисково-преобразовательный </w:t>
            </w:r>
            <w:r>
              <w:rPr>
                <w:rFonts w:eastAsia="Times New Roman" w:cs="Times New Roman" w:ascii="Times New Roman" w:hAnsi="Times New Roman"/>
                <w:bCs/>
                <w:sz w:val="24"/>
                <w:szCs w:val="24"/>
                <w:lang w:eastAsia="ru-RU"/>
              </w:rPr>
              <w:t>(2019-2021 годы) –отработка основных системообразующих компонентов программы;</w:t>
            </w:r>
          </w:p>
          <w:p>
            <w:pPr>
              <w:pStyle w:val="Normal"/>
              <w:widowControl w:val="false"/>
              <w:autoSpaceDE w:val="false"/>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правления деятельности: </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и корректировка результатов реализации Программы развития школы, образовательных программ  ФГОС ООО;</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ирокое внедрение современных образовательных технологий обучения;</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и апробирование аналитических подпрограмм, ориентированных на личностное развитие всех участников образовательных отно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eastAsia="Times New Roman" w:cs="Times New Roman" w:ascii="Times New Roman" w:hAnsi="Times New Roman"/>
                <w:b/>
                <w:bCs/>
                <w:sz w:val="24"/>
                <w:szCs w:val="24"/>
                <w:lang w:eastAsia="ru-RU"/>
              </w:rPr>
              <w:t xml:space="preserve">3 этап Завершающий– итогово-обобщающий - </w:t>
            </w:r>
            <w:r>
              <w:rPr>
                <w:rFonts w:eastAsia="Times New Roman" w:cs="Times New Roman" w:ascii="Times New Roman" w:hAnsi="Times New Roman"/>
                <w:bCs/>
                <w:sz w:val="24"/>
                <w:szCs w:val="24"/>
                <w:lang w:eastAsia="ru-RU"/>
              </w:rPr>
              <w:t xml:space="preserve">завершающий цикл реализации (сентябрь-декабрь 2021 года) программы, анализ и синтез, внедрение и распространение результатов. </w:t>
            </w:r>
            <w:r>
              <w:rPr>
                <w:rFonts w:eastAsia="Times New Roman" w:cs="Times New Roman" w:ascii="Times New Roman" w:hAnsi="Times New Roman"/>
                <w:b/>
                <w:bCs/>
                <w:sz w:val="24"/>
                <w:szCs w:val="24"/>
                <w:lang w:eastAsia="ru-RU"/>
              </w:rPr>
              <w:t xml:space="preserve">Направления деятельности: </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ведение итогов реализации Программы развития;</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нового стратегического плана  развития шко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4"/>
                <w:szCs w:val="24"/>
                <w:lang w:val="en-US"/>
              </w:rPr>
              <w:t>Semschool2</w:t>
            </w:r>
            <w:r>
              <w:rPr>
                <w:rFonts w:cs="Times New Roman" w:ascii="Times New Roman" w:hAnsi="Times New Roman"/>
                <w:sz w:val="24"/>
                <w:szCs w:val="24"/>
              </w:rPr>
              <w:t>@yandex.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ирование Программы за счет средств муниципального бюджета и внебюджетных средств, добровольные пожертвования, спонсорская помощь, средства на целевые прое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рганизации контроля за реализацие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ходе выполнения Программы представляется ежегодно на заседаниях Совета школы.</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й отчет ежегодно размещается на сайте школы.</w:t>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е итоги обсуждаются ежемесячно на заседаниях педагогического совета или педагогических совеща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ограммо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ее управление Программой осуществляется администрацией школы. </w:t>
            </w:r>
          </w:p>
        </w:tc>
      </w:tr>
    </w:tbl>
    <w:p>
      <w:pPr>
        <w:pStyle w:val="Normal"/>
        <w:keepNext w:val="true"/>
        <w:keepLines/>
        <w:numPr>
          <w:ilvl w:val="0"/>
          <w:numId w:val="0"/>
        </w:numPr>
        <w:spacing w:before="48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5" w:name="__RefHeading___Toc490205164"/>
      <w:bookmarkStart w:id="6" w:name="__RefHeading___Toc490205164"/>
      <w:bookmarkEnd w:id="6"/>
    </w:p>
    <w:p>
      <w:pPr>
        <w:pStyle w:val="Normal"/>
        <w:spacing w:lineRule="auto" w:line="36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bookmarkStart w:id="7" w:name="__RefHeading___Toc490205164"/>
      <w:bookmarkStart w:id="8" w:name="__RefHeading___Toc490205164"/>
      <w:bookmarkEnd w:id="8"/>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3. Информационно-аналитическая справка</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бщеобразовательной организации</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МБОУ «Школа №2»</w:t>
      </w:r>
    </w:p>
    <w:p>
      <w:pPr>
        <w:pStyle w:val="Normal"/>
        <w:spacing w:lineRule="auto" w:line="360"/>
        <w:ind w:firstLine="709"/>
        <w:rPr>
          <w:rFonts w:ascii="Times New Roman" w:hAnsi="Times New Roman" w:cs="Times New Roman"/>
          <w:sz w:val="24"/>
          <w:szCs w:val="24"/>
          <w:u w:val="single"/>
        </w:rPr>
      </w:pPr>
      <w:r>
        <w:rPr>
          <w:rFonts w:cs="Times New Roman" w:ascii="Times New Roman" w:hAnsi="Times New Roman"/>
          <w:sz w:val="24"/>
          <w:szCs w:val="24"/>
        </w:rPr>
        <w:t>Общеобразовательная организация, осуществляющая начальное общее и среднее полное образование. За последние три года количество детей в ОУ стабильно растет. Школа – единственная в городском округе, работающая в две смены, поэтому в 2016 году администрацией г.о. Семеновский было принято решение о пересмотре микрорайона, относящегося к школе, но в ближайшее время это не может решить проблему перехода работы в одну смену, поэтому принято решение администрацией города о строительстве новой школы.</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С 2010 года школа работает по ФГОС «Планета знаний», в 2015 году на ФГОС переходит средняя школа (5 классы), 2016 год – 6 классы, 2017 год – 7 классы.</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Уровень удовлетворительности родителей качеством предоставляемых услуг – 100%, за три года показатели стабильные.</w:t>
      </w:r>
    </w:p>
    <w:p>
      <w:pPr>
        <w:pStyle w:val="Normal"/>
        <w:keepNext w:val="true"/>
        <w:keepLines/>
        <w:numPr>
          <w:ilvl w:val="0"/>
          <w:numId w:val="0"/>
        </w:numPr>
        <w:spacing w:lineRule="auto" w:line="360" w:before="200" w:after="0"/>
        <w:ind w:firstLine="709"/>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адровый состав</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едагогический коллектив состоит из 56 человек, 4 из них имеют высшую категорию, 38– первую категорию, 1- соответствие занимаемой должности.</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ез категории – 13 (вновь пришедшие и молодые учителя)</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шли курсовую подготовку в соответствии с законодательством – 100%</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шли курсовую подготовку для работы по ФГОС – 100% работающие по программам ФГОС</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личество педагогов с педагогическим стажем до 30 лет  - 88%</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личество педагогов с педагогическим стажем свыше 30 лет – 12%</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100% педагогов и сотрудников соответствуют квалификационным характеристикам «Единого квалификационного справочника должностей руководителей, специалистов и служащих» </w:t>
      </w:r>
    </w:p>
    <w:p>
      <w:pPr>
        <w:pStyle w:val="Normal"/>
        <w:widowControl w:val="false"/>
        <w:spacing w:lineRule="auto" w:line="360" w:before="0" w:after="0"/>
        <w:ind w:firstLine="709"/>
        <w:rPr/>
      </w:pPr>
      <w:r>
        <w:rPr>
          <w:rFonts w:cs="Times New Roman" w:ascii="Times New Roman" w:hAnsi="Times New Roman"/>
          <w:sz w:val="24"/>
          <w:szCs w:val="24"/>
        </w:rPr>
        <w:t xml:space="preserve">Средний возраст коллектива – </w:t>
      </w:r>
      <w:r>
        <w:rPr>
          <w:rFonts w:cs="Times New Roman" w:ascii="Times New Roman" w:hAnsi="Times New Roman"/>
          <w:sz w:val="24"/>
          <w:szCs w:val="24"/>
          <w:u w:val="single"/>
        </w:rPr>
        <w:t>39,5 лет</w:t>
      </w:r>
    </w:p>
    <w:p>
      <w:pPr>
        <w:pStyle w:val="Normal"/>
        <w:widowControl w:val="false"/>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keepLines/>
        <w:numPr>
          <w:ilvl w:val="0"/>
          <w:numId w:val="0"/>
        </w:numPr>
        <w:spacing w:lineRule="auto" w:line="360" w:before="200" w:after="0"/>
        <w:ind w:firstLine="709"/>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Характеристика контингента обучающихся</w:t>
      </w:r>
    </w:p>
    <w:p>
      <w:pPr>
        <w:pStyle w:val="Normal"/>
        <w:widowControl w:val="false"/>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4"/>
          <w:szCs w:val="24"/>
        </w:rPr>
        <w:t>По состоянию на 2016-2017 учебный год. в школе обучается 926 человек Занятия ведутся в две смены. Обучение ведется на русском язык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чреждении реализуются основные и дополнительные образовательные программы.</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Численность учащихся по образовательной программе начального общего образования  - 461 чел.</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Численность учащихся по образовательной программе основного общего образования – 413 чел.</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Численность учащихся по образовательной программе среднего общего образования - 52</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 2009 года школа выбрала профильное направление: Естественно – спортивный профиль (профильными предметами являются : биология-3 часовая программа , физическая культура -атлетическая гимнастика – 1 час , плавание -1 час , физкультура – 4 часа, экология – 1часовая программа, химия – 3 часовая программа ) </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 2011 года в школе введены ФГОСНОО по программе “ Планета знаний “Обеспеченность учебно – методической литературой в классах, работающих по ФГОС – 100 % . Внеурочная деятельность в начальном звене школы представлена  как  модель дополнительного образования.</w:t>
      </w:r>
    </w:p>
    <w:p>
      <w:pPr>
        <w:pStyle w:val="Normal"/>
        <w:widowControl w:val="false"/>
        <w:spacing w:lineRule="auto" w:line="360" w:before="0" w:after="0"/>
        <w:ind w:firstLine="709"/>
        <w:rPr/>
      </w:pPr>
      <w:r>
        <w:rPr>
          <w:rFonts w:cs="Times New Roman" w:ascii="Times New Roman" w:hAnsi="Times New Roman"/>
          <w:sz w:val="24"/>
          <w:szCs w:val="24"/>
        </w:rPr>
        <w:t>С 2015 года ФГОС внедряется в образовательный процесс среднего звена (5 классы 2016 — 6-е классы, 2017-7 классы), обучение продолжит линию программы « Планета знаний» для сохранения преемственности начального и среднего звена.</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школе осуществляется работа по дополнительному образованию:</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оциально – педагогическая направленность </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физкультурно – спортивная направленность </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художественная направленность </w:t>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колого – биологическая направленност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360" w:before="200" w:after="0"/>
        <w:ind w:firstLine="709"/>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собенности  и результативность образовательного процесс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кола реализует дополнительные образовательные программы следующих направленностей:</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изкультурно-спортивной - 3 кружка, 45 чел</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удожественной: 11 кружков, 165 чел</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циально-педагогической: 4 кружков, 60 чел</w:t>
      </w:r>
    </w:p>
    <w:p>
      <w:pPr>
        <w:pStyle w:val="Normal"/>
        <w:spacing w:lineRule="auto" w:line="360"/>
        <w:ind w:left="720"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ind w:left="720"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360"/>
        <w:ind w:left="72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Инфраструктура общеобразовательной организации:</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школе работает социальный педагог, педагог – психолог. Школьная библиотека, оснащенная компьютером,  оборудован лингвистический кабинет, лингафонный кабинет для работы в современных условиях ФГОС в каждом классе установлено мультимедийное оборудование, в 20 классах установлены интерактивные доски, для работы педагогов и учащихся приобретено 5 магнитофонов, 3 музыкальных центра, 3 телевизора с видео техникой, 7 видеокамер, 8 фотоаппаратов, для учеников начального звена закуплено 25 планшетов для первых шагов и изучения ИКТ, работает 40 принтеров.</w:t>
      </w:r>
    </w:p>
    <w:p>
      <w:pPr>
        <w:pStyle w:val="Normal"/>
        <w:suppressAutoHyphens w:val="true"/>
        <w:spacing w:lineRule="auto" w:line="360" w:before="0" w:after="0"/>
        <w:ind w:firstLine="709"/>
        <w:jc w:val="both"/>
        <w:rPr/>
      </w:pPr>
      <w:r>
        <w:rPr>
          <w:rFonts w:eastAsia="Times New Roman" w:cs="Times New Roman" w:ascii="Times New Roman" w:hAnsi="Times New Roman"/>
          <w:sz w:val="24"/>
          <w:szCs w:val="24"/>
          <w:lang w:eastAsia="ar-SA"/>
        </w:rPr>
        <w:t xml:space="preserve">Для учеников начальной школы оборудовано 10 классных комнат (парты регулируемые, новые школьные доски, мультимедийное  оборудование)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всех  кабинетах школы  подключен  Интернет, что позволяет сделать образовательный процесс гибким, оперативным и эффективным.</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школе оборудован актовый зал на 150 посадочных мест,  где установлено мультимедийное оборудование .</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ловая на 180 посадочных мест. В школе создан и  паспортизован  музей, посвященный  жизни и творчеству поэта – земляка Бориса Петровича Корнилова </w:t>
      </w:r>
    </w:p>
    <w:p>
      <w:pPr>
        <w:pStyle w:val="Normal"/>
        <w:suppressAutoHyphens w:val="true"/>
        <w:spacing w:lineRule="auto" w:line="36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sz w:val="24"/>
          <w:szCs w:val="24"/>
          <w:lang w:eastAsia="ar-SA"/>
        </w:rPr>
        <w:t>Обеспеченность УМК -  100%. Оборудование для ведения ФГОС находится чуть выше необходимого уровня.</w:t>
      </w:r>
    </w:p>
    <w:p>
      <w:pPr>
        <w:pStyle w:val="Style19"/>
        <w:spacing w:lineRule="auto" w:line="360"/>
        <w:ind w:firstLine="709"/>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b/>
          <w:sz w:val="28"/>
          <w:szCs w:val="28"/>
          <w:u w:val="single"/>
          <w:lang w:eastAsia="ar-SA"/>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Анализ сложившейся ситуации</w:t>
      </w:r>
    </w:p>
    <w:p>
      <w:pPr>
        <w:pStyle w:val="Style19"/>
        <w:spacing w:lineRule="auto" w:line="360"/>
        <w:ind w:firstLine="709"/>
        <w:rPr/>
      </w:pPr>
      <w:r>
        <w:rPr>
          <w:rFonts w:cs="Times New Roman" w:ascii="Times New Roman" w:hAnsi="Times New Roman"/>
          <w:sz w:val="24"/>
          <w:szCs w:val="24"/>
        </w:rPr>
        <w:t>Опираясь на эти позиции, важно определять, уточнять цели современно</w:t>
        <w:softHyphen/>
        <w:t>го образовательного учреждения, чтобы на их основе конструировать содержа</w:t>
        <w:softHyphen/>
        <w:t>ние и способы взаимоотношений науки и практики. Так, изучение характера и направленности деятельности общеобразовательного учреждения в предыдущие годы позволило выявить следующие целевые приоритеты для МБОУ «Школа №2»:</w:t>
      </w:r>
    </w:p>
    <w:p>
      <w:pPr>
        <w:pStyle w:val="Style19"/>
        <w:spacing w:lineRule="auto" w:line="360"/>
        <w:ind w:firstLine="709"/>
        <w:rPr/>
      </w:pPr>
      <w:r>
        <w:rPr>
          <w:rFonts w:cs="Times New Roman" w:ascii="Times New Roman" w:hAnsi="Times New Roman"/>
          <w:sz w:val="24"/>
          <w:szCs w:val="24"/>
        </w:rPr>
        <w:t>- создание условий для получения полного среднего, допрофессионального и дополнительного образования на уровне стандарта;</w:t>
      </w:r>
    </w:p>
    <w:p>
      <w:pPr>
        <w:pStyle w:val="Style19"/>
        <w:spacing w:lineRule="auto" w:line="360"/>
        <w:ind w:firstLine="709"/>
        <w:rPr/>
      </w:pPr>
      <w:r>
        <w:rPr>
          <w:rFonts w:cs="Times New Roman" w:ascii="Times New Roman" w:hAnsi="Times New Roman"/>
          <w:sz w:val="24"/>
          <w:szCs w:val="24"/>
        </w:rPr>
        <w:t>- охват обучением всех без исключения детей школьного возраста, обеспечение вариативного образования, расширение возможности выбора образовательных программ на каждом этапе образования;</w:t>
      </w:r>
    </w:p>
    <w:p>
      <w:pPr>
        <w:pStyle w:val="Style19"/>
        <w:spacing w:lineRule="auto" w:line="360"/>
        <w:ind w:firstLine="709"/>
        <w:rPr/>
      </w:pPr>
      <w:r>
        <w:rPr>
          <w:rFonts w:cs="Times New Roman" w:ascii="Times New Roman" w:hAnsi="Times New Roman"/>
          <w:sz w:val="24"/>
          <w:szCs w:val="24"/>
        </w:rPr>
        <w:t>- формирование личности, адаптированной к жизни в обществе; разви</w:t>
        <w:softHyphen/>
        <w:t>тие гражданских, нравственных качеств личности;</w:t>
      </w:r>
    </w:p>
    <w:p>
      <w:pPr>
        <w:pStyle w:val="Style19"/>
        <w:spacing w:lineRule="auto" w:line="360"/>
        <w:ind w:firstLine="709"/>
        <w:rPr/>
      </w:pPr>
      <w:r>
        <w:rPr>
          <w:rFonts w:cs="Times New Roman" w:ascii="Times New Roman" w:hAnsi="Times New Roman"/>
          <w:sz w:val="24"/>
          <w:szCs w:val="24"/>
        </w:rPr>
        <w:t>- подготовка выпускников школы к работе в новых экономических усло</w:t>
        <w:softHyphen/>
        <w:t>виях, к выбору профессии и получению профессионального образова</w:t>
        <w:softHyphen/>
        <w:t>ния, к самостоятельному решению проблем;</w:t>
      </w:r>
    </w:p>
    <w:p>
      <w:pPr>
        <w:pStyle w:val="Style19"/>
        <w:spacing w:lineRule="auto" w:line="360"/>
        <w:ind w:firstLine="709"/>
        <w:rPr/>
      </w:pPr>
      <w:r>
        <w:rPr>
          <w:rFonts w:cs="Times New Roman" w:ascii="Times New Roman" w:hAnsi="Times New Roman"/>
          <w:sz w:val="24"/>
          <w:szCs w:val="24"/>
        </w:rPr>
        <w:t>- развитие творческих способностей, исследовательских умений уча</w:t>
        <w:softHyphen/>
        <w:t>щихся.</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Итак, приоритетными целями современной школы становится качествен</w:t>
        <w:softHyphen/>
        <w:t>ное образование выпускников, расширение возможности выбора обучающими</w:t>
        <w:softHyphen/>
        <w:t xml:space="preserve">ся индивидуального образовательного маршрута, формирование адаптивных умений. </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Школа все больше становится адаптивной, стремящейся к подготовке выпускников к жизни в новых реалиях России. Социальный заказ, выраженный в целях образования, делает приоритетным не просто формирование высокого уровня знаний у выпускников, но развитие их компетенций.</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Перечисленные целевые установки соответствуют современным социаль</w:t>
        <w:softHyphen/>
        <w:t>ным ожиданиям и детей, и родителей, тенденциям развития современного об</w:t>
        <w:softHyphen/>
        <w:t xml:space="preserve">разования, идеям концепции модернизации образования, поэтому их можно назвать стратегическими. </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Таким направлением является проектирование содержания образования. Особенности взаимодей</w:t>
        <w:softHyphen/>
        <w:t>ствия при решении этой задачи определяются тенденциями расшире</w:t>
        <w:softHyphen/>
        <w:t>ния в первую очередь профильного, модульного, мультипрофильного образования, организуя которые, педагогический коллектив стремится предоставить ребенку широкий спектр образовательных услуг, удовлетворить его интересы, развить способности.</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Другие задачи связаны с реше</w:t>
        <w:softHyphen/>
        <w:t>нием проблем воспитания в ходе обучения; сохранения и укрепления здоровья школьников; реализации регионального компонента содер</w:t>
        <w:softHyphen/>
        <w:t>жания образования; создание и реализация педагогических технологий: развивающего обучения; использование ситуаций выбора, игры, проблемного обучения, информационных технологий; «внутренней» дифференциации, обеспечивающей индивидуальный подход к ребенку (или группе де</w:t>
        <w:softHyphen/>
        <w:t>тей) в ходе урока, для чего используются образовательные траек</w:t>
        <w:softHyphen/>
        <w:t>тории, маршруты, задания; разноуровневой организации познава</w:t>
        <w:softHyphen/>
        <w:t>тельной деятельности; психолого-педагогическое сопровождение образовательного процес</w:t>
        <w:softHyphen/>
        <w:t>са. Эта деятельность предполагает организацию совместной дея</w:t>
        <w:softHyphen/>
        <w:t>тельности педагогов и психологов, направленную на диагностику лич</w:t>
        <w:softHyphen/>
        <w:t>ностных качеств школьников, выявление причин, затрудняющих уче</w:t>
        <w:softHyphen/>
        <w:t xml:space="preserve">ние и общение, и далее - решение выявленных проблем. </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 частности, большое внимание следует уделить сопровождению профессионального самоопределения, социализации, адаптации ребенка; сохранению и укреплению здоровья школьников; диагностике учебных достижений учащихся; поддержке инновационных процессов в воспитательной системе. Вос</w:t>
        <w:softHyphen/>
        <w:t>питательная система школы, с одной стороны, включает в себя весь образовательный процесс школы. Например, школа этической культуры, русская школа, школа сохранения и укрепления здоровья делают приоритет на реализации воспитательной функции в рамках всего образовательного учреждения. С другой стороны, воспитатель</w:t>
        <w:softHyphen/>
        <w:t>ная система рассматривается, наряду с дидактической, как система внеурочной и внешкольной работы.</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 связи с информационным и технологическим вызовами XXI века и со</w:t>
        <w:softHyphen/>
        <w:t>стоянием современного урока нам предстоит решить аналитические и проект</w:t>
        <w:softHyphen/>
        <w:t>ные задачи.</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о-первых, технологизация образовательного процесса (обучение, вос</w:t>
        <w:softHyphen/>
        <w:t>питание и развитие ребенка); продуктивные образовательные технологии; единство процессов обучения, воспитания и развития; мониторинг каче</w:t>
        <w:softHyphen/>
        <w:t>ства образовательного процесса (результативность).</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о-вторых, управление информационно-аналитической деятельностью школьников; педагогически адаптированная и неадаптированная информация; алгоритмизация информации объективной, достаточной, полной; анализ - са</w:t>
        <w:softHyphen/>
        <w:t>моанализ для принятия решения.</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третьих, современный урок и учебное занятие: отличие, сходство, зна</w:t>
        <w:softHyphen/>
        <w:t>чимость в образовательном процессе; анализ и самоанализ урока; тематиче</w:t>
        <w:softHyphen/>
        <w:t>ское и поурочное планирование; диагностика (мониторинг) качества проведе</w:t>
        <w:softHyphen/>
        <w:t>ния, современного урока, занятия и результативность образовательного про</w:t>
        <w:softHyphen/>
        <w:t>цесса.</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 управлении развитием образовательных систем наблюдаются (проявляются) две тенденции, которые нельзя не учитывать, это:</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обоснованный сравнительный анализ, проектирование, прогноз, выяв</w:t>
        <w:softHyphen/>
        <w:t>ление взаимосвязи различных факторов, социального партнерства, влияющих на качественные результаты и развитие образовательного учреждения;</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развитие программного, проектного, средового и компетентностного подходов в управлении, внедрение нормативного финансирования, также ориентированного на результат.</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ыйти на новый качественный уровень в школьном образовании можно через новые технологии, иное качество, возможность выхода на кластерную систему обучения (привле</w:t>
        <w:softHyphen/>
        <w:t>чение партнеров к достижению единой цели, создание условий для активного научного поиска) включение школьников в дискуссию, воспитание умения пользоваться теми знаниями, которые закладываются в образовательных про</w:t>
        <w:softHyphen/>
        <w:t>граммах.</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ВЫВОД: Школе необходима значительная административно-организационная, научно-исследовательская работа, в которой системообразующей технологией станет диалог с учеником как с полноправным субъектом процесса познания, носи</w:t>
        <w:softHyphen/>
        <w:t>телем культуры социальной группы, поколения, страны.</w:t>
      </w:r>
    </w:p>
    <w:p>
      <w:pPr>
        <w:pStyle w:val="Style19"/>
        <w:spacing w:lineRule="auto" w:line="360"/>
        <w:ind w:firstLine="709"/>
        <w:rPr>
          <w:rFonts w:ascii="Times New Roman" w:hAnsi="Times New Roman" w:cs="Times New Roman"/>
          <w:sz w:val="24"/>
          <w:szCs w:val="24"/>
        </w:rPr>
      </w:pPr>
      <w:r>
        <w:rPr>
          <w:rFonts w:cs="Times New Roman" w:ascii="Times New Roman" w:hAnsi="Times New Roman"/>
          <w:sz w:val="24"/>
          <w:szCs w:val="24"/>
        </w:rPr>
        <w:t>Приоритетным направлением развития школьного образо</w:t>
        <w:softHyphen/>
        <w:t>вания мы считаем вложение инвестиций в инновационную дея</w:t>
        <w:softHyphen/>
        <w:t>тельность педагогов школы, в качественную работу педколлек</w:t>
        <w:softHyphen/>
        <w:t>тива в целом и персональную ответственность каждого за поручен</w:t>
        <w:softHyphen/>
        <w:t>ное дело.</w:t>
      </w:r>
    </w:p>
    <w:p>
      <w:pPr>
        <w:pStyle w:val="Normal"/>
        <w:spacing w:lineRule="auto" w:line="360" w:before="28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Цели и задачи</w:t>
      </w:r>
    </w:p>
    <w:p>
      <w:pPr>
        <w:pStyle w:val="Normal"/>
        <w:spacing w:lineRule="auto" w:line="360" w:before="280" w:after="0"/>
        <w:rPr/>
      </w:pPr>
      <w:r>
        <w:rPr>
          <w:rFonts w:eastAsia="Times New Roman" w:cs="Times New Roman" w:ascii="Times New Roman" w:hAnsi="Times New Roman"/>
          <w:sz w:val="24"/>
          <w:szCs w:val="24"/>
          <w:lang w:eastAsia="ru-RU"/>
        </w:rPr>
        <w:t>Главной целью Программы является обеспечение условий в  школе, обуславливающих необходимость изменений в образовательном процессе, влияющих на формирование выпускника, обладающего современными компетенциями для его жизненного самоопределения и самореализации, заинтересованного и активно участвующего в социальных процессах, направленных на улучшение качества жизни там, где он живёт, учится, работает. Программа планирует достижения активного участия всех представителей образовательного процесса и местного сообщества в решении проблем, существующих в сообществе. Условием эффективного воплощения Программы в реальную жизнь является реализация целевых программ, которые, в свою очередь, состоят из постоянно рождающихся, действующих конкретное время и успешно завершающихся проектов.</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атегическими задачами программы являются: </w:t>
      </w:r>
    </w:p>
    <w:p>
      <w:pPr>
        <w:pStyle w:val="Style19"/>
        <w:numPr>
          <w:ilvl w:val="0"/>
          <w:numId w:val="1"/>
        </w:numPr>
        <w:spacing w:lineRule="auto" w:line="360"/>
        <w:rPr/>
      </w:pPr>
      <w:r>
        <w:rPr>
          <w:rFonts w:cs="Times New Roman" w:ascii="Times New Roman" w:hAnsi="Times New Roman"/>
          <w:sz w:val="24"/>
          <w:szCs w:val="24"/>
          <w:lang w:eastAsia="ru-RU"/>
        </w:rPr>
        <w:t>Создание общественно-активной школы (ОАШ);</w:t>
      </w:r>
    </w:p>
    <w:p>
      <w:pPr>
        <w:pStyle w:val="Style19"/>
        <w:numPr>
          <w:ilvl w:val="0"/>
          <w:numId w:val="1"/>
        </w:numPr>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истемы стимулирования роста профессионального уровня педагогов в области развития общественной активности и социальной инициативности всех субъектов образовательного процесса;</w:t>
      </w:r>
    </w:p>
    <w:p>
      <w:pPr>
        <w:pStyle w:val="Style19"/>
        <w:numPr>
          <w:ilvl w:val="0"/>
          <w:numId w:val="1"/>
        </w:numPr>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ение содержания образования и внедрение инновационных социально-педагогических технологий;</w:t>
      </w:r>
    </w:p>
    <w:p>
      <w:pPr>
        <w:pStyle w:val="Normal"/>
        <w:numPr>
          <w:ilvl w:val="0"/>
          <w:numId w:val="1"/>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циального партнерства между школой и сообществом и консолидация ресурсов для совместного решения проблем.</w:t>
      </w:r>
    </w:p>
    <w:p>
      <w:pPr>
        <w:pStyle w:val="Normal"/>
        <w:numPr>
          <w:ilvl w:val="0"/>
          <w:numId w:val="1"/>
        </w:numPr>
        <w:spacing w:lineRule="auto" w:line="36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ие системы контроля и управления общественно-активной школой (укрепление демократизации школы, в развития взаимовыгодного партнерства между сообществом и школой) – далее Программа «Управления общественно-активной школой»</w:t>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Инновационные направления:</w:t>
        <w:br/>
      </w:r>
      <w:r>
        <w:rPr>
          <w:rFonts w:eastAsia="Times New Roman" w:cs="Times New Roman" w:ascii="Times New Roman" w:hAnsi="Times New Roman"/>
          <w:sz w:val="24"/>
          <w:szCs w:val="24"/>
          <w:lang w:eastAsia="ru-RU"/>
        </w:rPr>
        <w:t xml:space="preserve">* Гуманизация и демократизация образовательных и воспитательных программ (пред профильное обучение, расширение сферы дополнительного образования, в том числе за счет школьного компонента, индивидуализация образовательного процесса) </w:t>
        <w:br/>
        <w:t xml:space="preserve">* Внедрение воспитательных, социально-педагогических технологий по формированию, развитию социальной активности и инициативности, добровольчества. </w:t>
        <w:br/>
        <w:t xml:space="preserve">* Индивидуальное и социальное проектирование. </w:t>
        <w:br/>
        <w:t>* Внедрение технологий социального партнерства.</w:t>
        <w:br/>
        <w:t>* Использование современных компьютерных и мультимедийных технологий с целью создания информационной среды, сопровождения учебного и воспитательного процесса, оказания социальных услуг населению.</w:t>
        <w:b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0"/>
        <w:rPr/>
      </w:pPr>
      <w:r>
        <w:rPr>
          <w:rFonts w:eastAsia="Times New Roman" w:cs="Times New Roman" w:ascii="Times New Roman" w:hAnsi="Times New Roman"/>
          <w:b/>
          <w:sz w:val="28"/>
          <w:szCs w:val="28"/>
          <w:lang w:eastAsia="ru-RU"/>
        </w:rPr>
        <w:t>4.1.  Модель общественно-активной школы (ОАШ)</w:t>
      </w:r>
      <w:r>
        <w:rPr>
          <w:rFonts w:eastAsia="Times New Roman" w:cs="Times New Roman" w:ascii="Times New Roman" w:hAnsi="Times New Roman"/>
          <w:sz w:val="28"/>
          <w:szCs w:val="28"/>
          <w:lang w:eastAsia="ru-RU"/>
        </w:rPr>
        <w:br/>
      </w:r>
      <w:r>
        <w:rPr>
          <w:rFonts w:eastAsia="Times New Roman" w:cs="Times New Roman" w:ascii="Times New Roman" w:hAnsi="Times New Roman"/>
          <w:sz w:val="24"/>
          <w:szCs w:val="24"/>
          <w:lang w:eastAsia="ru-RU"/>
        </w:rPr>
        <w:t>ОАШ -  это общеобразовательная школа, которая вовлекает сообщество в школьную жизнь, и сама, в свою очередь, участвует в жизни сообщества. Школа становится центром развития сообщества, гражданским и культурным ресурсом, формирует в молодых людях привычку и навыки, необходимые для эффективного гражданского участия и активной позиции, способствует возрождению местного сообщества. Отличительной особенностью данной модели является, то что:</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 делается на работу с местным сообществом, работниками школы и жителя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занимается оценкой местных нужд, участвует в процессе принятия решений на местном уровне, организует обратную связь.</w:t>
      </w:r>
    </w:p>
    <w:p>
      <w:pPr>
        <w:pStyle w:val="Normal"/>
        <w:spacing w:lineRule="auto" w:line="360" w:before="0" w:after="0"/>
        <w:rPr/>
      </w:pPr>
      <w:r>
        <w:rPr>
          <w:rFonts w:eastAsia="Times New Roman" w:cs="Times New Roman" w:ascii="Times New Roman" w:hAnsi="Times New Roman"/>
          <w:sz w:val="24"/>
          <w:szCs w:val="24"/>
          <w:lang w:eastAsia="ru-RU"/>
        </w:rPr>
        <w:t xml:space="preserve">Модель общественно-активной школы включает в себя три взаимодополняющих и взаимодействующих компонента: демократизация школы, добровольчество, взаимовыгодные партнёрства: «Школа – сообщество». </w:t>
        <w:br/>
      </w:r>
      <w:r>
        <w:rPr>
          <w:rFonts w:eastAsia="Times New Roman" w:cs="Times New Roman" w:ascii="Times New Roman" w:hAnsi="Times New Roman"/>
          <w:b/>
          <w:sz w:val="24"/>
          <w:szCs w:val="24"/>
          <w:lang w:eastAsia="ru-RU"/>
        </w:rPr>
        <w:t>Компонент «Демократизация школы»</w:t>
      </w:r>
      <w:r>
        <w:rPr>
          <w:rFonts w:eastAsia="Times New Roman" w:cs="Times New Roman" w:ascii="Times New Roman" w:hAnsi="Times New Roman"/>
          <w:sz w:val="24"/>
          <w:szCs w:val="24"/>
          <w:lang w:eastAsia="ru-RU"/>
        </w:rPr>
        <w:t xml:space="preserve"> направлен на реализацию демократических принципов и ценностей во всех аспектах школьной жизни: на уроке, в организации внеурочной деятельности, в работе с родителями, в управлении школой.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данного компонента: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оставление родителям возможности принимать участие в процессе обучения и школьной жизни их детей. </w:t>
        <w:br/>
        <w:t xml:space="preserve">- Развитие лидерских способностей через деятельность общественного объединения  «Совет старшеклассников»,  детская организация «Белый попугай». </w:t>
        <w:br/>
        <w:t>- Внедрение государственно-общественной формы управления – Управляющий совет.</w:t>
        <w:br/>
        <w:t>- Социальная активизация школы на различных уровнях.</w:t>
        <w:br/>
      </w:r>
      <w:r>
        <w:rPr>
          <w:rFonts w:eastAsia="Times New Roman" w:cs="Times New Roman" w:ascii="Times New Roman" w:hAnsi="Times New Roman"/>
          <w:b/>
          <w:sz w:val="24"/>
          <w:szCs w:val="24"/>
          <w:lang w:eastAsia="ru-RU"/>
        </w:rPr>
        <w:t>Компонент «Добровольчество»</w:t>
      </w:r>
      <w:r>
        <w:rPr>
          <w:rFonts w:eastAsia="Times New Roman" w:cs="Times New Roman" w:ascii="Times New Roman" w:hAnsi="Times New Roman"/>
          <w:sz w:val="24"/>
          <w:szCs w:val="24"/>
          <w:lang w:eastAsia="ru-RU"/>
        </w:rPr>
        <w:t xml:space="preserve"> направлен на повышение социальной активности всех субъектов образовательного процесса и жителей сообщества разного возраста для решения социально-значимых проблем.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и поддержка добровольческих инициатив, создание условий для их реализации.</w:t>
        <w:br/>
        <w:t>- Обучение навыкам добровольческой деятельности.</w:t>
        <w:br/>
        <w:t>- Разработка и внедрение новых технологий добровольчества.</w:t>
        <w:br/>
        <w:t>- Снижение социальной и психической напряженности в рамках местного сообщества.</w:t>
        <w:br/>
      </w:r>
      <w:r>
        <w:rPr>
          <w:rFonts w:eastAsia="Times New Roman" w:cs="Times New Roman" w:ascii="Times New Roman" w:hAnsi="Times New Roman"/>
          <w:b/>
          <w:sz w:val="24"/>
          <w:szCs w:val="24"/>
          <w:lang w:eastAsia="ru-RU"/>
        </w:rPr>
        <w:t>Компонент «Взаимовыгодные партнерства: школа – сообщество»</w:t>
      </w:r>
      <w:r>
        <w:rPr>
          <w:rFonts w:eastAsia="Times New Roman" w:cs="Times New Roman" w:ascii="Times New Roman" w:hAnsi="Times New Roman"/>
          <w:sz w:val="24"/>
          <w:szCs w:val="24"/>
          <w:lang w:eastAsia="ru-RU"/>
        </w:rPr>
        <w:t xml:space="preserve"> направлен на установление и развитие взаимовыгодного социального партнерства и консолидацию ресурсов для совместного решения проблем школы.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и задачами являются: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казание дополнительных образовательных и культурных услуг населению.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едрение формальных (Ассоциация выпускников, ассоциация детских объединений) механизмов взаимовыгодного социального партнерства школы и окружающего сообщества.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нициирование различных форм взаимодействия с бизнесом, органами местного самоуправления, общественностью на местном уровне.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вышение социальной значимости и востребованности школы.</w:t>
      </w:r>
    </w:p>
    <w:p>
      <w:pPr>
        <w:pStyle w:val="Style19"/>
        <w:spacing w:lineRule="auto" w:line="360"/>
        <w:rPr/>
      </w:pPr>
      <w:r>
        <w:rPr>
          <w:rFonts w:cs="Times New Roman" w:ascii="Times New Roman" w:hAnsi="Times New Roman"/>
          <w:sz w:val="24"/>
          <w:szCs w:val="24"/>
          <w:lang w:eastAsia="ru-RU"/>
        </w:rPr>
        <w:t>-  Привлечение внебюджетных ресурсов.</w:t>
        <w:br/>
        <w:t>Основополагающие принципами жизнедеятельности в режиме ОАШ являются:</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принцип самоопределения - ориентация на потребности, внутреннюю мотивацию субъектов образовательного процесса, индивидуализацию воспитательного процесса;</w:t>
      </w:r>
    </w:p>
    <w:p>
      <w:pPr>
        <w:pStyle w:val="Style19"/>
        <w:spacing w:lineRule="auto" w:line="360"/>
        <w:rPr/>
      </w:pPr>
      <w:r>
        <w:rPr>
          <w:rFonts w:cs="Times New Roman" w:ascii="Times New Roman" w:hAnsi="Times New Roman"/>
          <w:sz w:val="24"/>
          <w:szCs w:val="24"/>
          <w:lang w:eastAsia="ru-RU"/>
        </w:rPr>
        <w:t>-принцип добровольности - добровольность в выборе направления деятельности;</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демократизации и коллегиальности, выстраивание горизонтального взаимодействия в разновозрастном коллективе;</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принцип деятельностной основы;</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принцип успешности;</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принцип открытости к сотрудничеству в интересах детей и сообщества.</w:t>
      </w:r>
    </w:p>
    <w:p>
      <w:pPr>
        <w:pStyle w:val="Normal"/>
        <w:spacing w:lineRule="auto" w:line="360" w:before="280" w:after="0"/>
        <w:rPr/>
      </w:pPr>
      <w:r>
        <w:rPr>
          <w:rFonts w:eastAsia="Times New Roman" w:cs="Times New Roman" w:ascii="Times New Roman" w:hAnsi="Times New Roman"/>
          <w:b/>
          <w:sz w:val="24"/>
          <w:szCs w:val="24"/>
          <w:lang w:eastAsia="ru-RU"/>
        </w:rPr>
        <w:t>Концепция воспитания</w:t>
      </w:r>
      <w:r>
        <w:rPr>
          <w:rFonts w:eastAsia="Times New Roman" w:cs="Times New Roman" w:ascii="Times New Roman" w:hAnsi="Times New Roman"/>
          <w:sz w:val="24"/>
          <w:szCs w:val="24"/>
          <w:lang w:eastAsia="ru-RU"/>
        </w:rPr>
        <w:br/>
        <w:t xml:space="preserve">Концепция образовательного учреждения определяется идеологией социально-педагогической солидарности. (Доктор педагогических наук Л.Никитина). С позиций социально-педагогической солидарности созданное взрослыми воспитательное пространство становится фактором развития ребенка, когда воспитаннику предоставляется возможность выступить созидателем, творцом. Такая среда принимается ребенком как своя, не вызывает желания разрушать и противопоставлять себя другим. </w:t>
        <w:br/>
        <w:t>Основополагающей идеей организации жизнедеятельности коллектива,  является образование и воспитание детей и подростков – граждан своей страны, заинтересованных и активно участвующих в социальных процессах, направленных на улучшение качества жизни там, где они живут, учатся, работают. Участие в социально-значимой деятельности в разновозрастных группах поможет ребенку быстрее адаптироваться в мире взрослых и ускорит осознание социальной идентичности.</w:t>
        <w:br/>
      </w: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здание воспитательной среды, направленной на формирование ключевых компетенций (гражданской, нравственно-коммуникативной, интеллектуальной, личностной), развитие индивидуальности каждой личности (удовлетворение личностных потребностей, решение собственных проблем, достижению собственных целей) через индивидуальное и социальное проектирование и осуществление социально-значимой деятельности в кругу единомышленников и соратников, путем введение новых воспитательных технологий, установление взаимовыгодного социального партнерства.</w:t>
        <w:br/>
      </w:r>
      <w:r>
        <w:rPr>
          <w:rFonts w:eastAsia="Times New Roman" w:cs="Times New Roman" w:ascii="Times New Roman" w:hAnsi="Times New Roman"/>
          <w:b/>
          <w:sz w:val="24"/>
          <w:szCs w:val="24"/>
          <w:lang w:eastAsia="ru-RU"/>
        </w:rPr>
        <w:t>Образ педагога</w:t>
        <w:br/>
      </w:r>
      <w:r>
        <w:rPr>
          <w:rFonts w:eastAsia="Times New Roman" w:cs="Times New Roman" w:ascii="Times New Roman" w:hAnsi="Times New Roman"/>
          <w:sz w:val="24"/>
          <w:szCs w:val="24"/>
          <w:lang w:eastAsia="ru-RU"/>
        </w:rPr>
        <w:t>Современный педагог должен обладать сложной системой личностных качеств, профессиональными знаниями и умениями, направленный на воспитание социально активного школьника.</w:t>
        <w:br/>
        <w:t xml:space="preserve">Педагог - профессионал постоянно развивающий свою </w:t>
      </w:r>
      <w:r>
        <w:rPr>
          <w:rFonts w:eastAsia="Times New Roman" w:cs="Times New Roman" w:ascii="Times New Roman" w:hAnsi="Times New Roman"/>
          <w:i/>
          <w:iCs/>
          <w:sz w:val="24"/>
          <w:szCs w:val="24"/>
          <w:lang w:eastAsia="ru-RU"/>
        </w:rPr>
        <w:t>психолого-педагогичускую компетенцию</w:t>
      </w:r>
      <w:r>
        <w:rPr>
          <w:rFonts w:eastAsia="Times New Roman" w:cs="Times New Roman" w:ascii="Times New Roman" w:hAnsi="Times New Roman"/>
          <w:sz w:val="24"/>
          <w:szCs w:val="24"/>
          <w:lang w:eastAsia="ru-RU"/>
        </w:rPr>
        <w:t xml:space="preserve"> на основе самообразования с целью включения современных воспитательных технологий в свою педагогическую деятельность, умеющий управлять социально-психологическими процессами в детском сообществе</w:t>
        <w:br/>
        <w:t xml:space="preserve">Педагог обладающий сформированной </w:t>
      </w:r>
      <w:r>
        <w:rPr>
          <w:rFonts w:eastAsia="Times New Roman" w:cs="Times New Roman" w:ascii="Times New Roman" w:hAnsi="Times New Roman"/>
          <w:i/>
          <w:iCs/>
          <w:sz w:val="24"/>
          <w:szCs w:val="24"/>
          <w:lang w:eastAsia="ru-RU"/>
        </w:rPr>
        <w:t>коммуникативной компетенцией</w:t>
      </w:r>
      <w:r>
        <w:rPr>
          <w:rFonts w:eastAsia="Times New Roman" w:cs="Times New Roman" w:ascii="Times New Roman" w:hAnsi="Times New Roman"/>
          <w:sz w:val="24"/>
          <w:szCs w:val="24"/>
          <w:lang w:eastAsia="ru-RU"/>
        </w:rPr>
        <w:t>, которая позволяет включить воспитательные технологии в процессы саморазвития и самореализации ребенка.</w:t>
        <w:br/>
        <w:t xml:space="preserve">Педагог, обладающий </w:t>
      </w:r>
      <w:r>
        <w:rPr>
          <w:rFonts w:eastAsia="Times New Roman" w:cs="Times New Roman" w:ascii="Times New Roman" w:hAnsi="Times New Roman"/>
          <w:i/>
          <w:iCs/>
          <w:sz w:val="24"/>
          <w:szCs w:val="24"/>
          <w:lang w:eastAsia="ru-RU"/>
        </w:rPr>
        <w:t>креативной составляющей</w:t>
      </w:r>
      <w:r>
        <w:rPr>
          <w:rFonts w:eastAsia="Times New Roman" w:cs="Times New Roman" w:ascii="Times New Roman" w:hAnsi="Times New Roman"/>
          <w:sz w:val="24"/>
          <w:szCs w:val="24"/>
          <w:lang w:eastAsia="ru-RU"/>
        </w:rPr>
        <w:t>: находящийся в постоянном поиске, стремительный в принятии ответственных решений, оригинальный, нацеленный на конкретный результат, специалист с гибким мышлением, умеющий приводить свою педагогическую деятельность в соответствие с потребностями, интересами и запросами ребенка и его родителей.</w:t>
        <w:br/>
      </w:r>
      <w:r>
        <w:rPr>
          <w:rFonts w:eastAsia="Times New Roman" w:cs="Times New Roman" w:ascii="Times New Roman" w:hAnsi="Times New Roman"/>
          <w:b/>
          <w:sz w:val="24"/>
          <w:szCs w:val="24"/>
          <w:lang w:eastAsia="ru-RU"/>
        </w:rPr>
        <w:t>Образ выпускника основной школы</w:t>
      </w:r>
      <w:r>
        <w:rPr>
          <w:rFonts w:eastAsia="Times New Roman" w:cs="Times New Roman" w:ascii="Times New Roman" w:hAnsi="Times New Roman"/>
          <w:sz w:val="24"/>
          <w:szCs w:val="24"/>
          <w:lang w:eastAsia="ru-RU"/>
        </w:rPr>
        <w:br/>
        <w:t>Образ выпускника не является конечным результатом, а представляет собой тот базовый уровень, развитию и становлению которого должна максимально способствовать школа.</w:t>
        <w:br/>
        <w:t>Выстраивая собственную концепцию развития школы, мы ориентируемся на взаимосвязь личностного роста учащегося и построение открытого воспитательного пространства школы, которое максимально будет способствовать становлению выпускника, обладающего современными компетенциями для его жизненного самоопределения и самореализации, заинтересованного и активно участвующего в социальных процессах. Развитие всех компетенций происходит в процессе деятельности, в результате партнерского и социального взаимодействия.</w:t>
        <w:br/>
      </w:r>
      <w:r>
        <w:rPr>
          <w:rFonts w:eastAsia="Times New Roman" w:cs="Times New Roman" w:ascii="Times New Roman" w:hAnsi="Times New Roman"/>
          <w:i/>
          <w:iCs/>
          <w:sz w:val="24"/>
          <w:szCs w:val="24"/>
          <w:lang w:eastAsia="ru-RU"/>
        </w:rPr>
        <w:t xml:space="preserve">Выпускник общей школы </w:t>
      </w:r>
      <w:r>
        <w:rPr>
          <w:rFonts w:eastAsia="Times New Roman" w:cs="Times New Roman" w:ascii="Times New Roman" w:hAnsi="Times New Roman"/>
          <w:sz w:val="24"/>
          <w:szCs w:val="24"/>
          <w:lang w:eastAsia="ru-RU"/>
        </w:rPr>
        <w:t>- это социально - активная, инициативная личность, обладающая:</w:t>
        <w:br/>
        <w:t>ключевыми компетенциями (гражданской, нравственно-коммуникативной, интеллектуальной, личностной);</w:t>
        <w:br/>
        <w:t xml:space="preserve">- способностью к самостоятельному жизненному и профессиональному самоопределению; </w:t>
        <w:br/>
        <w:t>совокупностью социально значимых качеств;</w:t>
        <w:br/>
        <w:t>- опытом эффективной практической деятельности в различных областях, опытом социального взаимодействия в процессе достижений цели;</w:t>
        <w:br/>
        <w:t>- способностью формировать свой социальный статус, связанный с активной гражданской позицией;</w:t>
        <w:br/>
        <w:t>- способностью к саморазвитию на основе самоактуализации.</w:t>
        <w:br/>
      </w:r>
      <w:r>
        <w:rPr>
          <w:rFonts w:eastAsia="Times New Roman" w:cs="Times New Roman" w:ascii="Times New Roman" w:hAnsi="Times New Roman"/>
          <w:i/>
          <w:iCs/>
          <w:sz w:val="24"/>
          <w:szCs w:val="24"/>
          <w:lang w:eastAsia="ru-RU"/>
        </w:rPr>
        <w:t>Выпускник средней школы - э</w:t>
      </w:r>
      <w:r>
        <w:rPr>
          <w:rFonts w:eastAsia="Times New Roman" w:cs="Times New Roman" w:ascii="Times New Roman" w:hAnsi="Times New Roman"/>
          <w:sz w:val="24"/>
          <w:szCs w:val="24"/>
          <w:lang w:eastAsia="ru-RU"/>
        </w:rPr>
        <w:t>то социально - активная, инициативная личность, которая:</w:t>
        <w:br/>
        <w:t>обладает гражданской, нравственно-коммуникативной, интеллектуально, информационной, личностной компетенциями;</w:t>
        <w:br/>
        <w:t>- способна осуществлять своё профессиональное и жизненное самоопределение;</w:t>
        <w:br/>
        <w:t>социально и профессионально мобильная, т.е. способная при необходимости быстро - менять социальные функции и осваивать новые социальные роли, быть конкурентоспособной и востребованной;</w:t>
        <w:br/>
        <w:t>- осознает, что образование – это прежде всего, становление человека, обретение им своей индивидуальности, своего образа, духовности и творческого начала;</w:t>
        <w:br/>
        <w:t>- обладает ответственностью за свою судьбу и условия своей жизни.</w:t>
        <w:br/>
        <w:t xml:space="preserve">Отношения между участниками образовательного процесса, социально-значимой деятельности выстраиваются в формате «субъект-субъект» (горизонтальные отношения), основываются на демократическом идеале уважения каждого человека и его права участвовать в делах сообщества, касающегося совместного блага. </w:t>
        <w:br/>
        <w:t>Считаю, что реализация концепции воспитательной системы по формированию социальной активности и инициативности школьников возможна при соблюдении следующих условий:</w:t>
        <w:br/>
        <w:t>- профессиональная компетентность педагогов;</w:t>
        <w:br/>
        <w:t>- организация целенаправленной работы инициативных творческих групп;</w:t>
        <w:br/>
        <w:t>- выявление интересов, потребностей, ожиданий представителей различных групп сообщества;</w:t>
        <w:br/>
        <w:t>- активное включение учащихся в различные виды деятельности;</w:t>
        <w:br/>
        <w:t>- развитие ученического самоуправления в системе школьного соуправления;</w:t>
        <w:br/>
        <w:t>- активное межличностное взаимодействие всех субъектов образования и местного социума на принципах добровольчества, коллегиальности, партнерства;</w:t>
        <w:br/>
        <w:t>- создание новых структур для решения конкретных проблем;</w:t>
        <w:br/>
        <w:t>- установление взаимовыгодного сотрудничества и партнерства с сообществом;</w:t>
        <w:br/>
        <w:t>создание традиций.</w:t>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предполагаемых действий и мероприятий:</w:t>
      </w:r>
    </w:p>
    <w:p>
      <w:pPr>
        <w:pStyle w:val="Normal"/>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основных программ и входящих в них проектов определяются цели, задачи, вырабатываются технологии, прогнозируются ожидаемые результаты. В реализацию программ на партнёрских началах включаются заинтересованные лица и организации, представители сообществ от местного и районного уровня. </w:t>
        <w:br/>
      </w:r>
      <w:r>
        <w:rPr>
          <w:rFonts w:eastAsia="Times New Roman" w:cs="Times New Roman" w:ascii="Times New Roman" w:hAnsi="Times New Roman"/>
          <w:i/>
          <w:sz w:val="24"/>
          <w:szCs w:val="24"/>
          <w:lang w:eastAsia="ru-RU"/>
        </w:rPr>
        <w:br/>
      </w:r>
      <w:r>
        <w:rPr>
          <w:rFonts w:eastAsia="Times New Roman" w:cs="Times New Roman" w:ascii="Times New Roman" w:hAnsi="Times New Roman"/>
          <w:b/>
          <w:i/>
          <w:sz w:val="24"/>
          <w:szCs w:val="24"/>
          <w:lang w:eastAsia="ru-RU"/>
        </w:rPr>
        <w:t>* Программа «Общественно-активная школа - ресурсный центр развития местного сообщества»</w:t>
      </w:r>
      <w:r>
        <w:rPr>
          <w:rFonts w:eastAsia="Times New Roman" w:cs="Times New Roman" w:ascii="Times New Roman" w:hAnsi="Times New Roman"/>
          <w:sz w:val="24"/>
          <w:szCs w:val="24"/>
          <w:lang w:eastAsia="ru-RU"/>
        </w:rPr>
        <w:br/>
        <w:t>Изменения, происходящие последние годы в стране существенным образом повлияли на взаимоотношения школы и общества. Школа становится более открытой и строит свою деятельность в соответствии с запросами общественности. Общество в свою очередь стремится к реорганизации образования. Системообразующей идеей является утверждение, что общественно-активная школа, используя образовательную среду, свои человеческие, материальные ресурсы, может и должна стать не только образовательным, но и досуговым, спортивно-культурным центром, центром общественной жизни и гражданской инициативы местного сообщества. Программа включает в себя три тесно взаимосвязанных блока «Непрерывное образование и образование местного сообщества», «Центр добровольческих услуг» «Партнерство: школа-сообщество», основанных на трех компонентах модели и предполагает превращение местного населения в организованное сообщество, способное самостоятельно решать важные для местных жителей проблемы. Программа характеризуется адаптацией к изменяющимся потребностям, постоянным поиском удовлетворительных путей достижения общих целей и оценкой достижения результатов деятельности.</w:t>
        <w:br/>
      </w: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оздание воспитательного пространства, определяющего личностный рост и полноценное участие в жизни сообщества всех субъектов образовательного процесса и социальных практик через динамично развивающуюся модель общественно-активной школы и устойчивую систему социального партнерства.</w:t>
        <w:br/>
      </w: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br/>
        <w:t>- Создание организованной системы по формированию и воспитанию социально активной, созидательной, ответственной личности, способной и готовой к самоопределению, саморазвитию через установление тесного взаимодействия всех субъектов образовательного процесса – учеников, учителей, родителей, членов сообщества.</w:t>
        <w:br/>
        <w:t>- Развитие гражданской активности, направленной на повышение жизненного уровня местного сообщества.</w:t>
        <w:br/>
        <w:t>- Эффективное использование ресурсов социума в интересах людей.</w:t>
        <w:br/>
        <w:t>- Вовлечение граждан в местную самоорганизацию и общественное самоуправление.</w:t>
        <w:br/>
        <w:t xml:space="preserve">- Установление взаимовыгодного сотрудничества между школой, сообществом, местной властью, бизнесом и общественными организациями, привлечение дополнительных ресурсов для решения проблем воспитания и образования. </w:t>
        <w:br/>
        <w:br/>
      </w:r>
      <w:r>
        <w:rPr>
          <w:rFonts w:eastAsia="Times New Roman" w:cs="Times New Roman" w:ascii="Times New Roman" w:hAnsi="Times New Roman"/>
          <w:b/>
          <w:i/>
          <w:iCs/>
          <w:sz w:val="24"/>
          <w:szCs w:val="24"/>
          <w:lang w:eastAsia="ru-RU"/>
        </w:rPr>
        <w:t>Блок «Непрерывное образование и образование местного сообщества»</w:t>
      </w:r>
      <w:r>
        <w:rPr>
          <w:rFonts w:eastAsia="Times New Roman" w:cs="Times New Roman" w:ascii="Times New Roman" w:hAnsi="Times New Roman"/>
          <w:b/>
          <w:sz w:val="24"/>
          <w:szCs w:val="24"/>
          <w:lang w:eastAsia="ru-RU"/>
        </w:rPr>
        <w:br/>
      </w:r>
      <w:r>
        <w:rPr>
          <w:rFonts w:eastAsia="Times New Roman" w:cs="Times New Roman" w:ascii="Times New Roman" w:hAnsi="Times New Roman"/>
          <w:sz w:val="24"/>
          <w:szCs w:val="24"/>
          <w:lang w:eastAsia="ru-RU"/>
        </w:rPr>
        <w:t>Цель: Создание организованной системы по формированию и воспитанию социально активной, созидательной, ответственной личности, способной и готовой к самоопределению, саморазвитию через установление тесного взаимодействия всех субъектов образовательного процесса – учеников, учителей, родителей, членов сообщества.</w:t>
        <w:br/>
        <w:t>Задачи:</w:t>
        <w:br/>
        <w:t>- обеспечить индивидуализацию образовательного, воспитательного процесса и предпрофильной подготовки;</w:t>
        <w:br/>
        <w:t>- обеспечить преемственность и непрерывность образовательного процесса;</w:t>
        <w:br/>
        <w:t>- предоставление образовательных и социальных услуг населению;</w:t>
        <w:br/>
        <w:t>- развитие местной самоорганизации;</w:t>
        <w:br/>
        <w:t>- обучение демократии участия через общественно-полезную деятельность и социальные практики.</w:t>
      </w:r>
    </w:p>
    <w:p>
      <w:pPr>
        <w:pStyle w:val="Normal"/>
        <w:spacing w:lineRule="auto" w:line="360" w:before="280" w:after="0"/>
        <w:rPr>
          <w:rFonts w:ascii="Times New Roman" w:hAnsi="Times New Roman" w:eastAsia="Times New Roman" w:cs="Times New Roman"/>
          <w:b/>
          <w:b/>
          <w:sz w:val="24"/>
          <w:szCs w:val="24"/>
          <w:lang w:eastAsia="ru-RU"/>
        </w:rPr>
      </w:pPr>
      <w:r>
        <w:rPr>
          <w:rFonts w:eastAsia="Times New Roman" w:cs="Times New Roman" w:ascii="Times New Roman" w:hAnsi="Times New Roman"/>
          <w:i/>
          <w:iCs/>
          <w:sz w:val="24"/>
          <w:szCs w:val="24"/>
          <w:lang w:eastAsia="ru-RU"/>
        </w:rPr>
        <w:t>Блок «Центр добровольческих услуг»</w:t>
      </w:r>
      <w:r>
        <w:rPr>
          <w:rFonts w:eastAsia="Times New Roman" w:cs="Times New Roman" w:ascii="Times New Roman" w:hAnsi="Times New Roman"/>
          <w:sz w:val="24"/>
          <w:szCs w:val="24"/>
          <w:lang w:eastAsia="ru-RU"/>
        </w:rPr>
        <w:br/>
        <w:t>Цель: Развитие гражданской активности, направленной на повышение жизненного уровня местного сообщества.</w:t>
        <w:br/>
        <w:t>Задачи:</w:t>
        <w:br/>
        <w:t>- оказание условий для выявления, поддержки и реализации инициатив всех представителей местного сообщества, направленных на деятельность в пользу общества;</w:t>
        <w:br/>
        <w:t>- разработка и реализация мероприятий и проектов добровольческих акций, целевых программ;</w:t>
        <w:br/>
        <w:t>- разработка механизмов и технологий добровольчества;</w:t>
        <w:br/>
        <w:t>- создание условий для развития добровольцами своих навыков;</w:t>
        <w:br/>
        <w:t>- совершенствование организационных и коммуникативных навыков участников добровольческой деятельности;</w:t>
        <w:br/>
        <w:t>- способствовать росту признания добровольчества;</w:t>
        <w:br/>
        <w:t>- создание здоровье сберегающей среды в школе .</w:t>
        <w:br/>
      </w:r>
      <w:r>
        <w:rPr>
          <w:rFonts w:eastAsia="Times New Roman" w:cs="Times New Roman" w:ascii="Times New Roman" w:hAnsi="Times New Roman"/>
          <w:i/>
          <w:iCs/>
          <w:sz w:val="24"/>
          <w:szCs w:val="24"/>
          <w:lang w:eastAsia="ru-RU"/>
        </w:rPr>
        <w:t>Блок «Школа-сообщество: от диалога к партнерству»</w:t>
      </w:r>
      <w:r>
        <w:rPr>
          <w:rFonts w:eastAsia="Times New Roman" w:cs="Times New Roman" w:ascii="Times New Roman" w:hAnsi="Times New Roman"/>
          <w:sz w:val="24"/>
          <w:szCs w:val="24"/>
          <w:lang w:eastAsia="ru-RU"/>
        </w:rPr>
        <w:br/>
        <w:t>Цель: Объединение сил, добровольного труда, добровольных финансовых взносов и других ресурсов для реализации права на осуществление благотворительной деятельности, направленной на развитие школы.</w:t>
        <w:br/>
        <w:t>- вовлечение общественности в процесс принятия решений через деятельность Управляющего совета, Ассоциации выпускников;</w:t>
        <w:br/>
        <w:t>- вовлечение общественности в формирование социального заказа для школы;</w:t>
        <w:br/>
        <w:t>- привлечение внебюджетных средств на развитие образовательных, досуговых, оздоровительных и других программ через создание ассоциации выпускников;</w:t>
        <w:br/>
        <w:t xml:space="preserve">- формирование единого воспитательного пространства для развития социально-ориентированной личности; </w:t>
        <w:br/>
        <w:t>- снижение социально-психологической напряженности;</w:t>
        <w:br/>
        <w:t>- повышение имиджа школы.</w:t>
        <w:br/>
        <w:b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4.2.   </w:t>
      </w:r>
      <w:r>
        <w:rPr>
          <w:rFonts w:eastAsia="Times New Roman" w:cs="Times New Roman" w:ascii="Times New Roman" w:hAnsi="Times New Roman"/>
          <w:b/>
          <w:sz w:val="28"/>
          <w:szCs w:val="28"/>
          <w:lang w:eastAsia="ru-RU"/>
        </w:rPr>
        <w:t xml:space="preserve"> Программа «Управление общественно - активной школой»</w:t>
      </w:r>
      <w:r>
        <w:rPr>
          <w:rFonts w:eastAsia="Times New Roman" w:cs="Times New Roman" w:ascii="Times New Roman" w:hAnsi="Times New Roman"/>
          <w:sz w:val="24"/>
          <w:szCs w:val="24"/>
          <w:lang w:eastAsia="ru-RU"/>
        </w:rPr>
        <w:br/>
        <w:br/>
        <w:t>Под общественно-государственным управлением образованием мы понимаем управление, в котором принимают участие представители трех секторов общества на добровольной основе и имеющие определенные знания. Такой орган управления может быть создан в школе открытой для общества; школе, которая стремится создать единое социо-культурное пространство для обучения и воспитания подрастающего поколения в духе гражданской активности, способности легко найти свое место в жизни, помогает местному сообществу аккумулировать ресурсы для совместного решения образовательных и социальных проблем. Именно такая школа является общественно-активной.</w:t>
        <w:br/>
        <w:t>Цель государственно-общественного управления образовательного учреждения – удовлетворение образовательных, социальных потребностей и интересов всех представителей образовательного процесса и местного сообщества.</w:t>
        <w:br/>
        <w:t>Задачи:</w:t>
        <w:br/>
        <w:t>- выявить потребности участников образовательного процесса, сообщества;</w:t>
        <w:br/>
        <w:t>- трансформировать потребности в содержание образования и в основные направления деятельности нашего учреждения;</w:t>
        <w:br/>
        <w:t>- распределить полномочия между всеми органами Общественного управления и самоуправления;</w:t>
        <w:br/>
        <w:t>- изучить имеющуюся литературу, опыт других учреждений, материалы на сайтах и в Интернете о государственно-общественном управлении образованием.</w:t>
        <w:br/>
        <w:t>- проанализировать сложившуюся в школе систему общественного управления, выявить недостатки. отработать механизмы управления образовательными учреждениями при изменении организационно-правовых форм их деятельности;</w:t>
        <w:br/>
        <w:t>- спланировать работу по усовершенствованию общественного управления в нашей школе;</w:t>
        <w:br/>
        <w:t>- сформировать механизмы привлечения и использования внебюджетных ресурсов.</w:t>
        <w:br/>
        <w:t>Основные принципы государственно-общественного управления образованием:</w:t>
        <w:br/>
        <w:t>- законность, гласность, прозрачность управления;</w:t>
        <w:br/>
        <w:t>- обеспечение правосубъектности;</w:t>
        <w:br/>
        <w:t>- независимость педагогического сообщества при принятии решений;</w:t>
        <w:br/>
        <w:t>- разделение функций между государственной и общественной структурами управления;</w:t>
        <w:br/>
        <w:t>- обязательность;</w:t>
        <w:br/>
        <w:t>- социальное партнерство.</w:t>
        <w:br/>
        <w:t>Направления развития государственно-общественного управления:</w:t>
        <w:br/>
        <w:t xml:space="preserve">- </w:t>
      </w:r>
      <w:r>
        <w:rPr>
          <w:rFonts w:eastAsia="Times New Roman" w:cs="Times New Roman" w:ascii="Times New Roman" w:hAnsi="Times New Roman"/>
          <w:i/>
          <w:iCs/>
          <w:sz w:val="24"/>
          <w:szCs w:val="24"/>
          <w:lang w:eastAsia="ru-RU"/>
        </w:rPr>
        <w:t>В школе</w:t>
      </w:r>
      <w:r>
        <w:rPr>
          <w:rFonts w:eastAsia="Times New Roman" w:cs="Times New Roman" w:ascii="Times New Roman" w:hAnsi="Times New Roman"/>
          <w:sz w:val="24"/>
          <w:szCs w:val="24"/>
          <w:lang w:eastAsia="ru-RU"/>
        </w:rPr>
        <w:t xml:space="preserve"> - с помощью профессионального сообщества и ученического самоуправления;</w:t>
        <w:br/>
        <w:t xml:space="preserve">- </w:t>
      </w:r>
      <w:r>
        <w:rPr>
          <w:rFonts w:eastAsia="Times New Roman" w:cs="Times New Roman" w:ascii="Times New Roman" w:hAnsi="Times New Roman"/>
          <w:i/>
          <w:iCs/>
          <w:sz w:val="24"/>
          <w:szCs w:val="24"/>
          <w:lang w:eastAsia="ru-RU"/>
        </w:rPr>
        <w:t xml:space="preserve">Вне школы </w:t>
      </w:r>
      <w:r>
        <w:rPr>
          <w:rFonts w:eastAsia="Times New Roman" w:cs="Times New Roman" w:ascii="Times New Roman" w:hAnsi="Times New Roman"/>
          <w:sz w:val="24"/>
          <w:szCs w:val="24"/>
          <w:lang w:eastAsia="ru-RU"/>
        </w:rPr>
        <w:t>- взаимодействие с внешними заинтересованными структурами: родители, органы местного самоуправления, общественные организации, шефы, выпускники, СМИ и др.</w:t>
        <w:br/>
        <w:t>Условия для общественного управления:</w:t>
        <w:br/>
        <w:t>- наделение органов самоуправления реальной властью, повышение их статуса и авторитета;</w:t>
        <w:br/>
        <w:t>- придание школьному самоуправлению позитивного целеполагания, в котором отражаются цели учеников, учителей, родителей;</w:t>
        <w:br/>
        <w:t>- стимулирование общественной активности всех участников образовательного процесса мерами морального и материального плана;</w:t>
        <w:br/>
        <w:t>- правовая определенность и независимость органов самоуправления, которая должна быть прописана в Уставе школы;</w:t>
        <w:br/>
        <w:t>- принятие демократических прав и обязанностей учащихся, их родителей и педагогов.</w:t>
        <w:br/>
      </w:r>
    </w:p>
    <w:p>
      <w:pPr>
        <w:pStyle w:val="Normal"/>
        <w:spacing w:lineRule="auto" w:line="36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предполагаемых действий и мероприятий:</w:t>
      </w:r>
    </w:p>
    <w:p>
      <w:pPr>
        <w:pStyle w:val="Normal"/>
        <w:spacing w:lineRule="auto" w:line="360" w:before="280" w:after="0"/>
        <w:rPr/>
      </w:pPr>
      <w:r>
        <w:rPr>
          <w:rFonts w:eastAsia="Times New Roman" w:cs="Times New Roman" w:ascii="Times New Roman" w:hAnsi="Times New Roman"/>
          <w:sz w:val="24"/>
          <w:szCs w:val="24"/>
          <w:lang w:eastAsia="ru-RU"/>
        </w:rPr>
        <w:t>Создание единого образовательного пространства:</w:t>
        <w:br/>
      </w:r>
      <w:r>
        <w:rPr>
          <w:rFonts w:eastAsia="Times New Roman" w:cs="Times New Roman" w:ascii="Times New Roman" w:hAnsi="Times New Roman"/>
          <w:i/>
          <w:iCs/>
          <w:sz w:val="24"/>
          <w:szCs w:val="24"/>
          <w:lang w:eastAsia="ru-RU"/>
        </w:rPr>
        <w:t>а) Преемственность:</w:t>
      </w:r>
      <w:r>
        <w:rPr>
          <w:rFonts w:eastAsia="Times New Roman" w:cs="Times New Roman" w:ascii="Times New Roman" w:hAnsi="Times New Roman"/>
          <w:sz w:val="24"/>
          <w:szCs w:val="24"/>
          <w:lang w:eastAsia="ru-RU"/>
        </w:rPr>
        <w:br/>
        <w:t>- непрерывность на границах различных этапов и форм обучения;</w:t>
        <w:br/>
        <w:t>- учебные планы, образовательные программы, учебники;</w:t>
        <w:br/>
        <w:t>- анализ программно-методического обучения;</w:t>
        <w:br/>
        <w:t>- семинары и консультации, опыт других школ по вопросам преемственности;</w:t>
        <w:br/>
        <w:t>- адаптационные периоды.</w:t>
        <w:br/>
      </w:r>
      <w:r>
        <w:rPr>
          <w:rFonts w:eastAsia="Times New Roman" w:cs="Times New Roman" w:ascii="Times New Roman" w:hAnsi="Times New Roman"/>
          <w:i/>
          <w:iCs/>
          <w:sz w:val="24"/>
          <w:szCs w:val="24"/>
          <w:lang w:eastAsia="ru-RU"/>
        </w:rPr>
        <w:t>б) Вариативность:</w:t>
      </w:r>
      <w:r>
        <w:rPr>
          <w:rFonts w:eastAsia="Times New Roman" w:cs="Times New Roman" w:ascii="Times New Roman" w:hAnsi="Times New Roman"/>
          <w:sz w:val="24"/>
          <w:szCs w:val="24"/>
          <w:lang w:eastAsia="ru-RU"/>
        </w:rPr>
        <w:br/>
        <w:t>- выбор программ, учебников,</w:t>
        <w:br/>
        <w:t>пособий, форм обучения; профильное и предпрофильное обучение.</w:t>
        <w:br/>
      </w:r>
      <w:r>
        <w:rPr>
          <w:rFonts w:eastAsia="Times New Roman" w:cs="Times New Roman" w:ascii="Times New Roman" w:hAnsi="Times New Roman"/>
          <w:i/>
          <w:iCs/>
          <w:sz w:val="24"/>
          <w:szCs w:val="24"/>
          <w:lang w:eastAsia="ru-RU"/>
        </w:rPr>
        <w:t>в) Кадровая политика:</w:t>
      </w:r>
      <w:r>
        <w:rPr>
          <w:rFonts w:eastAsia="Times New Roman" w:cs="Times New Roman" w:ascii="Times New Roman" w:hAnsi="Times New Roman"/>
          <w:sz w:val="24"/>
          <w:szCs w:val="24"/>
          <w:lang w:eastAsia="ru-RU"/>
        </w:rPr>
        <w:br/>
        <w:t>- материальная поддержка учителей;</w:t>
        <w:br/>
        <w:t>-распределение стимулирующего фонда;</w:t>
        <w:br/>
        <w:t>- участие в различных конкурсах регионального, областного и международного уровня.</w:t>
        <w:br/>
      </w:r>
      <w:r>
        <w:rPr>
          <w:rFonts w:eastAsia="Times New Roman" w:cs="Times New Roman" w:ascii="Times New Roman" w:hAnsi="Times New Roman"/>
          <w:i/>
          <w:iCs/>
          <w:sz w:val="24"/>
          <w:szCs w:val="24"/>
          <w:lang w:eastAsia="ru-RU"/>
        </w:rPr>
        <w:t>г) Система мер по безопасности детей и взрослых:</w:t>
      </w:r>
      <w:r>
        <w:rPr>
          <w:rFonts w:eastAsia="Times New Roman" w:cs="Times New Roman" w:ascii="Times New Roman" w:hAnsi="Times New Roman"/>
          <w:sz w:val="24"/>
          <w:szCs w:val="24"/>
          <w:lang w:eastAsia="ru-RU"/>
        </w:rPr>
        <w:br/>
        <w:t>- разработка всей документации ОТ и ПБ, паспорта безопасности;</w:t>
        <w:br/>
        <w:t>- установка современной системы пожарной сигнализации;</w:t>
        <w:br/>
        <w:t>- проведение инструктажей, занятий по эвакуации учащихся и работников школы.</w:t>
        <w:br/>
      </w:r>
      <w:r>
        <w:rPr>
          <w:rFonts w:eastAsia="Times New Roman" w:cs="Times New Roman" w:ascii="Times New Roman" w:hAnsi="Times New Roman"/>
          <w:i/>
          <w:iCs/>
          <w:sz w:val="24"/>
          <w:szCs w:val="24"/>
          <w:lang w:eastAsia="ru-RU"/>
        </w:rPr>
        <w:t>д) Дополнительное образование:</w:t>
      </w:r>
      <w:r>
        <w:rPr>
          <w:rFonts w:eastAsia="Times New Roman" w:cs="Times New Roman" w:ascii="Times New Roman" w:hAnsi="Times New Roman"/>
          <w:sz w:val="24"/>
          <w:szCs w:val="24"/>
          <w:lang w:eastAsia="ru-RU"/>
        </w:rPr>
        <w:br/>
        <w:t>- разработка и применение современных методик воспитания;</w:t>
        <w:br/>
        <w:t>- расширение блока дополнительного образования;</w:t>
        <w:br/>
        <w:t>- участие в конкурсах, акциях, фестивалях, выставках и т.д.</w:t>
        <w:br/>
        <w:t>- оказание образовательных и социальных услуг населению</w:t>
        <w:br/>
        <w:t>Развитие органов ученического, педагогического и родительского самоуправления:</w:t>
      </w:r>
    </w:p>
    <w:p>
      <w:pPr>
        <w:pStyle w:val="Style19"/>
        <w:spacing w:lineRule="auto" w:line="36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чащиеся:</w:t>
      </w:r>
      <w:r>
        <w:rPr>
          <w:rFonts w:cs="Times New Roman" w:ascii="Times New Roman" w:hAnsi="Times New Roman"/>
          <w:sz w:val="24"/>
          <w:szCs w:val="24"/>
          <w:lang w:eastAsia="ru-RU"/>
        </w:rPr>
        <w:br/>
        <w:t xml:space="preserve">- Научное общество учащихся </w:t>
        <w:br/>
        <w:t>- участие обучающихся в работе педагогических советов, в заседаниях научно-методического Совета, Совета школы;</w:t>
        <w:br/>
        <w:t>- Дни самоуправления;</w:t>
        <w:br/>
        <w:t>- организация праздников, социальных акций, КТД</w:t>
        <w:br/>
        <w:t>- ремонт школы и благоустройство территории;</w:t>
        <w:br/>
        <w:t>- проектная и экспериментальная работа;</w:t>
        <w:br/>
        <w:t>- участие в региональных, областных международных конкурсах;</w:t>
        <w:br/>
        <w:t>- анкетирование, тестирование.</w:t>
        <w:br/>
      </w:r>
      <w:r>
        <w:rPr>
          <w:rFonts w:cs="Times New Roman" w:ascii="Times New Roman" w:hAnsi="Times New Roman"/>
          <w:i/>
          <w:iCs/>
          <w:sz w:val="24"/>
          <w:szCs w:val="24"/>
          <w:lang w:eastAsia="ru-RU"/>
        </w:rPr>
        <w:t>Учителя:</w:t>
      </w:r>
      <w:r>
        <w:rPr>
          <w:rFonts w:cs="Times New Roman" w:ascii="Times New Roman" w:hAnsi="Times New Roman"/>
          <w:sz w:val="24"/>
          <w:szCs w:val="24"/>
          <w:lang w:eastAsia="ru-RU"/>
        </w:rPr>
        <w:br/>
        <w:t>- Педагогический Совет;</w:t>
        <w:br/>
        <w:t>- Административный Совет;</w:t>
        <w:br/>
        <w:t>- Методические объединения;</w:t>
        <w:br/>
        <w:t>- Научно-методический Совет;</w:t>
        <w:br/>
        <w:t>- Совет школы;</w:t>
        <w:br/>
        <w:t>- Творческие группы;</w:t>
        <w:br/>
        <w:t>- психолого-педагогический консилиум;</w:t>
        <w:br/>
        <w:t>- Совет профилактики;</w:t>
        <w:br/>
        <w:t xml:space="preserve">- классные родительские комитеты </w:t>
        <w:br/>
        <w:t xml:space="preserve">- Общественный Совет </w:t>
        <w:br/>
        <w:t>- комиссии:</w:t>
        <w:br/>
        <w:t>а) по ОТ и ПБ;</w:t>
        <w:br/>
        <w:t>б) по распределению стимулирующей части ФОТ;</w:t>
        <w:br/>
        <w:t>в) по аттестации кабинетов;</w:t>
        <w:br/>
        <w:t>г) конфликтная;</w:t>
        <w:br/>
        <w:t>д) по предупреждению травматизма.</w:t>
        <w:br/>
      </w:r>
    </w:p>
    <w:p>
      <w:pPr>
        <w:pStyle w:val="Style19"/>
        <w:spacing w:lineRule="auto" w:line="360"/>
        <w:rPr/>
      </w:pPr>
      <w:r>
        <w:rPr>
          <w:rFonts w:cs="Times New Roman" w:ascii="Times New Roman" w:hAnsi="Times New Roman"/>
          <w:i/>
          <w:iCs/>
          <w:sz w:val="24"/>
          <w:szCs w:val="24"/>
          <w:lang w:eastAsia="ru-RU"/>
        </w:rPr>
        <w:t>Родители:</w:t>
      </w:r>
      <w:r>
        <w:rPr>
          <w:rFonts w:cs="Times New Roman" w:ascii="Times New Roman" w:hAnsi="Times New Roman"/>
          <w:sz w:val="24"/>
          <w:szCs w:val="24"/>
          <w:lang w:eastAsia="ru-RU"/>
        </w:rPr>
        <w:br/>
        <w:t>- Совет школы;</w:t>
        <w:br/>
        <w:t>- родительский комитет класса;</w:t>
        <w:br/>
        <w:t>- общешкольное родительское собрание;</w:t>
      </w:r>
    </w:p>
    <w:p>
      <w:pPr>
        <w:pStyle w:val="Style19"/>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t>-общешкольный родительский комитет;</w:t>
      </w:r>
    </w:p>
    <w:p>
      <w:pPr>
        <w:pStyle w:val="Style19"/>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отцов;</w:t>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sz w:val="24"/>
          <w:szCs w:val="24"/>
          <w:lang w:eastAsia="ru-RU"/>
        </w:rPr>
        <w:t>- Совет активных мам;</w:t>
        <w:br/>
        <w:t>- Совет профилактики;</w:t>
        <w:br/>
        <w:t>- Дни открытых дверей;</w:t>
        <w:br/>
        <w:t>- родительские мастер-классы;</w:t>
        <w:br/>
        <w:t>- проведение совместных праздников и спортивных состязаний, КТД, социальных акций</w:t>
        <w:b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5.  План – график программных мер, действий, мероприятий, обеспечивающих развитие образовательного учреждения</w:t>
      </w:r>
    </w:p>
    <w:tbl>
      <w:tblPr>
        <w:tblW w:w="9571" w:type="dxa"/>
        <w:jc w:val="left"/>
        <w:tblInd w:w="-113" w:type="dxa"/>
        <w:tblLayout w:type="fixed"/>
        <w:tblCellMar>
          <w:top w:w="0" w:type="dxa"/>
          <w:left w:w="108" w:type="dxa"/>
          <w:bottom w:w="0" w:type="dxa"/>
          <w:right w:w="108" w:type="dxa"/>
        </w:tblCellMar>
      </w:tblPr>
      <w:tblGrid>
        <w:gridCol w:w="3225"/>
        <w:gridCol w:w="3130"/>
        <w:gridCol w:w="321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по созданию модел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е</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рганизационный период</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инициативной группы (ИГ), в состав которой входят педагоги, администрация, активные учащиеся и родител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 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структуры ИГ, временных полномочий, </w:t>
              <w:br/>
              <w:t>принципов, политики и процедур ИГ</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мониторинга изучения по выявлению потребностей и приоритетов сообщества, учета ресурсо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татистической базы данных об интересах и нуждах сообщества; Определение действий и услуг, имеющих первостепенное значение для улучшения жизни сообщества;</w:t>
              <w:br/>
              <w:t>Оценка материальных, человеческих, финансовых ресурсов, которые могут быть привлечены для поддержки работы ОАШ</w:t>
              <w:b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роектного замысла модели ОАШ как ресурсного центр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 ОАШ – ресурсный центр развития местного сообщества»</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общественности с принципами создания и работы ОАШ:</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понимания и поддержки ОАШ Привлечение партнеров для взаимовыгодного сотрудничества.</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Создание механизмов установления </w:t>
            </w:r>
            <w:r>
              <w:rPr>
                <w:rFonts w:eastAsia="Times New Roman" w:cs="Times New Roman" w:ascii="Times New Roman" w:hAnsi="Times New Roman"/>
                <w:i/>
                <w:iCs/>
                <w:sz w:val="24"/>
                <w:szCs w:val="24"/>
                <w:lang w:eastAsia="ru-RU"/>
              </w:rPr>
              <w:t>формального</w:t>
            </w:r>
            <w:r>
              <w:rPr>
                <w:rFonts w:eastAsia="Times New Roman" w:cs="Times New Roman" w:ascii="Times New Roman" w:hAnsi="Times New Roman"/>
                <w:sz w:val="24"/>
                <w:szCs w:val="24"/>
                <w:lang w:eastAsia="ru-RU"/>
              </w:rPr>
              <w:t xml:space="preserve"> взаимовыгодного партнерства с местным сообществом (Управляющий совет), а так же с ЦВР, МБУ КДЦ.</w:t>
              <w:br/>
            </w:r>
            <w:r>
              <w:rPr>
                <w:rFonts w:eastAsia="Times New Roman" w:cs="Times New Roman" w:ascii="Times New Roman" w:hAnsi="Times New Roman"/>
                <w:i/>
                <w:iCs/>
                <w:sz w:val="24"/>
                <w:szCs w:val="24"/>
                <w:lang w:eastAsia="ru-RU"/>
              </w:rPr>
              <w:t>неформального</w:t>
            </w:r>
            <w:r>
              <w:rPr>
                <w:rFonts w:eastAsia="Times New Roman" w:cs="Times New Roman" w:ascii="Times New Roman" w:hAnsi="Times New Roman"/>
                <w:sz w:val="24"/>
                <w:szCs w:val="24"/>
                <w:lang w:eastAsia="ru-RU"/>
              </w:rPr>
              <w:t xml:space="preserve"> партнерства с общественными организациями, местным самоуправлением, бизнесом.</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школы, зам. директора по УВ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возможности установления сотрудничества, анализ возможностей школы, выработка плана стратегии</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Центра добровольческих услуг, проведение мониторинг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нформации, создание компьютерной базы данных добровольцев и добровольческих работ</w:t>
              <w:br/>
              <w:t>Разработка нормативно-правовой документации по оказанию образовательных и социальных услуг населению</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ор добровольцев из числа учителей, учеников, родителей, членов сообщества, пенсионеро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стреч, собраний</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творческой лаборатории педагогов по разработке и внедрению технологий, направленных на формирование социальной активности, инициативности, добровольчеств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тор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наиболее эффективных воспитательных и социально- педагогических технологий, внедрение их в практик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оисково-преобразовательный</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деятельности Совета отцов, Совета активных мам, составление программы деятельност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ддержки школ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долгосрочных отношений между школой и её социальными партнерам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ов соглашений, разработка плана сотрудничества, программ совместных действий</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ение содержания образовательного и воспитательного процесса в области развития социальной активности, инициативности, добровольчеств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ализация целевых программ</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Организация научного общества учащихся в начальной школ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Спортивный драйв» «Толерантность во всём» «Зимний сад»</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Школа юного учителя»</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Лаборатория интеллектуальных игр»</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методическое и психологическое сопровождение программ. Создание Банка социальных инициатив.</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научно-методической деятельност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квалификации педагогов, работающих по инновационным технологиям </w:t>
              <w:br/>
              <w:t>Выявление и апробация эффективных технологий, форм, методов и средств воспитания в общественной деятельности детей</w:t>
              <w:br/>
              <w:t>Творческие выступления педагогов на школьном и районном уровне.</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блока дополнительного образования на добровольческих началах</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зам. директора по УВР, педагоги ДО</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ект «Летняя профильная смена «Лидер»</w:t>
              <w:br/>
              <w:t>Предоставление в пользование спортивного зала, тренажёрного зала, футбольного поля, и актового зала для проведения различных встреч и мероприятий</w:t>
              <w:br/>
              <w:t>Прокат лыж, коньков.</w:t>
              <w:br/>
              <w:t>Организация и проведение концертных, досуговых, спортивных программ, театральных постановок.</w:t>
              <w:br/>
              <w:t>Издательская деятельность, выпуск газеты «Школяр»</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еализация проектов добровольчеств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школьного двора, огорода,  Всероссийская акция «Весенняя неделя добра»;</w:t>
              <w:br/>
              <w:t>поддержка и создание условий для реализации детских инициатив.</w:t>
              <w:br/>
              <w:t>Привлечение материальных, человеческих ресурсов социальных партнеров, внебюджетных средств для реализации проектов и акций: благотворительный фестиваль «Нам жизнь дана на добрые дела» в рамках региональной программы «Добрые города Нижегородского края»</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истемы поддержки и признания добровольческих инициати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и реализация проекта «Волонтерский отряд»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Банка социальных инициатив, обучение проектным технологиям</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Разработка индивидуальных и социальных проектов, </w:t>
              <w:br/>
              <w:t>создание информационно - методического фонда разработок педагогов и их социальных партнеров..</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тренажёрного зала. Создание тир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br/>
              <w:t>завхоз, партнеры</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приобретение спортивного оборудования и инвентаря, оборудования для тир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тогово-обобщающий</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овление нормативно-правовой базы функционирования образовательного учрежд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ложений, локальных актов, регламентирующих жизнедеятельность школы</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ллективной рефлексии в сообществе педагогов, учащихся, родителей, социальных партнеро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инициативная групп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и презентация опыта работы</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яя экспертиза результатов инновационной деятельности</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ерспектив дальнейшего развития компонентов ОАШ</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 xml:space="preserve">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sz w:val="28"/>
          <w:szCs w:val="28"/>
          <w:lang w:eastAsia="ru-RU"/>
        </w:rPr>
        <w:t>Расширение внешних связей и партнерства:</w:t>
      </w:r>
      <w:r>
        <w:rPr>
          <w:rFonts w:cs="Times New Roman" w:ascii="Times New Roman" w:hAnsi="Times New Roman"/>
          <w:sz w:val="24"/>
          <w:szCs w:val="24"/>
          <w:lang w:eastAsia="ru-RU"/>
        </w:rPr>
        <w:br/>
      </w:r>
    </w:p>
    <w:p>
      <w:pPr>
        <w:pStyle w:val="Normal"/>
        <w:spacing w:lineRule="auto" w:line="360" w:before="280" w:after="280"/>
        <w:rPr>
          <w:rFonts w:ascii="Times New Roman" w:hAnsi="Times New Roman" w:cs="Times New Roman"/>
          <w:b/>
          <w:b/>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Взаимодействие </w:t>
      </w:r>
      <w:r>
        <w:rPr>
          <w:rFonts w:cs="Times New Roman" w:ascii="Times New Roman" w:hAnsi="Times New Roman"/>
          <w:sz w:val="24"/>
          <w:szCs w:val="24"/>
          <w:lang w:eastAsia="ru-RU"/>
        </w:rPr>
        <w:t>с детскими клубами,  музеями города и округа, ЦДТ, кинотеатром, ЦКиИ, музыкальной и художественной школами, ДЮСТШ, Советом ветеранов, ЦБС им. Б.П. Корнилова и пр.</w:t>
        <w:br/>
        <w:t xml:space="preserve">- </w:t>
      </w:r>
      <w:r>
        <w:rPr>
          <w:rFonts w:cs="Times New Roman" w:ascii="Times New Roman" w:hAnsi="Times New Roman"/>
          <w:i/>
          <w:iCs/>
          <w:sz w:val="24"/>
          <w:szCs w:val="24"/>
          <w:lang w:eastAsia="ru-RU"/>
        </w:rPr>
        <w:t xml:space="preserve">взаимодействие </w:t>
      </w:r>
      <w:r>
        <w:rPr>
          <w:rFonts w:cs="Times New Roman" w:ascii="Times New Roman" w:hAnsi="Times New Roman"/>
          <w:sz w:val="24"/>
          <w:szCs w:val="24"/>
          <w:lang w:eastAsia="ru-RU"/>
        </w:rPr>
        <w:t>с Центром труда (устройство и занятость,  профориентация), Центр развития личности «МОСТ», автошколами;</w:t>
        <w:br/>
        <w:t xml:space="preserve">- </w:t>
      </w:r>
      <w:r>
        <w:rPr>
          <w:rFonts w:cs="Times New Roman" w:ascii="Times New Roman" w:hAnsi="Times New Roman"/>
          <w:i/>
          <w:iCs/>
          <w:sz w:val="24"/>
          <w:szCs w:val="24"/>
          <w:lang w:eastAsia="ru-RU"/>
        </w:rPr>
        <w:t>работа с предприятиями</w:t>
      </w:r>
      <w:r>
        <w:rPr>
          <w:rFonts w:cs="Times New Roman" w:ascii="Times New Roman" w:hAnsi="Times New Roman"/>
          <w:sz w:val="24"/>
          <w:szCs w:val="24"/>
          <w:lang w:eastAsia="ru-RU"/>
        </w:rPr>
        <w:t>: разработка и реализация совместных программ, поддержка одаренных детей и педагогов, малообеспеченных семей, оказание помощи школе в укреплении материально-технической базы, экскурсии на предприятия, проведение совместных праздников;</w:t>
        <w:br/>
      </w:r>
      <w:r>
        <w:rPr>
          <w:rFonts w:cs="Times New Roman" w:ascii="Times New Roman" w:hAnsi="Times New Roman"/>
          <w:i/>
          <w:iCs/>
          <w:sz w:val="24"/>
          <w:szCs w:val="24"/>
          <w:lang w:eastAsia="ru-RU"/>
        </w:rPr>
        <w:t>- партнерство:</w:t>
      </w:r>
      <w:r>
        <w:rPr>
          <w:rFonts w:cs="Times New Roman" w:ascii="Times New Roman" w:hAnsi="Times New Roman"/>
          <w:sz w:val="24"/>
          <w:szCs w:val="24"/>
          <w:lang w:eastAsia="ru-RU"/>
        </w:rPr>
        <w:br/>
        <w:t>а) «Сударушки»;</w:t>
        <w:br/>
        <w:t xml:space="preserve">б) привлечение человеческих и материальных ресурсов местного сообщества. </w:t>
        <w:br/>
      </w:r>
      <w:r>
        <w:rPr>
          <w:rFonts w:cs="Times New Roman" w:ascii="Times New Roman" w:hAnsi="Times New Roman"/>
          <w:i/>
          <w:iCs/>
          <w:sz w:val="24"/>
          <w:szCs w:val="24"/>
          <w:lang w:eastAsia="ru-RU"/>
        </w:rPr>
        <w:t>- Информатизация школы:</w:t>
      </w:r>
      <w:r>
        <w:rPr>
          <w:rFonts w:cs="Times New Roman" w:ascii="Times New Roman" w:hAnsi="Times New Roman"/>
          <w:sz w:val="24"/>
          <w:szCs w:val="24"/>
          <w:lang w:eastAsia="ru-RU"/>
        </w:rPr>
        <w:br/>
        <w:t>а) развитие локальной сети;</w:t>
        <w:br/>
        <w:t>в) создание в  школе радиоузла, радиофикация кабинетов</w:t>
        <w:br/>
        <w:br/>
      </w:r>
    </w:p>
    <w:p>
      <w:pPr>
        <w:pStyle w:val="Style19"/>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rPr/>
      </w:pPr>
      <w:r>
        <w:rPr>
          <w:rFonts w:cs="Times New Roman" w:ascii="Times New Roman" w:hAnsi="Times New Roman"/>
          <w:b/>
          <w:sz w:val="28"/>
          <w:szCs w:val="28"/>
          <w:lang w:eastAsia="ru-RU"/>
        </w:rPr>
        <w:t xml:space="preserve">6. Ожидаемые результаты </w:t>
      </w:r>
      <w:r>
        <w:rPr/>
        <w:t xml:space="preserve"> в ходе реализации </w:t>
      </w:r>
    </w:p>
    <w:tbl>
      <w:tblPr>
        <w:tblW w:w="9571" w:type="dxa"/>
        <w:jc w:val="left"/>
        <w:tblInd w:w="-113" w:type="dxa"/>
        <w:tblLayout w:type="fixed"/>
        <w:tblCellMar>
          <w:top w:w="0" w:type="dxa"/>
          <w:left w:w="108" w:type="dxa"/>
          <w:bottom w:w="0" w:type="dxa"/>
          <w:right w:w="108" w:type="dxa"/>
        </w:tblCellMar>
      </w:tblPr>
      <w:tblGrid>
        <w:gridCol w:w="3279"/>
        <w:gridCol w:w="3093"/>
        <w:gridCol w:w="3199"/>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мероприятия</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е</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управления школо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модели государственно-общественного управле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в соответствие нормативно-правовой базы деятельности школ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пакета нормативно-правовых документов, обеспечивающих создание и функционирование модели ОАШ</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школьного самоуправления учащихся.</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учащихся к общественному самоуправлению в школ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финансовой деятельности</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внебюджетных средств и ресурсов сообщества. Создание системы поощрения деятельности педагогов</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боты творчески работающих педагогов.</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работы мобильного компьютерного комплекса. </w:t>
              <w:br/>
              <w:t>Обеспечение блока ДО спортивным оборудованием и инвентарем, туристическим снаряжением, музыкальной аппаратурой.</w:t>
              <w:br/>
              <w:t>Курсы повышения квалификаци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мониторинг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ширение направлений мониторинговой деятельности. </w:t>
              <w:br/>
              <w:br/>
              <w:t>Создание электронных баз данны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ая политика</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вышения квалификации через прохождение аттестации</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стимулирования творческой и инновационной педагогической деятельности педагогов.</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утверждение документов, регламентирующих формы стимулирования и поощрения результативной деятельности педагогов.</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и расстановка кадров в соответствии с потребностями и необходимостью.</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ация ОУ необходимыми кадрами, привлечение к организации внеурочной деятельности добровольцев и инструкторов -общественников</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благоприятного психологического климата в образовательном учреждении</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ность отношениями в школьном коллектив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методической работы</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творческой лаборатории педагогов по разработке и внедрению технологий, направленных на формирование социальной активности, инициативности, добровольчеств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наиболее эффективных воспитательных и социально- педагогических технологий;</w:t>
              <w:br/>
              <w:b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профессиональной компетентности педагогов, работающих по инновационным технологиям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 численности педагогических кадров, повысивших свою профессиональную квалификацию и прошедших переподготовку; Разработка проектов КТД, акций и социальных практик.</w:t>
              <w:br/>
              <w:b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ование фонда библиотеки специализированными методическими материалами.</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 директора по УВР работник библиотеки</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материально-технической базы.</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здание радио мобильного комплекс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завхоз</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оборудования для оснащения радиофикации кабинетов</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тренажёрного зал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Отцов</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снащение спортивным оборудованием (тренажерный комплекс) и инвентарём (лыжи, коньки), туристическим снаряжением. </w:t>
              <w:b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тир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Отцов</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пневматических 3 винтовок, арбале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действующей системы образования в школ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сохранение единой системы с целью получения среднего общего (полного) образования.</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в УВП новых здоровье сберегающих технологий</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системы компьютерного обеспечения деятельности школ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ение роли дисциплин, обеспечивающих успешную социализацию учащихся :иностранный язык, информатика, история, обществознание</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асов за счет школьного компонента и дополнительного образования во внеурочной деятель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воспитательной системы</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единого культурно-образовательного и информационного пространств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блока дополнительного образования.</w:t>
              <w:br/>
              <w:t>Оказание социальных услуг населению</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и обеспечение выполнения общих и целевых проектов:</w:t>
              <w:br/>
            </w:r>
            <w:r>
              <w:rPr>
                <w:rFonts w:eastAsia="Times New Roman" w:cs="Times New Roman" w:ascii="Times New Roman" w:hAnsi="Times New Roman"/>
                <w:color w:val="000000"/>
                <w:sz w:val="24"/>
                <w:szCs w:val="24"/>
                <w:lang w:eastAsia="ru-RU"/>
              </w:rPr>
              <w:t>- «Лаборатория интеллектуальных игр»</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Школа юного учителя»</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  «Зимний сад»</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Толерантность во всём»</w:t>
            </w:r>
            <w:r>
              <w:rPr>
                <w:rFonts w:eastAsia="Times New Roman" w:cs="Times New Roman" w:ascii="Times New Roman" w:hAnsi="Times New Roman"/>
                <w:sz w:val="24"/>
                <w:szCs w:val="24"/>
                <w:lang w:eastAsia="ru-RU"/>
              </w:rPr>
              <w:br/>
              <w:t>- «Профилактика и предупреждение правонарушений среди несовершеннолетних»;</w:t>
              <w:br/>
              <w:t>- Профильная  смена «Лидер»</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иректор, зам. директора по УВР, организатор</w:t>
              <w:br/>
              <w:br/>
              <w:b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временных компетенций у школьников;</w:t>
              <w:br/>
              <w:t>удовлетворение потребностей и интересов участников воспитательной деятельности;</w:t>
              <w:br/>
              <w:t>самореализациия и самоактуализация детей в системе внеурочной деятельност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овых структурных компонентов по выявлению, поддержке и реализации инициатив</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ам. директора по УВР</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социальных инициатив,</w:t>
              <w:br/>
              <w:t>Центр добровольческих услуг.</w:t>
              <w:br/>
              <w:t>Временные детско-взрослые объединени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навыкам проектной деятельности всех участников общественной деятельности и социальных практик</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ам. директора по УВР</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и реализация индивидуальных и социальных проектов</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щественного объединения «Совет старшеклассников»</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зам. директора по УВР</w:t>
            </w:r>
          </w:p>
        </w:tc>
        <w:tc>
          <w:tcPr>
            <w:tcW w:w="31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а локальных актов по ученическому самоуправлению</w:t>
            </w:r>
          </w:p>
          <w:p>
            <w:pPr>
              <w:pStyle w:val="Style19"/>
              <w:rPr>
                <w:lang w:eastAsia="ru-RU"/>
              </w:rPr>
            </w:pPr>
            <w:r>
              <w:rPr>
                <w:rFonts w:cs="Times New Roman" w:ascii="Times New Roman" w:hAnsi="Times New Roman"/>
                <w:sz w:val="24"/>
                <w:szCs w:val="24"/>
                <w:lang w:eastAsia="ru-RU"/>
              </w:rPr>
              <w:t>- Реализация реальных потребностей учащихся через организацию деятельности временных детско-взрослых груп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взаимодействия и сотрудничества с семьей и социумом.</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общественности с принципами создания и работы ОАШ через презентации и собрания. Расширение социального взаимовыгодного партнерств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партнеров для взаимовыгодного сотрудничества.</w:t>
              <w:br/>
              <w:t>Установление долгосрочных и краткосрочных отношений сотрудничества.</w:t>
              <w:br/>
              <w:t>Заключение договоров и соглашений, разработка проектов и акций совместной деятельност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лечение родителей и общественности в воспитательный процесс</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директора по УВР,</w:t>
              <w:br/>
              <w:t>классные руководители</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родительских собраний; </w:t>
              <w:br/>
              <w:t xml:space="preserve">организация кружков, секций, клубов, совместных творческих дел и социальных акций; </w:t>
              <w:br/>
              <w:t>помощь в укреплении материально-технической базы;</w:t>
              <w:br/>
              <w:t>участие родителей и общественности в управлении школо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й аспект.</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финансового плана и сметы расходов по реализации «Программы развития»</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внебюджетных средст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и и устойчивость «Программы развития»</w:t>
            </w:r>
          </w:p>
        </w:tc>
      </w:tr>
      <w:tr>
        <w:trPr>
          <w:trHeight w:val="4516"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eastAsia="ru-RU"/>
              </w:rPr>
              <w:t xml:space="preserve">Риски: </w:t>
              <w:br/>
              <w:t>Дефицит кад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ый уровень профессиональной квалификации педагог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ение финансир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социального заказа</w:t>
            </w:r>
          </w:p>
        </w:tc>
        <w:tc>
          <w:tcPr>
            <w:tcW w:w="6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для минимизации факторов ри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к организации воспитательной работы добровольцев и инструкторов - общественни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обеспечение подготовки и переподготовки кад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спонсоров, активизация деятельности Управляющего совета, администрации города; дополнительные платные образовательные услу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эффективного мониторинга по изучению социального заказа организация работы по социальной мотивации учащихся.</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pPr>
      <w:r>
        <w:rPr>
          <w:rFonts w:eastAsia="Times New Roman" w:cs="Times New Roman" w:ascii="Times New Roman" w:hAnsi="Times New Roman"/>
          <w:b/>
          <w:sz w:val="28"/>
          <w:szCs w:val="28"/>
          <w:lang w:eastAsia="ru-RU"/>
        </w:rPr>
        <w:t>7. Оценка эффективности реализации программы</w:t>
      </w:r>
    </w:p>
    <w:p>
      <w:pPr>
        <w:pStyle w:val="Style19"/>
        <w:spacing w:lineRule="auto" w:line="360"/>
        <w:ind w:firstLine="709"/>
        <w:rPr/>
      </w:pPr>
      <w:r>
        <w:rPr>
          <w:rFonts w:cs="Times New Roman" w:ascii="Times New Roman" w:hAnsi="Times New Roman"/>
          <w:sz w:val="24"/>
          <w:szCs w:val="24"/>
          <w:lang w:eastAsia="ru-RU"/>
        </w:rPr>
        <w:t xml:space="preserve">Новообразования в развитии детей: </w:t>
      </w:r>
      <w:r>
        <w:rPr>
          <w:rFonts w:eastAsia="Times New Roman" w:cs="Times New Roman" w:ascii="Times New Roman" w:hAnsi="Times New Roman"/>
          <w:sz w:val="24"/>
          <w:szCs w:val="24"/>
          <w:lang w:eastAsia="ru-RU"/>
        </w:rPr>
        <w:t>положительная динамика личностного роста школьников; освоение школьниками способов ненасильственного действия и демократического поведения, инновационного, критического мышления и рефлексии, навыков самоорганизации, самоуправления, проектной деятельности; формирование ценности патриотизма, толерантного сознания, здоровья; развитие субъектности в учебно-познавательной деятельности; формирование личностных мотивационных механизмов учения; формирование опыта самопознания, самоопределения, самореализации, саморазвития в учебно-познавательной деятельности; формирование умений вести учебный диалог, проблематизировать собственную деятельность; развитие навыков учебного самоконтроля и самооценки; опыт партнерских, сотруднических отношений детей друг с другом, со взрослыми в совместной деятельности, умение работать в команде, навыки групповой кооперации.</w:t>
      </w:r>
    </w:p>
    <w:p>
      <w:pPr>
        <w:pStyle w:val="Normal"/>
        <w:spacing w:lineRule="auto" w:line="36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в содержании, формах и методах педагогической деятельности:  совершенствование профессионального мастерства педагогов школы, развитие их профессионального сознания, позиции воспитателя; метапредметная система заданий, направленных на обеспечение в пространстве урока процессов самопознания, самоопределения, самореализации, саморазвития личности школьника; описание коммуникативной картины уроков по различным учебным предметам;  формы гуманизации контроля и оценки учебной деятельности школьников на различных возрастных ступенях образования; технология проектирования и реализации педагогических событий как альтернатива мероприятийному подходу к воспитанию; определение инновационных форм развития субъектности родителей в образовательном процессе; определение форм развивающей совместности учащихся друг с другом, учащихся и педагогов в различных видах деятель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Критерии</w:t>
      </w:r>
    </w:p>
    <w:p>
      <w:pPr>
        <w:pStyle w:val="Normal"/>
        <w:spacing w:lineRule="auto" w:line="360" w:before="28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u w:val="single"/>
          <w:lang w:eastAsia="ru-RU"/>
        </w:rPr>
        <w:t>. Критерии эффективности</w:t>
      </w:r>
      <w:r>
        <w:rPr>
          <w:rFonts w:eastAsia="Times New Roman" w:cs="Times New Roman" w:ascii="Times New Roman" w:hAnsi="Times New Roman"/>
          <w:sz w:val="24"/>
          <w:szCs w:val="24"/>
          <w:lang w:eastAsia="ru-RU"/>
        </w:rPr>
        <w:t xml:space="preserve">: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результаты – готовность и способность обучающихся к развитию, сформированность мотивации к учению и познанию, ценностно-смысловые установки учащихся,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я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pacing w:lineRule="auto" w:line="360" w:before="280" w:after="28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u w:val="single"/>
          <w:lang w:eastAsia="ru-RU"/>
        </w:rPr>
        <w:t>.  Критерии воспитания</w:t>
      </w:r>
      <w:r>
        <w:rPr>
          <w:rFonts w:eastAsia="Times New Roman" w:cs="Times New Roman" w:ascii="Times New Roman" w:hAnsi="Times New Roman"/>
          <w:sz w:val="24"/>
          <w:szCs w:val="24"/>
          <w:lang w:eastAsia="ru-RU"/>
        </w:rPr>
        <w:t>:</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 школьников духовности и культуры, гражданской ответственности и правового самосознания, толерантности: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обретение ценностных компетентностей;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социальной жизненной позици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вление коммуникативных умен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ическая грамотн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равственная воспитанность учащих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оложительной самооценки, уверенности в себе.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ивизация деятельности ученического самоуправления: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ояние эмоционально-психологических отношений в детской общности и положение каждого ребенк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ченического самоуправл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енные показатели и результативность деятельности детских организаций, объединений в школ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школьные индивидуальные достижения обучающихся.Активизация работы органов родительской общественности, включение их в решение важных проблем жизнедеятельности школы. Создание условий для конструктивного и эффективного взаимодействия родителей и педагогов в решении проблемы индивидуального развития ребенка, формирования классного коллектива.</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енность учащихся, родителей учебно-воспитательным процес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ость участия родителей в жизнедеятельности школы.</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роли педагогов дополнительного образования в воспитательном процессе школы через большую включенность в единый педагогический процесс, участие в школьных проектах, КТД, традиционных делах.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енность педагогов учебно-воспитательным процес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енные показатели и результативность деятельности объединений дополнительного образования в школе, городе, области и стран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школьные достижения обучающих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повышения педагогической компетентности и максимального использования педагогического потенциала классных руководителей для решения задач воспитания. </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влетворенность педагогов учебно-воспитательным процессом;</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ешкольные достижения обучающихс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намика правонарушений;</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тели здоровьесбережения обучающихся.</w:t>
      </w:r>
    </w:p>
    <w:p>
      <w:pPr>
        <w:pStyle w:val="Normal"/>
        <w:spacing w:lineRule="auto" w:line="360" w:before="280" w:after="280"/>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u w:val="single"/>
          <w:lang w:eastAsia="ru-RU"/>
        </w:rPr>
        <w:t>Критерии здоровья</w:t>
      </w:r>
      <w:r>
        <w:rPr>
          <w:rFonts w:eastAsia="Times New Roman" w:cs="Times New Roman" w:ascii="Times New Roman" w:hAnsi="Times New Roman"/>
          <w:sz w:val="24"/>
          <w:szCs w:val="24"/>
          <w:lang w:eastAsia="ru-RU"/>
        </w:rPr>
        <w:t>:</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пределения формирования качеств выпускника   школы, необходимых ему как субъекту здорового образа жизни:</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ое отношение к сохранению здоровь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основных факторов, связанных с образом жизни человека, негативно влияющих на его здоровь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способов здоровьесбереж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здоровьесбереж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мониторинг развит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часов на двигательную активность;</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е питание;</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санитарно-гигиенических требований.</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9. Финансовый план реализации Программы</w:t>
      </w:r>
      <w:r>
        <w:rPr>
          <w:rFonts w:eastAsia="Times New Roman" w:cs="Times New Roman" w:ascii="Times New Roman" w:hAnsi="Times New Roman"/>
          <w:sz w:val="24"/>
          <w:szCs w:val="24"/>
          <w:lang w:eastAsia="ru-RU"/>
        </w:rPr>
        <w:br/>
        <w:br/>
        <w:t>Главным результатом реализации «Программы развития» должно стать вовлечение родителей, учащихся, учителей, членов сообщества в некоммерческую деятельность, повышение общественной активности, гражданской инициативы, освоение навыков социального партнерства и создание инфраструктуры гражданского сообщества на местном уровне.</w:t>
      </w:r>
    </w:p>
    <w:p>
      <w:pPr>
        <w:pStyle w:val="Normal"/>
        <w:spacing w:lineRule="auto" w:line="240" w:before="280" w:after="280"/>
        <w:rPr/>
      </w:pPr>
      <w:r>
        <w:rPr>
          <w:rFonts w:eastAsia="Times New Roman" w:cs="Times New Roman" w:ascii="Times New Roman" w:hAnsi="Times New Roman"/>
          <w:sz w:val="24"/>
          <w:szCs w:val="24"/>
          <w:lang w:eastAsia="ru-RU"/>
        </w:rPr>
        <w:t>Проект сметы расходов, предусматриваемых на реализацию программы развития школы. </w:t>
      </w:r>
    </w:p>
    <w:tbl>
      <w:tblPr>
        <w:tblW w:w="9233" w:type="dxa"/>
        <w:jc w:val="left"/>
        <w:tblInd w:w="-113" w:type="dxa"/>
        <w:tblLayout w:type="fixed"/>
        <w:tblCellMar>
          <w:top w:w="0" w:type="dxa"/>
          <w:left w:w="108" w:type="dxa"/>
          <w:bottom w:w="0" w:type="dxa"/>
          <w:right w:w="108" w:type="dxa"/>
        </w:tblCellMar>
      </w:tblPr>
      <w:tblGrid>
        <w:gridCol w:w="664"/>
        <w:gridCol w:w="4304"/>
        <w:gridCol w:w="1762"/>
        <w:gridCol w:w="2503"/>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лизите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у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ая литература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реде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5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ы повышения квалификации в рамках добровольческого движения «Добрые города Нижегородского кра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реде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адиотехника техник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реде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0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е 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реде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металлопластиковых окон</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реде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0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ие территории, создание «тихой зон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кабинетов 3 этаж</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е оборудование (усилители, микрофоны) для работы радиоуз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реде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ический инвентарь для профильных смен</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пределен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 200 000</w:t>
            </w:r>
          </w:p>
        </w:tc>
      </w:tr>
    </w:tbl>
    <w:p>
      <w:pPr>
        <w:pStyle w:val="Normal"/>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rPr>
        <w:t>Таким образом, можно выделить направления выделения средств на финансирование ключевых составляющих образовательного пространства МБОУ «Школа № 2». В силу объективных причин невозможно точно дать оценку реальным объемам финансирования.</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Перспектива разви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Разработка фирменной атрибутики САШ.</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Реставрация музейной комн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Создания теплицы  «Грибной  рай» (веше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Полнокровная школьного радиоузла (ежедневные программы, музыкальные паузы, меж предметные викторины и конкурсы и т.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 Создания проектов, планов по направлениям дея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Интернет - партнёр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циальное партнёрство</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ект «Семенов – территория доб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ект «Семенов – центр детского туриз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ект «Формирование здорового образа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Деятельность  «Совета отц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оект «Толерантность во всё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оект  «Зимний с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роект «Летопись родных м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Развитие деятельности живого уголка.</w:t>
      </w:r>
    </w:p>
    <w:p>
      <w:pPr>
        <w:pStyle w:val="Normal"/>
        <w:spacing w:lineRule="auto" w:line="240" w:before="280" w:after="28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6. Организация  учебно-воспитательных мероприятий на базе школ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Сотрудничество со школами района</w:t>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keepNext w:val="true"/>
        <w:keepLines/>
        <w:numPr>
          <w:ilvl w:val="0"/>
          <w:numId w:val="0"/>
        </w:numPr>
        <w:spacing w:before="200" w:after="0"/>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2"/>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3:48:00Z</dcterms:created>
  <dc:creator>Власовы</dc:creator>
  <dc:description/>
  <cp:keywords/>
  <dc:language>en-US</dc:language>
  <cp:lastModifiedBy>Алена</cp:lastModifiedBy>
  <cp:lastPrinted>2018-04-12T18:27:00Z</cp:lastPrinted>
  <dcterms:modified xsi:type="dcterms:W3CDTF">2018-04-12T15:28:00Z</dcterms:modified>
  <cp:revision>66</cp:revision>
  <dc:subject/>
  <dc:title/>
</cp:coreProperties>
</file>