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3" w:after="0"/>
        <w:ind w:left="0" w:hanging="0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spacing w:before="3" w:after="0"/>
        <w:ind w:left="0" w:hanging="0"/>
        <w:rPr>
          <w:b/>
          <w:b/>
          <w:sz w:val="25"/>
          <w:lang w:val="ru-RU"/>
        </w:rPr>
      </w:pPr>
      <w:r>
        <w:rPr>
          <w:b/>
          <w:sz w:val="25"/>
          <w:lang w:val="ru-RU"/>
        </w:rPr>
      </w:r>
    </w:p>
    <w:p>
      <w:pPr>
        <w:pStyle w:val="Normal"/>
        <w:tabs>
          <w:tab w:val="clear" w:pos="708"/>
          <w:tab w:val="left" w:pos="4541" w:leader="none"/>
        </w:tabs>
        <w:spacing w:before="42" w:after="0"/>
        <w:ind w:left="3077" w:right="1841" w:hanging="1045"/>
        <w:rPr>
          <w:b/>
          <w:b/>
          <w:spacing w:val="-8"/>
          <w:sz w:val="52"/>
          <w:szCs w:val="52"/>
        </w:rPr>
      </w:pPr>
      <w:r>
        <w:rPr>
          <w:b/>
          <w:sz w:val="52"/>
          <w:szCs w:val="52"/>
        </w:rPr>
        <w:t>Программа</w:t>
        <w:tab/>
        <w:t>развития</w:t>
      </w:r>
      <w:r>
        <w:rPr>
          <w:b/>
          <w:spacing w:val="-8"/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4541" w:leader="none"/>
        </w:tabs>
        <w:spacing w:before="42" w:after="0"/>
        <w:ind w:left="3077" w:right="1841" w:hanging="1045"/>
        <w:rPr>
          <w:sz w:val="44"/>
        </w:rPr>
      </w:pPr>
      <w:r>
        <w:rPr>
          <w:spacing w:val="-8"/>
          <w:sz w:val="44"/>
        </w:rPr>
        <w:t xml:space="preserve">     </w:t>
      </w:r>
      <w:r>
        <w:rPr>
          <w:spacing w:val="-8"/>
          <w:sz w:val="44"/>
        </w:rPr>
        <w:t>МБОУ «Ш</w:t>
      </w:r>
      <w:r>
        <w:rPr>
          <w:sz w:val="44"/>
        </w:rPr>
        <w:t>кола № 2»</w:t>
      </w:r>
      <w:r>
        <w:rPr>
          <w:w w:val="99"/>
          <w:sz w:val="44"/>
        </w:rPr>
        <w:t xml:space="preserve"> </w:t>
      </w:r>
    </w:p>
    <w:p>
      <w:pPr>
        <w:pStyle w:val="TextBody"/>
        <w:ind w:left="0" w:hanging="0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ставитель: Потехина Н.А.</w:t>
      </w:r>
    </w:p>
    <w:p>
      <w:pPr>
        <w:pStyle w:val="TextBody"/>
        <w:ind w:left="0" w:hanging="0"/>
        <w:rPr>
          <w:b/>
          <w:b/>
          <w:sz w:val="44"/>
          <w:szCs w:val="32"/>
          <w:lang w:val="ru-RU"/>
        </w:rPr>
      </w:pPr>
      <w:r>
        <w:rPr>
          <w:b/>
          <w:sz w:val="44"/>
          <w:szCs w:val="32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TextBody"/>
        <w:spacing w:before="1" w:after="0"/>
        <w:ind w:left="0" w:hanging="0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Heading1"/>
        <w:ind w:left="3242" w:hanging="0"/>
        <w:rPr/>
      </w:pPr>
      <w:r>
        <w:rPr>
          <w:lang w:val="ru-RU"/>
        </w:rPr>
        <w:t>г. Семенов      2018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  <w:gridCol w:w="1798"/>
      </w:tblGrid>
      <w:tr>
        <w:trPr/>
        <w:tc>
          <w:tcPr>
            <w:tcW w:w="10490" w:type="dxa"/>
            <w:tcBorders/>
          </w:tcPr>
          <w:p>
            <w:pPr>
              <w:pStyle w:val="Heading2"/>
              <w:spacing w:before="450" w:after="280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caps/>
                <w:sz w:val="24"/>
                <w:szCs w:val="24"/>
              </w:rPr>
              <w:t>Программа развития школы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РАЗДЕЛ 1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Нормативное основание программы развит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стоящая программа определяет цели воспитания и образования с учетом приоритетов и стратегии государственного образования в государственной политике, помогает построить концепцию развития, задачи перехода к новой школе, а также план действий и поэтапную их реализацию в течении пяти лет. Законодательная база для разработки программы развития школы: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1. Конвенция о правах ребенк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Конституция РФ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. 3. Закон РФ " Об основных гарантиях прав ребенка"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4. Закон РФ " Об образовании"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" Типовое положение об общеобразовательном учреждении"( 1997г.)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6. Концепция модернизации российского образования на период до 2010 года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7. Устав школы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8. Национальная доктрина образования Российской Федерации ( утвержденное постановлением Правительства РФ от 4.10.2000г.№751)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Цель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здание воспитательно - образовательной среды, способствующей духовному, нравственному, физическому развитию и социализации ребенк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Основные задачи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учащихся школы Обеспечение прав ребёнка на качественное образование: " реализация государственного стандарта образования для учащихся школы; " достижение нового современного качества обучения на основе внедрения новых образовательных технологий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 Продолжить развитие ресурсного ( материально- технического , кадрового, научно-методического) обеспечения образовательн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. Предоставление каждому обучающемуся сферы деятельности , необходимой для его развит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4. Сохранение и укрепление здоровья участников образовательного процесса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. Содействия повышению роли семьи в воспитании детей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. Совершенствование воспитательной системы школы в условиях социализации личности в обществе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7. Совершенствование структуры управле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Приоритетные направления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ратегия модернизации образования ставит для общего образования новые ориентиры в образовательных целях школы. Существующие сегодня традиционные для массовой школы модели организации образовательного процесса на различных ступенях общего образования нуждающихся в существенной модернизации , поскольку то них в огромной степени зависит целостное обновление содержания образования, получение школьниками нового опыта , адекватного современным требованиям жизни. Смена парадигмы образования от традиционной к личностно- ориентированной требует от школы совершенствование, изменения от педагога - становление его как профессионала , глубоко знающего свой предмет и легко ориентирующегося в инновациях, психологических процессах, владеющего разными технологиями преподавания своего предмет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риоритетные направления работ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Новые педагогические технологии как одно из необходимых условий эффективности учебно-воспитательного процесса в личностно-ориентированном обучени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 Здоровьесберегающая деятельность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Сроки реализации программы: </w:t>
            </w:r>
            <w:r>
              <w:rPr>
                <w:rFonts w:cs="Arial" w:ascii="Arial" w:hAnsi="Arial"/>
                <w:sz w:val="21"/>
                <w:szCs w:val="21"/>
              </w:rPr>
              <w:t xml:space="preserve">с сентября 2018 года по сентябрь 2023 год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Финансовое обеспечение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Выполнение программы обеспечивается за счет различных источников финансирования: местного бюджета и дополнительных привлеченных средств (спонсорских средств, средств попечительского совета. Добровольных пожертвований); участие в национальных проектах образова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Принципы реализации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принцип гуманизации, который предполагает соблюдение прав учителя и ребенка, закрепленных Законом РФ " Об образовании", Декларацией прав ребенка, Конвенцией о правах ребенка и другими нормативными документами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принцип целевого подхода к программе, который предполагает единую систему планирования и своевременное корректив в план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принцип целостности деятельности школы на основе единства процессов развития, обучения и воспитания учащихс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принцип вариативности в образовании школы реализуется через спецкурсы, кружки, клубы, секции, а также через использование различных методик и технологий с учетом изменений социального заказа, потребностей и интересов участников образовательного процесса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- принцип развивающего обучения, основанный на заказе от репродуктивных методик и применение методов творческой мыслительной деятельности, развитие умственных способностей, самообразования учащихс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принцип индивидуализации обучения, который предполагает всесторонний учет уровня развития способностей каждого ученика.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РАЗДЕЛ 2. 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Стратегия и тактика Программы развития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Исходя из поставленной цели, выдвигаются следующие направления деятельности связанные с дальнейшим развитием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1. Организационная деятельность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еятельность педагогического коллектива, направленная на улучшение учебн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 основе диагностики педагогов, учащихся и родителей в начале и конце каждого учебного года делается анализ результатов, достигнутых в в ходе реализации Программы, корректирование. Координацию и контроль за выполнением Программы администрация оставляет за собой, за Советом школы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1 ступень - начальная школ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Центральное внимание уделяется общему развитию, сохранению и укреплению здоровья детей; внедрению новых программ обучения; тесной связи учителей с семьёй; ведению индивидуальных карт учащихся психологом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К моменту окончания начальной школы обязательными являются выполнение государственных стандартов образования, а также сформированность положительного отношения к учебе ( мотивационная готовность), достаточно высокий уровень произвольного поведения, что означает умение включаться в задание, выполнять задачу, планировать свои действия, выполнять их по правилу и контролировать развитие способности к адаптации в новых условиях, овладение учениками доступными им способами и навыками освоения учебной программы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 ступень - основная школа: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- сохранение и укрепление здоровья детей (закладывание основ здорового образа жизни)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формирование прочных, устойчивых, глубоких знаний основ наук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- повышение мотивации обучения через активизацию познавательной деятельности. Развитие общих и индивидуальных способностей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формирование коммуникативных навыков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выявление способностей и наклонностей учащихся с целью выбора дальнейшего профиля обучения при переходе к профильному обучению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- дифференцированная работа с родительской общественностью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- работа классного руководителя с социальным паспортом класса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вовлечение учащихся в кружки и секции по интересам на базе школы и учреждений дополнительного образова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 основной школе сохраняется и продолжается индивидуальная и дифференцированная помощь детям. Дети активно включаются в органы школьного самоуправления: участвуют в выборах и работе органов власти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3 ступень - средняя школа: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- формирование научного стиля мышления, который, являясь устойчивым качеством личности, выступает как важный компонент ее мировоззрения, как необходимое условие самообразовани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развитие потребности к самосовершенствованию, формирование способности к самостоятельному добыванию знаний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открытие профильных классов, социальная и предпрофессиональная адаптация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- установление непосредственных контактов с преподавателями ВУЗов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организация и работа в органах ученического самоуправлени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В итоге следующую модель выпускника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ыпускник школы представляется конкурентоспособным человеком, который может адаптироваться к быстро меняющимся условиям в окружающей его среде. При этом для него значимо общечеловеческие ценности такие, как доброта, гуманизм, справедливость, сострадание по отношению к ближним. Присущий выпускнику школы социальный оптимизм, базируется на универсальной школьной подготовке, хорошо развитых коммуникативных качествах и стремлении к непрерывному самосовершенствованию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1. усвоение государственных стандартов образования в условиях личностно - ориентированного обучени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Профессиональная ориентация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3. Приобретение знаний для продолжения образования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 Социализация выпускника, включение в активную деятельность ученического самоуправления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. Формирование готовности выпускников к рациональному поведению в экономически-правовой среде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ставления о выпускнике определяют необходимость такого построения образовательного процесса, при котором учащиеся чувствуют себя уверенными в собственных силах и ориентируются на различные достижения. При этом знания, умения и навыки учеников сопоставляются как с уровнем обязательных требований, так и с уровнем их предыдущих учебных результатов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Ориентируясь на представления о выпускнике школы, необходимо достичь такого качества образовательного процесса, при котором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формируется личность с развитым интеллектом и высоким уровнем культуры, адаптированная к жизни в динамичных социально-экономических условиях; -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развиваются способности и вырабатывается готовность школьников к самообразованию и саморазвитию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- в сознании школьников происходит соединение разрозненных предметных знаний в единую картину мира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не снижение уровня физического и психологического здоровья учащихс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>2. Работа с кадрами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1. Создавать условия для творческой работы и для профессионального мастерства учителей через курсовую переподготовку и самообразовательную работу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 Совершенствовать систему поощрения творчески активно работающих сотрудник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. Создать комфортные здоровьесберегающие условия для повышения профессионального мастерства через обеспечение оптимальной нагрузки, совершенствование методической работы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3.Оптимальная организация учебно-воспитательного процесса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Совершенствовать учебные планы и программы по предметам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 Развивать взаимодействие учебных дисциплин на основе межпредметных связей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. Возрождать традиции общественного воспитания, нравственного кодекса, учитывая историко- культурное своеобразие район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 Создавать наиболее благоприятные условия по удовлетворению потребностей личности в образовательной подготовке, получении знаний, необходимых для социального развития, а также индивидуального и культурного самовыражения личности в обществе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4.Инновационная деятельность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Создавать модель личностно-ориентированного обучения школьника через установление равного доступа к максимально возможному образованию разными категориями обучающихся в соответствии с их способностями, индивидуальными склонностями и потребностям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 Создавать условия для творческого развития личности, условия, направленные на укрепление здоровь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. Работа с одаренными детьми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1. Привлекать учащихся к творческим конкурсам, олимпиадам, соревнованиям, научным конференциям, выставкам вне стен школы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Создать творческую атмосферу в школе путем введения факультативов, элективных курсов, кружков;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3. Модулировать учебно-воспитательный процесс как систему, помогающую саморазвитию, самоопределению личности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4. Организовать публикацию творческих работ учителей и учащихся в методических и научных изданиях, в местной прессе;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5. Выявление реальных потребностей учащихся, трансформирование этих потребностей в содержание </w:t>
            </w:r>
            <w:r>
              <w:rPr>
                <w:rFonts w:cs="Arial" w:ascii="Arial" w:hAnsi="Arial"/>
                <w:b/>
                <w:sz w:val="21"/>
                <w:szCs w:val="21"/>
              </w:rPr>
              <w:t>деятельност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6. Формирование физически здоровой личности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Укрепление физического, психологического и духовного здоровья учащихс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 Поддержка вариативных дополнительных образовательных и досуговых программ, способствующих здоровому образу жизн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Повышать квалификацию педагогических кадров школы по организации работы, связанной с оздоровлением учащихс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4. Совершенствовать организацию питания учащихся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5. Координирование действий школы и семьи в организации различных форм работы по пропаганде здорового образа жизни, формированию стереотипов поведения, способствующих сохранению и укреплению здоровь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7. Система взаимодействия и сотрудничества с семьей и социумом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 Формировать систему педагогических лекториев, индивидуальных консультаций с психолого-педагогической службой, тематических родительских собраний, дней "открытых дверей", общешкольных собраний, конференций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2. Повышение психолого-педагогических знаний родителей через курсы, лектории, конференции, открытые уроки, групповые мероприятия, индивидуальные консультаци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3. Вовлечение родителей и общественности в учебно-воспитательный процесс через родительские собрания; организации кружков, секций, клубов, совместные творческие дела; помощь в укреплении материально-технической базы; индивидуальное шефство над неблагополучными семьям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4. Участие родителей и общественности в управлении школой через Совет школы; родительский комитет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8. Материально-техническая база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1. Совершенствовать качество системы образования, оснащая кабинеты наглядными, раздаточными, дидактическими материалами, пособиями и другими интерактивными средствам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Обновить мебель в 60% школьных помещений, учитывая новые требования санитарных норм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3. Осуществить капитальный ремонт библиотеки, столовой, кровл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4. Систематизировать работу методической службы, знакомя учителей с новейшей литературой, методическими пособиями, разработками, технологиям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Максимально компьютерезировать учебные и административные кабинеты.</w:t>
            </w:r>
          </w:p>
          <w:p>
            <w:pPr>
              <w:pStyle w:val="Style15"/>
              <w:ind w:right="142" w:hanging="0"/>
              <w:jc w:val="center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РАЗДЕЛ 3. 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Информационная справка о школе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Общая характеристика школы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Год начала работы школы - 1964 год. Адрес школы: Нижегородская область, город Семенов, улица Пионерская, 37. Школа имеет лицензию на право осуществления образовательной деятельности по государственным образовательным программам начального , основного общего и среднего ( полного) общего образова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Режим работы школы - шестидневная учебная неделя. Первые и вторые классы учатся по пятидневной учебной неделе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 школе имеется библиотека, столовая, спортивные зал, актовый зал, кабинет педагога-организатора, кабинет психолога и социолога, кабинет директора, кабинет заместителей директора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Организация образовательного процесса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Учебный план создается на основе федерального базисного плана и регионального базисного плана с учетом специфики школы и интересов обучающихс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адровый потенциал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В настоящее время в школе работает 55 педагогов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>Материально - техническая база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В настоящее время школа функционирует в одном здании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>Организована работа по оснащению учреждения современной техникой: оборудован компьютерный класс, пополнение и обновление компьютерной техники.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>РАЗДЕЛ 4.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>Анализ качества обучения и воспитани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Главная задача российской образовательной политики - обеспечение современного качественного образования на основе сохранения его фундаментальности и соответствия актуальным и перспективным потребностям личности, общества и государств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Результаты обучения и воспитания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Школа создаёт все необходимые условия и механизмы для получения качественного, доступного образования детьми, проживающими в нашем микрорайоне.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РАЗДЕЛ 5. 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Анализ внешних и внутренних фактор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1 Анализ внешних фактор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ратегия модернизации образования, одобренная Правительством РФ, ставит для общего образования новые ориентиры в образовательных целях школы. Эта стратегия модернизации задает новые требования к ступеням школьного образования в целом: четырёхлетняя начальная школа; относительная завершенность общего образования в основной школе; возможность индивидуального выбора профиля учащимися на старшей ступени школы. Существующие сегодня традиционные для массовой школы модели организации образовательного процесса на различных ступенях общего образования нуждаются в существенной модернизации, поскольку от них в огромной степени зависит целостное обновление содержания образования, полученное школьниками нового опыта, адекватного современным требованиям жизни. Смена парадигмы образования от традиционной к личностно- ориентированной, переход образования на новые государственные стандарты требуют от школы совершенствование. Изменения от педагога - становление его как профессионала., глубоко знающего свой предмет и легко ориентирующегося в инновациях, психологических процессах, владеющего разными технологиями преподавания своего предмет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Нельзя оставить без внимания и демографический фактор. Наблюдается тенденция повышения численности учащихся в нашей школе в течении нескольких лет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2 Анализ внутренних фактор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Школа, как и все наше общество в целом, претерпевает глубокие преобразования, но, как и прежде, ее главная задача - подготовить дееспособного человека, который не только не потерялся бы в лабиринтах современных экономических отношений, но и смог успешно реализовать свой потенциал в любой профессии, какую бы он ни выбрал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В школе сложилась устойчивая тенденция к повышению профессионального роста педагогов, о чем свидетельствуют результаты аттестации педагогических работников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В школе созданы условия благоприятные для инновационных процессов, вовлечения в поисковую деятельность учителей и учащихся. Для реализации данного направления в школе создано научное общество учащихся "Мудрая сова"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дним из основных направлений по сохранению и укреплению здоровья является физкультурно-оздоровительная работа, поэтому физической культуре должно уделяется особое внимание. Следует отметить, что роль физической культуры как мощного фактора в оздоровлении учащихся ослабла в связи с износившимся и устаревшим оборудованием и оснащением. Уроки физической культуры проводятся по расписанию в спортивном зале и на свежем воздухе. Учителя в своей работе используют рекомендации медицинских работников, продумывают индивидуальные задания. Все учителя физической культуры ведут спортивные секции для учащихся 5-11 классов ( баскетбол, футбол, волейбол). </w:t>
            </w:r>
          </w:p>
          <w:p>
            <w:pPr>
              <w:pStyle w:val="Style15"/>
              <w:ind w:right="142" w:hanging="0"/>
              <w:jc w:val="center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РАЗДЕЛ 6. 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Создание условий для внеурочной деятельности обучающихся и организация дополнительного образова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 процессе формирования личности воспитание играет определяющую роль. От эффективности системы воспитания зависит состояние общественного сознания и общественной жизни. Воспитательная система школы требует от учителей максимального содействия развитию потенциальных возможностей личности ученика, способной к творческой мысли, стремящейся к духовному самосовершенствованию, независимости, обладающей чувством собственного достоинства, умеющей принимать решение и нести ответственность за свои поступки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В настоящее время в нашей школе созданы условия для полноценного осуществления внеурочной работы с обучающимися. На протяжении трех последних лет работают разноплановые кружк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Кроме школьных кружков ребята посещают кружки, секции и клубы расположенные в городе: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· центр детского творчества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· центр культуры и искусства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>· детская музыкальная школа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· детская художественная школа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· ФОК «Арена» 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РАЗДЕЛ 7.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>Концепция Программы развити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Главная задача российской образовательной политики-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 Настоящая концепция исходит из понимания необходимости преобразования обучения в общеобразовательной средней школе с целью обеспечения непрерывного процесса становления и развития разносторонней личности школьника с ее последующей адаптацией. 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Приоритетная цель</w:t>
            </w:r>
            <w:r>
              <w:rPr>
                <w:rFonts w:cs="Arial" w:ascii="Arial" w:hAnsi="Arial"/>
                <w:color w:val="FF00FF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- развитие личности ученика, а формирование осмысленных систем знаний есть результат этого развит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Цель общеобразовательной школы, сформулированная в концепции, заключается в том, чтобы способствовать умственному, нравственному, эмоциональному, физическому развитию личности, ее творческого потенциала, обеспечивая разнообразные условия для расцвета индивидуальности ребенка с учетом его возрастных особенностей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Задачи программы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Создание условий и механизмов перехода к новой модели школы личностно - ориентированного обуче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Создание условий развития и воспитания творческого мышления, творческой индивидуальности личности ребенка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3. Обеспечить получение основного и общего ( полного) среднего образования каждому ученику на максимально возможном и качественном уровне в соответствии с индивидуальными возможностями личности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4. Создание единого информационного пространства образовательного учреждения, достижение высокого уровня информированности и информационной грамотности всех участников педагогическ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 Создание условий для сохранения и развития здоровья учащихся и обеспечения психологического комфорта для всех участников образовательного процесса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6. Создание условий для развития инновационной деятельности образовательн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. Укрепление ресурсной базы школы с целью обеспечения ее эффективного развития.</w:t>
            </w:r>
          </w:p>
          <w:p>
            <w:pPr>
              <w:pStyle w:val="Style15"/>
              <w:ind w:right="142" w:hanging="0"/>
              <w:jc w:val="both"/>
              <w:textAlignment w:val="top"/>
              <w:rPr/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Представления о выпускнике школы и качестве образовательного процесс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ускник школы представляется конкурентоспособным человеком, который может адаптироваться к быстро меняющимся условиям в окружающей его среде. При этом для него значимы общечеловеческие ценности такие, как доброта, гуманизм, справедливость, сострадание по отношению к ближним. Присущий выпускнику школы социальный оптимизм, базируется на универсальной школьной подготовке, хорошо развитых коммуникативных качествах и стремлении к непрерывному самосовершенствованию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редставления о выпускнике определяют необходимость такого построения образовательного процесса, при котором учащиеся чувствуют себя уверенными в собственных силах и ориентируются на различные достижения. При этом знания, умения и навыки учеников сопоставляются как с уровнем обязательных требований, так и с уровнем их предыдущих учебных результатов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риентируясь на представления о выпускнике школы, необходимо достичь такого качества образовательного процесса, при котором: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формируется личность с развитым интеллектом и высоким уровнем культуры, адаптированная к жизни в динамических социально-экономических условиях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развиваются способности и вырабатывается готовность школьников к самообразованию и саморазвитию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в сознании школьников происходит соединение разрозненных предметных знаний в единую картину мира;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не допускается снижение уровня физического и психологического здоровья учащихся. 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РАЗДЕЛ 8. </w:t>
            </w:r>
          </w:p>
          <w:p>
            <w:pPr>
              <w:pStyle w:val="Style15"/>
              <w:ind w:right="142" w:hanging="0"/>
              <w:jc w:val="center"/>
              <w:textAlignment w:val="top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Ожидаемые результаты развития школы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. Эффективное функционирование поливариативных компонентов образовательного пространства школы ( базового, предпрфильного, профильного, дополнительного)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. Создание благоприятных условий для умственного, нравственного, эмоционального и физического развития личности, развития ее способностей, мышления и деятельности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 Формирование и развитие личности с развитым интеллектом и высоким уровнем культуры, подготовленной к жизни в гражданском обществе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>4. Усовершенствование системы школьного соуправления.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  <w:r>
              <w:rPr>
                <w:rFonts w:cs="Arial" w:ascii="Arial" w:hAnsi="Arial"/>
                <w:sz w:val="21"/>
                <w:szCs w:val="21"/>
              </w:rPr>
              <w:t xml:space="preserve">5. Совершенствовать деятельность органов ученического самоуправления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. Совершенствование педагогического мастерства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7. Увеличение компьютерной базы школы: учебные кабинеты, компьютерный класс, библиотека и все технические службы школы из расчета 20 учащихся на один персональный компьютер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8. Созданные условия будут способствовать социальной адаптации педагогов в информационном мире, мире компьютерной технике и телекоммуникаций. </w:t>
            </w:r>
          </w:p>
          <w:p>
            <w:pPr>
              <w:pStyle w:val="Style15"/>
              <w:ind w:right="142" w:hanging="0"/>
              <w:jc w:val="both"/>
              <w:textAlignment w:val="top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9. Укреплять связи семьи и школы в интересах развития ребенка. Будут создана система взаимодействия всех участников образовательного процесса. </w:t>
            </w:r>
          </w:p>
          <w:p>
            <w:pPr>
              <w:pStyle w:val="Normal"/>
              <w:jc w:val="both"/>
              <w:textAlignment w:val="top"/>
              <w:rPr/>
            </w:pPr>
            <w:hyperlink r:id="rId2">
              <w:r>
                <w:rPr>
                  <w:rFonts w:cs="Arial" w:ascii="Arial" w:hAnsi="Arial"/>
                  <w:sz w:val="21"/>
                  <w:szCs w:val="21"/>
                </w:rPr>
              </w:r>
            </w:hyperlink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before="1" w:after="0"/>
      <w:ind w:left="102" w:hanging="0"/>
      <w:outlineLvl w:val="1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sc1.siteedit.ru/hom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35:00Z</dcterms:created>
  <dc:creator>F1</dc:creator>
  <dc:description/>
  <cp:keywords/>
  <dc:language>en-US</dc:language>
  <cp:lastModifiedBy>lenovo</cp:lastModifiedBy>
  <cp:lastPrinted>2018-04-13T08:51:00Z</cp:lastPrinted>
  <dcterms:modified xsi:type="dcterms:W3CDTF">2018-04-13T05:51:00Z</dcterms:modified>
  <cp:revision>6</cp:revision>
  <dc:subject/>
  <dc:title>ПЛАН РАЗВИТИЯ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_dlc_DocId">
    <vt:lpwstr>6V4XDJZHKHHZ-635-123</vt:lpwstr>
  </property>
  <property fmtid="{D5CDD505-2E9C-101B-9397-08002B2CF9AE}" pid="6" name="_dlc_DocIdItemGuid">
    <vt:lpwstr>b7b0d20e-705a-4853-9d5f-8f6872062d4e</vt:lpwstr>
  </property>
  <property fmtid="{D5CDD505-2E9C-101B-9397-08002B2CF9AE}" pid="7" name="_dlc_DocIdUrl">
    <vt:lpwstr>http://www.koipkro.kostroma.ru/sharya_r/8/_layouts/15/DocIdRedir.aspx?ID=6V4XDJZHKHHZ-635-123, 6V4XDJZHKHHZ-635-123</vt:lpwstr>
  </property>
  <property fmtid="{D5CDD505-2E9C-101B-9397-08002B2CF9AE}" pid="8" name="display_urn:schemas-microsoft-com:office:office#Author">
    <vt:lpwstr>Заболотская муниципальная основная общеобразовательная школа</vt:lpwstr>
  </property>
  <property fmtid="{D5CDD505-2E9C-101B-9397-08002B2CF9AE}" pid="9" name="display_urn:schemas-microsoft-com:office:office#Editor">
    <vt:lpwstr>Заболотская муниципальная основная общеобразовательная школа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