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РАЗВИТИЯ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 xml:space="preserve">ухобезводнинского   детского сада «Калинка»  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right"/>
        <w:rPr>
          <w:sz w:val="28"/>
          <w:szCs w:val="22"/>
        </w:rPr>
      </w:pPr>
      <w:r>
        <w:rPr>
          <w:sz w:val="28"/>
          <w:szCs w:val="22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Разработана: Власовой Г. А.</w:t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2" w:right="14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>
          <w:sz w:val="28"/>
          <w:szCs w:val="22"/>
        </w:rPr>
        <w:t>201</w:t>
      </w:r>
      <w:r>
        <w:rPr>
          <w:sz w:val="28"/>
          <w:szCs w:val="22"/>
          <w:lang w:val="en-US"/>
        </w:rPr>
        <w:t>8</w:t>
      </w:r>
      <w:r>
        <w:rPr>
          <w:sz w:val="28"/>
          <w:szCs w:val="22"/>
        </w:rPr>
        <w:t xml:space="preserve"> год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7"/>
        </w:numPr>
        <w:ind w:left="0" w:firstLine="284"/>
        <w:rPr/>
      </w:pPr>
      <w:r>
        <w:rPr>
          <w:rStyle w:val="StrongEmphasis"/>
          <w:b w:val="false"/>
          <w:sz w:val="28"/>
          <w:szCs w:val="28"/>
        </w:rPr>
        <w:t>Общие сведенья о ДОУ</w:t>
      </w:r>
      <w:r>
        <w:rPr>
          <w:b/>
          <w:sz w:val="28"/>
          <w:szCs w:val="28"/>
        </w:rPr>
        <w:t>    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развития на 2018 -2021г. 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сновная идея инновационного развития ДОУ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Сроки и этапы реализации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Управление программой и механизм её реализации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Индикаторы достижения цели программы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казатели непосредственных результатов реализации программы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е факторы, негативно влияющие на реализацию программы и мероприятия по их снижению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рганизация контроля исполнения программы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pacing w:lineRule="atLeast" w:line="312"/>
        <w:ind w:firstLine="2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276" w:before="0" w:after="240"/>
        <w:ind w:firstLine="284"/>
        <w:textAlignment w:val="baseline"/>
        <w:rPr>
          <w:b/>
          <w:b/>
          <w:sz w:val="28"/>
          <w:szCs w:val="28"/>
        </w:rPr>
      </w:pPr>
      <w:r>
        <w:rPr>
          <w:color w:val="373737"/>
          <w:sz w:val="28"/>
          <w:szCs w:val="28"/>
        </w:rPr>
        <w:br/>
      </w:r>
      <w:r>
        <w:rPr>
          <w:sz w:val="28"/>
          <w:szCs w:val="28"/>
        </w:rPr>
        <w:t xml:space="preserve">      Проблема качества дошкольного образования в последние годы приобрела не только актуальный, но и значимый характер. В современных условиях реформирования образования ДОУ представляет собой открытую и развивающуюся систему. Основным результатом её жизнедеятельности должно стать успешное взаимодействие с социумом, осваивая которое дошкольное образовательное учреждение становится мощным средством социализации личности. Особую значимость, в связи с этим, приобретает планирование работы образовательного учреждения. Необходимость разработки и введения данной программы обусловлена также пересмотром содержания образования в ДОУ, разработкой и внедрением новых подходов и педагогических технологий, важностью стратегической цели государственной политики в области образования в Российской Федерации на современном этапе. Детский сад сегодня – это сложный механизм, стремящийся к развитию, ищущий новые возможности, создающий необходимые условия для удовлетворения потребностей ребёнка, семьи, общества, обеспечивающий условия для творческой, профессиональной работы педагогов, отвечающий самым современным требованиям. Новая нормативно-правовая база является реальной основой для изменения направленности работы детского сада, его ориентации на семью, как основного потребителя. В связи с тем, что реформа дошкольного образования всё шире разворачивается в направлении развития его вариативности, проблема регуляции качества образования приобретает особую актуальность. Педагогический коллектив выбирает приоритетное направление своей работы, то есть основные услуги, в соответствии с образовательной политикой государства, потребностям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Style w:val="S3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rStyle w:val="S3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5"/>
        <w:shd w:fill="FFFFFF" w:val="clear"/>
        <w:spacing w:lineRule="auto" w:line="276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(далее Программа) муниципального бюджетного дошкольного образовательного учреждения Сухобезводнинский детский сад «Калинка»  (далее ДОУ) разработана в соответствии с основными задачами и направлениями развития образовательного учреждения и требованиями ФГОС ДО , учитывая резервные возможности профессиональный уровень педагогов.                                       Наличие данной Программы обеспечивает системность и преемственность в развитии воспитательных и образовательных задач , помогает исключить дублирование в работе учреждения.</w:t>
      </w:r>
    </w:p>
    <w:p>
      <w:pPr>
        <w:pStyle w:val="P5"/>
        <w:shd w:fill="FFFFFF" w:val="clear"/>
        <w:spacing w:lineRule="auto" w:line="276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Программе выделены основные направления работы коллектива на 3 года , каждое из которых , в свою очередь , контролируется рядом поставленных задач , мероприятий.</w:t>
      </w:r>
    </w:p>
    <w:p>
      <w:pPr>
        <w:pStyle w:val="P5"/>
        <w:shd w:fill="FFFFFF" w:val="clear"/>
        <w:spacing w:lineRule="auto" w:line="276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связи с изменением системы дошкольного образования в программе учтено внедрение инновационных форм работы с детьми и родителями ,переориентация педагогического коллектива на современное образование в условиях развития ДОУ нового поколения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 xml:space="preserve">                   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 xml:space="preserve">                       </w:t>
      </w:r>
      <w:r>
        <w:rPr>
          <w:rStyle w:val="StrongEmphasis"/>
          <w:sz w:val="28"/>
          <w:szCs w:val="28"/>
        </w:rPr>
        <w:t>Общие сведенья о ДОУ</w:t>
      </w:r>
      <w:r>
        <w:rPr>
          <w:sz w:val="28"/>
          <w:szCs w:val="28"/>
        </w:rPr>
        <w:t xml:space="preserve">     </w:t>
      </w:r>
    </w:p>
    <w:p>
      <w:pPr>
        <w:pStyle w:val="Style18"/>
        <w:shd w:fill="FFFFFF" w:val="clear"/>
        <w:spacing w:lineRule="auto" w:line="276" w:before="0" w:after="240"/>
        <w:ind w:firstLine="284"/>
        <w:textAlignment w:val="baseline"/>
        <w:rPr/>
      </w:pPr>
      <w:r>
        <w:rPr>
          <w:sz w:val="28"/>
          <w:szCs w:val="28"/>
        </w:rPr>
        <w:t>МБДОУ Сухобезводнинский детский сад «Калинка» функционирует с 2012 года.   Работает в режиме пятидневной рабочей недели с  10.5 часовым     пребыванием детей с 7.30 до 18.00 , выходные дни суббота, воскресенье; нерабочие праздничные дни в соответствии с действующим законодательством Российской Федерации. В детский сад принимаются дети от 1,5 лет.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Проектная мощн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реждения  4    групп,  в  структурном  подразделения  2 группы ,     всего - 122 места.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Фактическая мощн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   105   детей. 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Учреди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администрация городского округа Семёновский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Адрес:</w:t>
      </w:r>
      <w:r>
        <w:rPr>
          <w:rStyle w:val="Appleconvertedspace"/>
          <w:sz w:val="28"/>
          <w:szCs w:val="28"/>
        </w:rPr>
        <w:t xml:space="preserve"> 606510, </w:t>
      </w:r>
      <w:r>
        <w:rPr>
          <w:sz w:val="28"/>
          <w:szCs w:val="28"/>
        </w:rPr>
        <w:t>Россия, Нижегородская обл., г. Семёнов, р.п. Сухобезводное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 Лесная   д44-а.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Телефон/факс</w:t>
      </w:r>
      <w:r>
        <w:rPr>
          <w:sz w:val="28"/>
          <w:szCs w:val="28"/>
        </w:rPr>
        <w:t>: 8(83162)3-40-37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/>
      </w:pPr>
      <w:r>
        <w:rPr>
          <w:rStyle w:val="StrongEmphasis"/>
          <w:sz w:val="28"/>
          <w:szCs w:val="28"/>
        </w:rPr>
        <w:t>Финансирование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юджетное, внебюджетное.</w:t>
      </w:r>
    </w:p>
    <w:p>
      <w:pPr>
        <w:pStyle w:val="Style18"/>
        <w:shd w:fill="FFFFFF" w:val="clear"/>
        <w:spacing w:lineRule="auto" w:line="276" w:before="0" w:after="0"/>
        <w:ind w:firstLine="284"/>
        <w:textAlignment w:val="baseline"/>
        <w:rPr>
          <w:rStyle w:val="Headerusername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Электронная почта:</w:t>
      </w:r>
      <w:r>
        <w:rPr>
          <w:sz w:val="28"/>
          <w:szCs w:val="28"/>
          <w:u w:val="single"/>
        </w:rPr>
        <w:t xml:space="preserve"> d-skalinka@mail.ru</w:t>
      </w:r>
    </w:p>
    <w:p>
      <w:pPr>
        <w:pStyle w:val="P5"/>
        <w:shd w:fill="FFFFFF" w:val="clear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ОУ осуществляет свою образовательную ,правовую, хозяйственную деятельность на основе законодательных нормативных документов :                                                             - Устав ДОУ, Утвержденный постановлением администрации городского округа Семеновский - Устав ДОУ, Утвержденный постановлением администрации городского округа Семеновский  Нижегородской области         № 1390 от 09.06.2015 г.</w:t>
      </w:r>
    </w:p>
    <w:p>
      <w:pPr>
        <w:pStyle w:val="P5"/>
        <w:shd w:fill="FFFFFF" w:val="clear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 Лицензией на право ведения образовательной деятельности № 11078 от 31.10.2012 г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аспорт программы развития на 2018-2021 г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11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ограмма развития МБДОУ  Сухобезводнинский детский сад  «Калинка»  на 2018-2021г.</w:t>
            </w:r>
          </w:p>
        </w:tc>
      </w:tr>
      <w:tr>
        <w:trPr>
          <w:trHeight w:val="596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284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ания для разработки программы, нормативные докумен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нция о правах ребенка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21.12.2012 № 273-ФЗ "Об образовании в Российской Федерации" (далее – Федеральный закон "Об образовании в Российской Федерации") 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Министерства образования и науки Российской Федерации  от 17.10.2013 г. № 1155 « Об утверждении федерального государственного образовательного стандарта дошкольного образования».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ПиН 2.4.1.3049-13 "Санитарно-       эпидемиологические требования к устройству, содержанию и организации режима работы в дошкольных организациях (Постановление Главного государственного санитарного врача Российской Федерации от 15 мая 2013 г. №26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ДОУ Сухобезводнинского детского сада  «Калинка»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before="0" w:after="0"/>
              <w:ind w:left="0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г.о.Семёновский от 12.11.2015     №2932 Об утверждении Порядка согласования Программы развития муниципальной образовательной организации, подведомственной управлению образова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администрации городского округа Семеновский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before="0" w:after="0"/>
              <w:ind w:left="0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Федеральная программа «Патриотическое воспитание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284"/>
              <w:rPr/>
            </w:pPr>
            <w:r>
              <w:rPr>
                <w:bCs/>
              </w:rPr>
              <w:t xml:space="preserve">Локальные нормативные акты </w:t>
            </w:r>
            <w:r>
              <w:rPr>
                <w:sz w:val="22"/>
                <w:szCs w:val="22"/>
              </w:rPr>
              <w:t>МБДОУ Сухобезводнинского детского сада  «Калинка»</w:t>
            </w:r>
          </w:p>
          <w:p>
            <w:pPr>
              <w:pStyle w:val="Normal"/>
              <w:ind w:firstLine="28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городского округа Семёновский</w:t>
            </w:r>
          </w:p>
        </w:tc>
      </w:tr>
      <w:tr>
        <w:trPr>
          <w:trHeight w:val="66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>
                <w:sz w:val="22"/>
                <w:szCs w:val="22"/>
              </w:rPr>
              <w:t xml:space="preserve">Творческая группа </w:t>
            </w:r>
            <w:r>
              <w:rPr>
                <w:sz w:val="22"/>
                <w:szCs w:val="22"/>
              </w:rPr>
              <w:t>МБДОУ Сухобезводнинского детского сада  «Калинка»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Актуальность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/>
              <w:t>Актуальность программы развития МБДОУ обусловлена изменениями в государственно-политическом устройстве и социально-экономической жизни страны.</w:t>
            </w:r>
          </w:p>
        </w:tc>
      </w:tr>
      <w:tr>
        <w:trPr>
          <w:trHeight w:val="48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Назначение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/>
              <w:t>Программа развития предназначена для определения перспективных направлений развития образовательного  учреждения.</w:t>
            </w:r>
          </w:p>
          <w:p>
            <w:pPr>
              <w:pStyle w:val="Normal"/>
              <w:ind w:firstLine="284"/>
              <w:rPr/>
            </w:pPr>
            <w:r>
              <w:rPr/>
              <w:t>В ней отражены тенденции изменений, охарактеризованы главные направления обновления содержания образования и организации воспитания, управление дошкольным в условиях реализации новой государственной образовательной политики, основными ориентирами которой являются: формирование российской идентичности; создание условий для сохранения, приумножения культурных и духовных ценностей народов России; становление открытой, гибкой и доступной системы образования.</w:t>
            </w:r>
          </w:p>
        </w:tc>
      </w:tr>
      <w:tr>
        <w:trPr>
          <w:trHeight w:val="99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/>
              <w:t>Повышение социального статуса дошкольного образования и обеспечение гарантий уровня и качества дошкольного образования на основе единства обязательных требований к условиям реализации образовательной  программы дошкольного образования и результатам освоения.</w:t>
            </w:r>
          </w:p>
        </w:tc>
      </w:tr>
      <w:tr>
        <w:trPr>
          <w:trHeight w:val="99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здание системы управления качеством образования дошкольников с учетом  ФГОС, путем введения :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вых условий и форм организации образовательного процесса (предпочтение отдается игровой , совместной и самостоятельной деятельности детей),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ых образовательных технологий 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совместного образования детей инвалидов и здоровых детей (инклюзивное образование)в общеобразовательных группах ДОУ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новление методического и дидактического обеспечения 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.Обогатить и усовершенствовать предметно-развивающую  среду, способствующую формированию общей культуры, развитию физических, интеллектуальных и личностных качеств воспитанников. </w:t>
            </w:r>
          </w:p>
          <w:p>
            <w:pPr>
              <w:pStyle w:val="Normal"/>
              <w:ind w:firstLine="284"/>
              <w:rPr/>
            </w:pPr>
            <w:r>
              <w:rPr/>
              <w:t>3. Обеспечить рост профессиональной компетентности педагогов ДОУ в части освоения педагогами технологий  в интеграции областей.</w:t>
            </w:r>
          </w:p>
          <w:p>
            <w:pPr>
              <w:pStyle w:val="Normal"/>
              <w:ind w:firstLine="284"/>
              <w:rPr/>
            </w:pPr>
            <w:r>
              <w:rPr/>
              <w:t>4. Усовершенствовать взаимодействие ДОУ с родителями воспитанников  посредством организации совместной эффективной деятельности и их участия в  образовательном процессе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/>
              <w:t>5. Совершенствовать  систему обеспечения безопасности участников образовательного процесс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140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грамма реализуется в период  с 2018 г. по 2021 г.</w:t>
            </w:r>
          </w:p>
        </w:tc>
      </w:tr>
      <w:tr>
        <w:trPr>
          <w:trHeight w:val="140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, педагогический коллектив МБДОУ Сухобезводнинского  детского сада  «Калинка» , общественность , социальные портнеры ДОУ</w:t>
            </w:r>
          </w:p>
        </w:tc>
      </w:tr>
      <w:tr>
        <w:trPr>
          <w:trHeight w:val="99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Объёмы и источники финансирования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соответствии с планом финансово – хозяйственной деятельности</w:t>
            </w:r>
          </w:p>
        </w:tc>
      </w:tr>
      <w:tr>
        <w:trPr>
          <w:trHeight w:val="140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sz w:val="22"/>
                <w:szCs w:val="22"/>
                <w:shd w:fill="FFFFFF" w:val="clear"/>
              </w:rPr>
              <w:t>Контроль над исполнением программы осуществляет администрация МБДОУ Сухобезводнинского  детского сада  «Калинка»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sz w:val="22"/>
                <w:szCs w:val="22"/>
                <w:shd w:fill="FFFFFF" w:val="clear"/>
              </w:rPr>
              <w:t>По итогам каждого года  реализации программы развития проводится промежуточный мониторинг эффективности, вносятся необходимые корректиров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sz w:val="22"/>
                <w:szCs w:val="22"/>
                <w:shd w:fill="FFFFFF" w:val="clear"/>
              </w:rPr>
              <w:t>По завершении срока действия программы развития проводится итоговый анализ её реализации.</w:t>
            </w:r>
          </w:p>
        </w:tc>
      </w:tr>
      <w:tr>
        <w:trPr>
          <w:trHeight w:val="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цели программ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tLeast" w:line="260" w:before="0" w:after="0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качеством дошкольного образования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260" w:before="0" w:after="0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снащения групп в соответствии с ФГОС ДОУ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260" w:before="0" w:after="0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ДОУ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260" w:before="0" w:after="0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ДОУ и семьи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260" w:before="0" w:after="0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вязи с социальными партнерами</w:t>
            </w:r>
          </w:p>
        </w:tc>
      </w:tr>
    </w:tbl>
    <w:p>
      <w:pPr>
        <w:pStyle w:val="Style18"/>
        <w:shd w:fill="FFFFFF" w:val="clear"/>
        <w:spacing w:lineRule="atLeast" w:line="312" w:before="0" w:after="0"/>
        <w:ind w:firstLine="284"/>
        <w:textAlignment w:val="baseline"/>
        <w:rPr>
          <w:rStyle w:val="StrongEmphasis"/>
          <w:color w:val="373737"/>
          <w:sz w:val="28"/>
          <w:szCs w:val="28"/>
        </w:rPr>
      </w:pPr>
      <w:r>
        <w:rPr>
          <w:rStyle w:val="StrongEmphasis"/>
          <w:color w:val="373737"/>
          <w:sz w:val="28"/>
          <w:szCs w:val="28"/>
        </w:rPr>
        <w:t xml:space="preserve">                   </w:t>
      </w:r>
    </w:p>
    <w:p>
      <w:pPr>
        <w:pStyle w:val="Style18"/>
        <w:shd w:fill="FFFFFF" w:val="clear"/>
        <w:spacing w:lineRule="atLeast" w:line="312" w:before="0" w:after="0"/>
        <w:ind w:firstLine="284"/>
        <w:textAlignment w:val="baseline"/>
        <w:rPr>
          <w:sz w:val="28"/>
          <w:szCs w:val="28"/>
          <w:u w:val="single"/>
        </w:rPr>
      </w:pPr>
      <w:r>
        <w:rPr>
          <w:rStyle w:val="StrongEmphasis"/>
          <w:color w:val="373737"/>
          <w:sz w:val="28"/>
          <w:szCs w:val="28"/>
        </w:rPr>
        <w:t xml:space="preserve">      </w:t>
      </w: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>О</w:t>
      </w:r>
      <w:r>
        <w:rPr>
          <w:b/>
          <w:bCs/>
        </w:rPr>
        <w:t xml:space="preserve">БОСНОВАНИЕ НЕОБХОДИМОСТМИ РАЗРАБОТКИ ПРОГРАММЫ  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color w:val="000000"/>
        </w:rPr>
      </w:pPr>
      <w:r>
        <w:rPr>
          <w:sz w:val="28"/>
          <w:szCs w:val="28"/>
        </w:rPr>
        <w:t xml:space="preserve">Современное образование находится на новом этапе развития – идёт его модернизация. Этому способствуют как социальные, так и экономические перемены, происходящие в обществе. </w:t>
      </w:r>
      <w:r>
        <w:rPr>
          <w:color w:val="000000"/>
          <w:sz w:val="28"/>
          <w:szCs w:val="28"/>
        </w:rPr>
        <w:t xml:space="preserve">Проблема качества дошкольного образования в последние годы приобрела актуальный характер. В общегосударственном плане новое качество образования – это его соответствие современным жизненным потребностям развития страны. 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ктуальность разработки Программы развития ОУ обусловлена вступлением в силу Федерального закона от 29.12.2012 г.№273-Фз </w:t>
      </w:r>
      <w:r>
        <w:rPr>
          <w:sz w:val="28"/>
          <w:szCs w:val="28"/>
        </w:rPr>
        <w:t>«Об образовании в Российской Федерации», ФГОС ДО . Целевые установки обозначены в этих документах на поддержку семьи , материнства и детства , развитие спектра образовательных услуг, включение в педагогический процесс новых форм дошкольного образования. Важной задачей является усиление воспитательного потенциала дошкольного учреждения ,обеспечение индивидуального подхода к каждому ребенку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риоритетами развития общего образования в национальной образовательной инициативе названы :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Обновление образовательных стандартов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Развитие воспитательного потенциала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Здоровье дошкольников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Информатизация образования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/>
      </w:pPr>
      <w:r>
        <w:rPr>
          <w:sz w:val="28"/>
          <w:szCs w:val="28"/>
        </w:rPr>
        <w:t xml:space="preserve">Программа развития спроектирована исходя из конкретного анализа ДОУ, территориальной специфики,возможности нашего детского сада ,потребностей родителей воспитанников . Необходимость введения Программы так же обусловлена разработкой и внедрением новых подходов и педагогических технологий.  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</w:t>
      </w:r>
    </w:p>
    <w:p>
      <w:pPr>
        <w:pStyle w:val="Western"/>
        <w:numPr>
          <w:ilvl w:val="0"/>
          <w:numId w:val="12"/>
        </w:numPr>
        <w:shd w:fill="FFFFFF" w:val="clear"/>
        <w:spacing w:lineRule="auto" w:line="276" w:before="0" w:after="0"/>
        <w:ind w:left="0" w:firstLine="284"/>
        <w:jc w:val="both"/>
        <w:rPr/>
      </w:pPr>
      <w:r>
        <w:rPr>
          <w:sz w:val="28"/>
          <w:szCs w:val="28"/>
        </w:rPr>
        <w:t>Необходимость повышения качества и результативности педагогов к применению современных образовательных технологий</w:t>
      </w:r>
    </w:p>
    <w:p>
      <w:pPr>
        <w:pStyle w:val="Western"/>
        <w:numPr>
          <w:ilvl w:val="0"/>
          <w:numId w:val="12"/>
        </w:numPr>
        <w:shd w:fill="FFFFFF" w:val="clear"/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достаточно включаются в воспитательно – образовательную работу , в планирование и оценку качества ДОУ</w:t>
      </w:r>
    </w:p>
    <w:p>
      <w:pPr>
        <w:pStyle w:val="Western"/>
        <w:numPr>
          <w:ilvl w:val="0"/>
          <w:numId w:val="12"/>
        </w:numPr>
        <w:shd w:fill="FFFFFF" w:val="clear"/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всех участников образовательного процесса не в полной мере соответствует современным требованиям и не всегда обеспечивает их правовое поведение.</w:t>
      </w:r>
    </w:p>
    <w:p>
      <w:pPr>
        <w:pStyle w:val="Western"/>
        <w:shd w:fill="FFFFFF" w:val="clear"/>
        <w:spacing w:lineRule="auto" w:line="276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енные проблемы и пути их решения определяют перспективы развития ДОУ</w:t>
      </w:r>
    </w:p>
    <w:p>
      <w:pPr>
        <w:pStyle w:val="Western"/>
        <w:shd w:fill="FFFFFF" w:val="clear"/>
        <w:spacing w:lineRule="auto" w:line="276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развития ДОУ  предполагает:</w:t>
      </w:r>
    </w:p>
    <w:p>
      <w:pPr>
        <w:pStyle w:val="Western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воспитания и образования в ОУ, через освоение внедрение новых технологий воспитания и обучения дошкольников, в</w:t>
      </w:r>
    </w:p>
    <w:p>
      <w:pPr>
        <w:pStyle w:val="Western"/>
        <w:shd w:fill="FFFFFF" w:val="clear"/>
        <w:spacing w:lineRule="auto" w:line="276" w:before="0" w:after="0"/>
        <w:ind w:left="284" w:firstLine="708"/>
        <w:jc w:val="both"/>
        <w:rPr/>
      </w:pPr>
      <w:r>
        <w:rPr>
          <w:sz w:val="28"/>
          <w:szCs w:val="28"/>
        </w:rPr>
        <w:t>том числе детей с ОВЗ.</w:t>
      </w:r>
    </w:p>
    <w:p>
      <w:pPr>
        <w:pStyle w:val="Western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пешное вовлечение родителей в образование ДОУ.</w:t>
      </w:r>
    </w:p>
    <w:p>
      <w:pPr>
        <w:pStyle w:val="Western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оценке качества образовательных результатов.</w:t>
      </w:r>
    </w:p>
    <w:p>
      <w:pPr>
        <w:pStyle w:val="Western"/>
        <w:shd w:fill="FFFFFF" w:val="clear"/>
        <w:spacing w:lineRule="auto" w:line="276" w:before="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пути обновления педагогического процесса , учитывались тенденции социальных преобразований , запросы родителей , интересы детей , профессиональные возможности педагогов.</w:t>
      </w:r>
    </w:p>
    <w:p>
      <w:pPr>
        <w:pStyle w:val="Western"/>
        <w:shd w:fill="FFFFFF" w:val="clear"/>
        <w:spacing w:lineRule="auto" w:line="276" w:before="0" w:after="0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</w:t>
      </w:r>
      <w:r>
        <w:rPr>
          <w:b/>
          <w:caps/>
        </w:rPr>
        <w:t>сновная идея инновационного развития доу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/>
      </w:pPr>
      <w:r>
        <w:rPr>
          <w:sz w:val="28"/>
          <w:szCs w:val="28"/>
        </w:rPr>
        <w:t>Основная идея инновационной деятельности ДОУ вызвана необходимостью модернизации содержания и организации образования. В связи с этим, возникает новая предметность в научно-практической деятельности педагогов и руководителя – проектирование образовательного пространства, составляющей которого является проектная деятельность по изменению структуры образовательного процесса и содержания образовательной деятельности.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/>
      </w:pPr>
      <w:r>
        <w:rPr>
          <w:sz w:val="28"/>
          <w:szCs w:val="28"/>
        </w:rPr>
        <w:t xml:space="preserve">Необходимы преобразования по ряду направлений деятельности </w:t>
      </w:r>
      <w:r>
        <w:rPr>
          <w:caps/>
          <w:sz w:val="28"/>
          <w:szCs w:val="28"/>
        </w:rPr>
        <w:t>доу:</w:t>
      </w:r>
    </w:p>
    <w:p>
      <w:pPr>
        <w:pStyle w:val="Western"/>
        <w:shd w:fill="FFFFFF" w:val="clear"/>
        <w:spacing w:lineRule="auto" w:line="276" w:before="0" w:after="0"/>
        <w:ind w:firstLine="284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Western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педагогического процесса путем внедрения современных педагогических технологий: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физкультурно-оздоровительной работы;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ой системы взаимодействия между всеми участниками педагогического процесса;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й психолого-педагогической культуры родителей;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вязей с учреждениями социума;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ктуальных теорий управления ДОУ, основывающаяся на личностно-ориентированного подхода к управлению;</w:t>
      </w:r>
    </w:p>
    <w:p>
      <w:pPr>
        <w:pStyle w:val="Western"/>
        <w:numPr>
          <w:ilvl w:val="0"/>
          <w:numId w:val="2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териально-технической базы ДОУ.</w:t>
      </w:r>
    </w:p>
    <w:p>
      <w:pPr>
        <w:pStyle w:val="Western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вышению профессионализма педагогов: </w:t>
      </w:r>
    </w:p>
    <w:p>
      <w:pPr>
        <w:pStyle w:val="Western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амм профессионального самообразования;</w:t>
      </w:r>
    </w:p>
    <w:p>
      <w:pPr>
        <w:pStyle w:val="Western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й работы по аттестации педагогических кадров;</w:t>
      </w:r>
    </w:p>
    <w:p>
      <w:pPr>
        <w:pStyle w:val="Western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учных, методических, творческих контактов с другими учреждениями города, области (НИРО). Изучение и внедрение лучшего опыта работы коллег;</w:t>
      </w:r>
    </w:p>
    <w:p>
      <w:pPr>
        <w:pStyle w:val="Western"/>
        <w:numPr>
          <w:ilvl w:val="0"/>
          <w:numId w:val="1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Расширение методического центра ДОУ: приобретение научной, методической литературы, видеоматериалов по обучению и развитию дошкольников, электронной картотеки обобщенного педагогического опыта по разным направлениям.</w:t>
      </w:r>
    </w:p>
    <w:p>
      <w:pPr>
        <w:pStyle w:val="Western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разовательного процесса: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занятиям физической культурой и спортом, с использование здоровьесберегающих технологий;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моционального и осознанного отношения воспитанников к собственному здоровью и безопасности;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ого эмоционального отношения к окружающей природе, как средство сдоровьесбережения;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осылок для развития инициативы и эмоциональной отзывчивости воспитанников;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ы социально-нравственных чувств представлений и отношений.</w:t>
      </w:r>
    </w:p>
    <w:p>
      <w:pPr>
        <w:pStyle w:val="Western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с социумом:</w:t>
      </w:r>
    </w:p>
    <w:p>
      <w:pPr>
        <w:pStyle w:val="Western"/>
        <w:numPr>
          <w:ilvl w:val="0"/>
          <w:numId w:val="2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язи с общественными и социальными структурами (семья, учреждения здравоохранения и спорта);</w:t>
      </w:r>
    </w:p>
    <w:p>
      <w:pPr>
        <w:pStyle w:val="Western"/>
        <w:numPr>
          <w:ilvl w:val="0"/>
          <w:numId w:val="2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вязей с образовательными учреждениями более высоких ступеней образования (преемственность со школой).</w:t>
      </w:r>
    </w:p>
    <w:p>
      <w:pPr>
        <w:pStyle w:val="Normal"/>
        <w:spacing w:lineRule="auto" w:line="276"/>
        <w:ind w:firstLine="284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ЦЕЛЬ И ЗАДАЧИ ПРОГРАММЫ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</w:t>
      </w:r>
      <w:r>
        <w:rPr>
          <w:bCs/>
          <w:iCs/>
          <w:sz w:val="22"/>
          <w:szCs w:val="22"/>
        </w:rPr>
        <w:t xml:space="preserve">   </w:t>
      </w:r>
      <w:r>
        <w:rPr>
          <w:sz w:val="28"/>
          <w:szCs w:val="28"/>
        </w:rPr>
        <w:t>Повышение социального статуса дошкольного образования и обеспечение гарантий уровня и качества дошкольного образования на основе единства обязательных требований к условиям реализации образовательной  программы дошкольного образования и результатам освоения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1.Создание системы управления качеством образования дошкольников с учетом  ФГОС, путем введения 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новых условий и форм организации образовательного процесса (предпочтение отдается игровой , совместной и самостоятельной деятельности детей)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 новых образовательных технологий 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организация совместного образования детей инвалидов и здоровых детей (инклюзивное образование)в общеобразовательных группах ДОУ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 обновление методического и дидактического обеспечения 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2.Обогатить и усовершенствовать предметно-развивающую  среду, способствующую формированию общей культуры, развитию физических, интеллектуальных и личностных качеств воспитанников. 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3. Обеспечить рост профессиональной компетентности педагогов ДОУ в части освоения педагогами технологий  в интеграции областей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4. Усовершенствовать взаимодействие ДОУ с родителями воспитанников  посредством организации совместной эффективной деятельности и их участия в  образовательном процессе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8"/>
          <w:szCs w:val="28"/>
        </w:rPr>
        <w:t>5. Совершенствовать  систему обеспечения безопасности участников образовательного процесса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276"/>
        <w:ind w:firstLine="284"/>
        <w:rPr>
          <w:b/>
          <w:b/>
        </w:rPr>
      </w:pPr>
      <w:r>
        <w:rPr>
          <w:b/>
        </w:rPr>
        <w:t xml:space="preserve">СРОКИ И ЭТАПЫ РЕАЛИЗАЦИИ ПРОГРАММЫ </w:t>
      </w:r>
    </w:p>
    <w:p>
      <w:pPr>
        <w:pStyle w:val="Normal"/>
        <w:spacing w:lineRule="auto" w:line="276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ля эффективной реализации целей и задач Программы развития необходимо разработать план поэтапной работы ДОУ с задачами и путями их реализации.</w:t>
      </w:r>
    </w:p>
    <w:p>
      <w:pPr>
        <w:pStyle w:val="Style18"/>
        <w:shd w:fill="FFFFFF" w:val="clear"/>
        <w:spacing w:lineRule="auto" w:line="276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этап (подготовительно-организационный) (2018–2019 учебный год)</w:t>
      </w:r>
    </w:p>
    <w:p>
      <w:pPr>
        <w:pStyle w:val="Style18"/>
        <w:shd w:fill="FFFFFF" w:val="clear"/>
        <w:spacing w:lineRule="auto" w:line="276"/>
        <w:ind w:firstLine="284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правление деятельности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76" w:before="28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оздание методической – технической базы в </w:t>
      </w:r>
      <w:r>
        <w:rPr>
          <w:sz w:val="28"/>
          <w:szCs w:val="28"/>
        </w:rPr>
        <w:t>МБДОУ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76" w:before="0" w:after="280"/>
        <w:rPr/>
      </w:pPr>
      <w:r>
        <w:rPr>
          <w:color w:val="000000"/>
          <w:sz w:val="28"/>
          <w:szCs w:val="28"/>
        </w:rPr>
        <w:t>создание и систематизация пакета документов, регулирующих работу ДОУ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76" w:before="0" w:after="280"/>
        <w:rPr/>
      </w:pPr>
      <w:r>
        <w:rPr>
          <w:color w:val="000000"/>
          <w:sz w:val="28"/>
          <w:szCs w:val="28"/>
        </w:rPr>
        <w:t>обеспечение возможности педагогам выбрать учебные планы, программы, формы и методы работы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организации, содержания и технологии педагогического процесса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ое сопровождение деятельности педагогов.</w:t>
      </w:r>
    </w:p>
    <w:p>
      <w:pPr>
        <w:pStyle w:val="Style18"/>
        <w:shd w:fill="FFFFFF" w:val="clear"/>
        <w:spacing w:lineRule="auto" w:line="276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 этап (коррекционно-развивающий) (2019г – 2020г)</w:t>
      </w:r>
    </w:p>
    <w:p>
      <w:pPr>
        <w:pStyle w:val="Style18"/>
        <w:shd w:fill="FFFFFF" w:val="clear"/>
        <w:spacing w:lineRule="auto" w:line="276"/>
        <w:ind w:firstLine="284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правление деятельности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уровня квалификации педагогов ДОУ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рабочей программы и учебных планов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сохранение и развитие образовательного процесса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программы развития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семьей;</w:t>
      </w:r>
    </w:p>
    <w:p>
      <w:pPr>
        <w:pStyle w:val="Style18"/>
        <w:shd w:fill="FFFFFF" w:val="clear"/>
        <w:spacing w:lineRule="auto" w:line="276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этап (заключительный (2020- 2021)</w:t>
      </w:r>
    </w:p>
    <w:p>
      <w:pPr>
        <w:pStyle w:val="Style18"/>
        <w:shd w:fill="FFFFFF" w:val="clear"/>
        <w:spacing w:lineRule="auto" w:line="276"/>
        <w:ind w:firstLine="284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правление деятельности</w:t>
      </w:r>
    </w:p>
    <w:p>
      <w:pPr>
        <w:pStyle w:val="Normal"/>
        <w:spacing w:lineRule="auto" w:line="276"/>
        <w:ind w:firstLine="284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нализ эффективности развитии программы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- Анализ уровня квалификации педагогов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 xml:space="preserve">- Анализ работы с родителями воспитанников по итогам реализации  Программы развития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е Программой и механизм её реализации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Программа развития   призвана не допустить риски, связанные с потерей таких ключевых преимуществ МБДОУ  Сухобезводнинский детский сад «Калинка» как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конкурентоспособность образовательного учреждения и привлекательность в родительском сообществе в связи с высокими показателями качества образования.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конкурентоспособность воспитанников и педагогов МБДОУ в системе конкурсов, выставок, конференций и др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ысокое качество и материально-техническая оснащенность образовательного процесса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онкурентные преимущества МБДОУ 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тся следующими факторами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табильно высоким качеством образования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аличием опыта инновационной деятельности, потенциалом педагогических и управленческих команд в области проектирования,   исследований, образовательных и организационно-управленческих инноваци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месте с тем, реализация Программы развития может породить риски, связанные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 недостатками в управлении реализацией Программо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 неверно выбранными приоритетами развития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едостаточный учет результатов мониторинговых исследований хода реализации Программы может существенно повлиять на объективность принятия решений при планировании программных мероприятий, что приведет к отсутствию их привязки к реальной ситуации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Риски, связанные с неверно выбранными приоритетами развития, могут быть вызваны изменениями государственной политики в сфере дошкольного образования и последующей внеплановой коррекцией частично реализованных мероприятий, что снизит эффективность данных мероприятий и всей Программы, а также использования бюджетных средств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Заказчиком и координатором Программы является администрация г.о. Семёновский.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Заказчик – координатор, в лице заведующего и администрации МБДОУ: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разрабатывает и утверждает в пределах своих полномочий нормативные локальные акты, необходимые для реализации Программ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разрабаты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показателей для контроля хода реализации Программ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рганизует информационное сопровождение в целях управления реализацией Программы и контроля хода программных мероприяти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исполнителей по подготовке и реализации программных мероприятий, а также по анализу и рациональному использованию средств бюджета и средств внебюджетных источников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утверждает механизм управления Программой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ля текущего управления реализацией Программы создаются рабочие группы по разработке и реализации Программы развития и целевых проектов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ми задачами рабочих групп в ходе реализации Программы являются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направлениям работы, по формированию перечня программных мероприятий на каждый год;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подготовка предложений по вопросам реализации Программы для рассмотрения на Педагогическом совете и совете родителе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ыявление содержательных и организационных проблем в ходе реализации Программы и разработка предложений по их решению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разработка и апробация предложений по механизмам и схемам   финансового обеспечения реализации Программ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результатов реализации программных мероприятий по каждому направлению работ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рганизация и проведение оценки показателей результативности и эффективности программных мероприяти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ринятие решения об участии в презентациях, конкурсах и т.п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едение отчетности о реализации Программы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рганизация размещения в электронном виде на сайте информации о ходе и результатах реализации Программы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выполнения Программы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тражение Плана мероприятий контроля в годовом плане ДОУ, в тематике педагогических советов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формление Отчетов о мероприятиях по реализации Программы и результатах внедрения в наглядной форме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убликации на сайте ДОУ, в СМИ;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Отчет администрации перед Педагогическим советом, родительским комитетом, советом родителей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являются основой годового плана работы. Информация о ходе реализации Программы в целом и целевых проектов ежегодно представляется на  педсовете и на сайте ДОУ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1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реализ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 (участник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(индивидуальный) уровен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, педагог, родители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циональный уровен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етского сада, воспитатели групп, родители воспитанников, медицинский персонал, службы, администрация ОУ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уровень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здравоохранения, науки, культуры и спорт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Система программных мероприятий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75"/>
        <w:gridCol w:w="992"/>
        <w:gridCol w:w="992"/>
        <w:gridCol w:w="99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птуальные направл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развит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 реализации, год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тель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правление качеством дошкольного образова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истемы интегративного образования, реализующего право каждого ребенка на качественное и доступное образование, обеспечивающее равные стартовые возможности для полноценного физического и психического развития детей в соответствии с требованиями ФГОС ДО, как основы их успешного обучения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нформация дошкольного образова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информационных технологий в образовательный и управленческий 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адровая политик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профессионального мастерства педагогов, обучение молодых специалистов, участие в конкурс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Вовлечение семьи в образовательное пространство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иление роли родителей и признание за ними права участия при решении важнейших процессов обеспечения образовательного процесса («родительский комитет», родительский кл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 Социальное партнерство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рение связей с учреждениями культуры и спорта, здравоохранения, общественны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276" w:before="280" w:after="280"/>
        <w:ind w:firstLine="284"/>
        <w:rPr/>
      </w:pPr>
      <w:r>
        <w:rPr>
          <w:bCs/>
        </w:rPr>
        <w:t xml:space="preserve"> </w:t>
      </w:r>
      <w:r>
        <w:rPr>
          <w:bCs/>
        </w:rPr>
        <w:t>1</w:t>
      </w:r>
      <w:r>
        <w:rPr>
          <w:b/>
          <w:bCs/>
          <w:u w:val="single"/>
        </w:rPr>
        <w:t>.</w:t>
      </w:r>
      <w:r>
        <w:rPr>
          <w:b/>
          <w:bCs/>
          <w:sz w:val="28"/>
          <w:szCs w:val="28"/>
          <w:u w:val="single"/>
        </w:rPr>
        <w:t>«Управление качеством дошкольного образования»</w:t>
      </w:r>
    </w:p>
    <w:p>
      <w:pPr>
        <w:pStyle w:val="Normal"/>
        <w:spacing w:lineRule="auto" w:line="276"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а: наличие противоречий между содержанием современного педагогического образования и требованиями предъявляемыми социумом к личности и уровню профессиональной компетентности педагога. Необходимость разработки мероприятий, направленных на повышение квалификации педагогов в работе в соответствии с требованиями ФГОС ДО .</w:t>
      </w:r>
    </w:p>
    <w:p>
      <w:pPr>
        <w:pStyle w:val="Normal"/>
        <w:spacing w:lineRule="auto" w:line="276"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bookmarkStart w:id="0" w:name="_GoBack"/>
      <w:bookmarkEnd w:id="0"/>
      <w:r>
        <w:rPr>
          <w:bCs/>
          <w:sz w:val="28"/>
          <w:szCs w:val="28"/>
        </w:rPr>
        <w:t>Цель: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>
          <w:bCs/>
          <w:sz w:val="28"/>
          <w:szCs w:val="28"/>
        </w:rPr>
        <w:t>Создание условий для участия всех заинтересованных субъектов в управлении качеством образования в МБДОУ  и соответствие уровня и качества подготовки выпускников МБДОУ требованиям федерального государственного образовательного стандарта.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Организация эффективного взаимодействия  всех педагогов МБДОУ, в рамках выполнения требований заданных ФГОС ДО по созданию условий осуществления образовательного процесса.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Создание системы методического и дидактического обеспечения проектной деятельности, удобного для использования её педагогами в ежедневной работе. 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 Организация эффективного взаимодействия педагогического коллектива для выполнения требований к содержанию образовательного процесса в соответствии с условиями заданные ФГОС ДО.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507"/>
        <w:gridCol w:w="1521"/>
        <w:gridCol w:w="1926"/>
        <w:gridCol w:w="2371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№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Этапы, сроки</w:t>
            </w:r>
          </w:p>
          <w:p>
            <w:pPr>
              <w:pStyle w:val="Normal"/>
              <w:suppressAutoHyphens w:val="true"/>
              <w:spacing w:lineRule="atLeast" w:line="100" w:before="280" w:after="280"/>
              <w:ind w:firstLine="284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выполнения.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Сведения об источниках, формах, механизмах, привлечения трудовых, материальных ресурсов для реализации программы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Формирование нормативно – правовой баз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 xml:space="preserve">Ст.воспитатель,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здание общеобразовательной программы, в соответствии с изменениями системы образования, запросов семей воспитанников, обществ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 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бота в соответствии с требованиями ФГОС ДО 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 xml:space="preserve">Мониторинг достижений детьми результатов        </w:t>
              <w:br/>
              <w:t xml:space="preserve">освоения основной общеобразовательной программы     </w:t>
              <w:br/>
              <w:t>дошкольного образования в соответствии с целевыми ориентирами заданных ФГОС ДО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Проведение мероприятий по адаптации      детей  в ДОУ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витие проектной деятельности ОУ: уточнение концептуальных направлений развития О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Подбор и апробация диагностических материалов, позволяющих контролировать качество образования (на основе  ФГОС ДО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 педаг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системы планирования (ежедневного, перспективного,  в соответствии с реализуемыми общеобразовательными программами и проектам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Август 20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 педаг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системы контроля качества оказываемых образовательных усл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1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ставление плана взаимодействия педагогов и родителей по направлениям развития воспитан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1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циклограммы мероприятий по повышению компетентности родителей в вопросах воспитания и образования дет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19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эффект:</w:t>
      </w:r>
    </w:p>
    <w:p>
      <w:pPr>
        <w:pStyle w:val="Normal"/>
        <w:spacing w:before="280" w:after="280"/>
        <w:ind w:firstLine="284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овышение качества образовательного процесса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280" w:after="280"/>
        <w:ind w:firstLine="28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раммное обеспечение, методики, технологии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>
          <w:bCs/>
          <w:sz w:val="28"/>
          <w:szCs w:val="28"/>
        </w:rPr>
        <w:t xml:space="preserve">Проблема: </w:t>
      </w:r>
      <w:r>
        <w:rPr>
          <w:sz w:val="28"/>
          <w:szCs w:val="28"/>
        </w:rPr>
        <w:t>Объективная необходимость переориентировать педагогов на приоритет требований направленных на создание социальной ситуации развития для участников образовательных отношений, включая создание образовательной среды.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>
          <w:bCs/>
          <w:sz w:val="28"/>
          <w:szCs w:val="28"/>
        </w:rPr>
        <w:t>Цел</w:t>
      </w:r>
      <w:r>
        <w:rPr>
          <w:sz w:val="28"/>
          <w:szCs w:val="28"/>
        </w:rPr>
        <w:t xml:space="preserve">ь: обучение педагогов </w:t>
      </w:r>
      <w:r>
        <w:rPr>
          <w:bCs/>
          <w:sz w:val="28"/>
          <w:szCs w:val="28"/>
        </w:rPr>
        <w:t xml:space="preserve">МБДОУ </w:t>
      </w:r>
      <w:r>
        <w:rPr>
          <w:sz w:val="28"/>
          <w:szCs w:val="28"/>
        </w:rPr>
        <w:t>технологиям тематического планирования, проектирования и естественного включения семьи в образовательный процесс МБДО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Переориентирование педагогов на приоритет требований направленных на создание социальной ситуации развития для участников образовательных отношений, включая создание образовательной среды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Вовлечение родителей в построение индивидуального образовательного маршрута ребенка, посредством выявления индивидуальных особенностей воспитанников, учитывая его психическое и физическое здоровье, постоянного их информирования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Развитие социального партнерства в процессе вовлечения детей дошкольного возраста в проектную деятельност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Организация эффективного сетевого взаимодействия с партнерами детского сада посредством сети  Интер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47"/>
        <w:gridCol w:w="1461"/>
        <w:gridCol w:w="1926"/>
        <w:gridCol w:w="1908"/>
      </w:tblGrid>
      <w:tr>
        <w:trPr>
          <w:trHeight w:val="114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№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Этапы, сроки их выполнения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Сведения об источниках, формах, механизмах, привлечения трудовых, материальных ресурсов  для реализации программы</w:t>
            </w:r>
          </w:p>
        </w:tc>
      </w:tr>
      <w:tr>
        <w:trPr>
          <w:trHeight w:val="5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11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системы обучения педагогов применению тематического планирования в образовательном процессе в соответствии с ФГОС Д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</w:t>
            </w:r>
          </w:p>
        </w:tc>
      </w:tr>
      <w:tr>
        <w:trPr>
          <w:trHeight w:val="11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здание условий взаимодействия ДОУ и семьи, разработка мероприятий по консультированию семей воспитан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 </w:t>
            </w:r>
            <w:r>
              <w:rPr/>
              <w:t>Без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 педагоги</w:t>
            </w:r>
          </w:p>
        </w:tc>
      </w:tr>
      <w:tr>
        <w:trPr>
          <w:trHeight w:val="11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 методических материалов  и выбор форм взаимодействий с родителями воспитан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 педагоги</w:t>
            </w:r>
          </w:p>
        </w:tc>
      </w:tr>
      <w:tr>
        <w:trPr>
          <w:trHeight w:val="11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Разработка перспективно – тематических планов  по всем возрастам в рамках реализации образовательной программ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Сентябрь 20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 педагоги</w:t>
            </w:r>
          </w:p>
        </w:tc>
      </w:tr>
    </w:tbl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ьный эффект: </w:t>
      </w:r>
    </w:p>
    <w:p>
      <w:pPr>
        <w:pStyle w:val="Normal"/>
        <w:spacing w:lineRule="auto" w:line="276"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родителей взаимодействию с ребенком в домашних условиях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280" w:after="280"/>
        <w:ind w:firstLine="28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тизация дошкольного образования</w:t>
      </w:r>
    </w:p>
    <w:p>
      <w:pPr>
        <w:pStyle w:val="Normal"/>
        <w:spacing w:lineRule="auto" w:line="276" w:before="280" w:after="280"/>
        <w:ind w:firstLine="284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облема:</w:t>
      </w:r>
      <w:r>
        <w:rPr>
          <w:sz w:val="28"/>
          <w:szCs w:val="28"/>
        </w:rPr>
        <w:t xml:space="preserve"> Объективная необходимость в обработке большого объема управленческой и педагогической информации при осуществлении личностно-ориентированной парадигмы образования. Недооценка роли компьютерных технологий в решении этой проблемы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8"/>
          <w:szCs w:val="28"/>
        </w:rPr>
        <w:t>Цел</w:t>
      </w:r>
      <w:r>
        <w:rPr>
          <w:sz w:val="28"/>
          <w:szCs w:val="28"/>
        </w:rPr>
        <w:t>ь: Повышение уровня профессионального мастерства сотрудников детского сада в применении ИКТ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информационной модели и компьютерной технологии управления  качеством дошкольного образования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2. Создание  документооборота в </w:t>
      </w:r>
      <w:r>
        <w:rPr>
          <w:bCs/>
          <w:sz w:val="28"/>
          <w:szCs w:val="28"/>
        </w:rPr>
        <w:t xml:space="preserve">МБДОУ  </w:t>
      </w:r>
      <w:r>
        <w:rPr>
          <w:sz w:val="28"/>
          <w:szCs w:val="28"/>
        </w:rPr>
        <w:t>с применением информационных технологий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овлечение  родителей в построение индивидуального образовательного маршрута ребенка посредством постоянного информирования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эффективно - сетевого взаимодействия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96"/>
        <w:gridCol w:w="1461"/>
        <w:gridCol w:w="1966"/>
        <w:gridCol w:w="1947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№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Этапы, сроки их выполнения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Сведения об источниках, формах, механизмах, привлечения трудовых, материальных ресурсов для реализации программы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Приобретение дополнительно модема и подключение к сети Интернет в методическом кабинет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Внебюджетные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,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здание группы, занимающейся внедрением ИКТ в образовательный процес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Октябрь  2018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здание электронных документов в образовании (планирование, диагностики, отчеты, организация детской деятельности,  рабочие листы, «портфолио» детей и педагогов т.д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 xml:space="preserve">Повышение квалификации педагогов на внешних курсах 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-Систематизация и хранение своих рабо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  <w:p>
            <w:pPr>
              <w:pStyle w:val="Normal"/>
              <w:suppressAutoHyphens w:val="true"/>
              <w:spacing w:lineRule="atLeast" w:line="100" w:before="280" w:after="280"/>
              <w:ind w:firstLine="284"/>
              <w:rPr/>
            </w:pPr>
            <w:r>
              <w:rPr/>
              <w:t> 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Внебюджетное финансирование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Оснащение необходимым оборудованием: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 xml:space="preserve"> </w:t>
            </w:r>
            <w:r>
              <w:rPr/>
              <w:t>принтер, ксерокс, сканер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2016-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Целевые средства,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бюджетное финансир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 xml:space="preserve">Ведение сайта  </w:t>
            </w:r>
            <w:r>
              <w:rPr>
                <w:bCs/>
                <w:sz w:val="28"/>
                <w:szCs w:val="28"/>
              </w:rPr>
              <w:t xml:space="preserve">МБДОУ </w:t>
            </w:r>
            <w:r>
              <w:rPr/>
              <w:t>на обратную связ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280" w:after="28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й продукт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 по использованию ИКТ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электронной документации образовательной деятельности в области педагогических технологий.</w:t>
      </w:r>
    </w:p>
    <w:p>
      <w:pPr>
        <w:pStyle w:val="Normal"/>
        <w:numPr>
          <w:ilvl w:val="0"/>
          <w:numId w:val="9"/>
        </w:numPr>
        <w:spacing w:lineRule="auto" w:line="276"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о мероприятиях МБДОУ и опыте работы педагогов.</w:t>
      </w:r>
    </w:p>
    <w:p>
      <w:pPr>
        <w:pStyle w:val="Normal"/>
        <w:spacing w:lineRule="auto" w:line="276" w:before="280" w:after="28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Социальный эффект: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ефицита учебно-методических материалов и повышение уровня компетентности педагогов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еализации образовательной деятельности и распространение опыта работы.</w:t>
      </w:r>
    </w:p>
    <w:p>
      <w:pPr>
        <w:pStyle w:val="Normal"/>
        <w:numPr>
          <w:ilvl w:val="0"/>
          <w:numId w:val="19"/>
        </w:numPr>
        <w:spacing w:lineRule="auto" w:line="276"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нформирование родителей о деятельности учреждения, достижениях ребенка и получение обратной связи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 w:before="280" w:after="280"/>
        <w:ind w:firstLine="28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>Кадровая политика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облема:</w:t>
      </w:r>
      <w:r>
        <w:rPr>
          <w:sz w:val="28"/>
          <w:szCs w:val="28"/>
        </w:rPr>
        <w:t xml:space="preserve">  Недостаточность обладания педагогами основными компетенциями, необходимые для создания социальной ситуации развития детей, соответствующей специфике дошкольного возраста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социального заказа на повышение квалификации педагогов в сфере ФГОС ДО, исходя из их профессионального развития.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системного подхода к организации непрерывного образования сотруднико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2.Повышение мотивации педагогов для участия в конкурсном движении путем формирования механизма экспертизы инновационно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66"/>
        <w:gridCol w:w="1521"/>
        <w:gridCol w:w="2400"/>
        <w:gridCol w:w="225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№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Мероприятия проект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 w:before="280" w:after="280"/>
              <w:ind w:firstLine="284"/>
              <w:jc w:val="center"/>
              <w:rPr/>
            </w:pPr>
            <w:r>
              <w:rPr/>
              <w:t>Этапы, сроки</w:t>
            </w:r>
          </w:p>
          <w:p>
            <w:pPr>
              <w:pStyle w:val="Normal"/>
              <w:suppressAutoHyphens w:val="true"/>
              <w:spacing w:lineRule="atLeast" w:line="100" w:before="280" w:after="280"/>
              <w:ind w:firstLine="284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выполнения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ведения об источниках, формах, механизмах, привлечения трудовых, материальных ресурсов для реализации проек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Изучение качества профессиональной деятельности кадров (руководящих, педагогических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Разработка диагностических карт профессионального мастерства и определение личных потребностей сотрудников в обучении.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Проведение самоанализ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Заведующий, ст.воспитатель, педагоги, специалис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Составление индивидуальных перспективных планов повышения квалификации педаго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, педаг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 xml:space="preserve">Обучение педагогов на курсах повышения квалификации по ФГОС ДО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Целевые средства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юджетное финансир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, педагоги ДО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Организация обучения педагогов работе с возрастными группами детей,составлению индивидуальных маршрутов сопровождения развития воспитан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Организация обучения педагогов по вопросам нравственно- патриотического  воспитания дошколь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Организация наставничества для профессионального становления молодых специалис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Подготовка и сопровождение аттестации педагогических и руководящих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2018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Без финансир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 ст.воспитатель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й продукт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арты  профессионального мастерства по определению личных потребностей сотрудников в обучении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ерспективные планы повышения квалификации педагогов работников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иальный эффект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етенции педагогов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образования детей посредством участия сотрудников в конкурсном движени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оцента текучести кадров в коллективе.</w:t>
      </w:r>
    </w:p>
    <w:p>
      <w:pPr>
        <w:pStyle w:val="Normal"/>
        <w:spacing w:lineRule="auto" w:line="276"/>
        <w:ind w:firstLine="284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/>
        <w:ind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е партнерство</w:t>
      </w:r>
    </w:p>
    <w:p>
      <w:pPr>
        <w:pStyle w:val="Normal"/>
        <w:spacing w:lineRule="auto" w:line="276"/>
        <w:ind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облема:</w:t>
      </w:r>
      <w:r>
        <w:rPr>
          <w:sz w:val="28"/>
          <w:szCs w:val="28"/>
        </w:rPr>
        <w:t xml:space="preserve"> При создавшихся  в нашей стране экономических, социальных и политических условий, современное образовательное учреждение не может эффективно осуществлять функцию воспитания без установления взаимовыгодного социального партнерства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  поколения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/>
      </w:pPr>
      <w:r>
        <w:rPr>
          <w:sz w:val="28"/>
          <w:szCs w:val="28"/>
        </w:rPr>
        <w:t xml:space="preserve">1.Нахождение форм эффективного взаимодействия </w:t>
      </w:r>
      <w:r>
        <w:rPr>
          <w:bCs/>
          <w:sz w:val="28"/>
          <w:szCs w:val="28"/>
        </w:rPr>
        <w:t xml:space="preserve">МБДОУ   </w:t>
      </w:r>
      <w:r>
        <w:rPr>
          <w:sz w:val="28"/>
          <w:szCs w:val="28"/>
        </w:rPr>
        <w:t>с социальными партнерами по вопросам оздоровления детей, а также семейного, патриотического воспитания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профессиональной компетентности и общекультурного уровня педагогических работников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овышение социального статуса МБДОУ 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31"/>
        <w:gridCol w:w="2606"/>
        <w:gridCol w:w="2293"/>
        <w:gridCol w:w="27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циальный партне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Мероприя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Ожидаемый продукт деятель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Социальный эффек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 xml:space="preserve">Образовательные учреждения: 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-МБОУ Сухобезводнинская СОШ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Экскурсии, совместные праздники, посещение школьных постановок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Конспекты совместных спортивных мероприят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Повышение уровня готовности дошкольников к обучению в школе. Снижение порога тревожности при поступлении в школ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ГДК  п.Сухобезводное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Конкурсы ,концер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Выставк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Обогащение социально-эмоциональной сферы дет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Экскурсии, беседы,  посещение праздников, выставок, участие в конкурсах, совместные праздники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Выставки, конспекты совместных спортивных рисунк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Обогащение познавательной сферы детей и повышения уровня общ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Музыкальная шко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Экскурсии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Детские выступ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>Обогащение социально-эмоциональной сферы детей, формирование нравственно-патриотического воспитания, толерантн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Поликлин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Профилактические осмотры,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/>
            </w:pPr>
            <w:r>
              <w:rPr/>
              <w:t>противоэпидемические мероприя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Медицинские рекомендации, кар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Снижение числа пропусков детьми по болезн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both"/>
              <w:rPr/>
            </w:pPr>
            <w:r>
              <w:rPr/>
              <w:t>Пожарная ча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Экскурс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jc w:val="both"/>
              <w:rPr/>
            </w:pPr>
            <w:r>
              <w:rPr/>
              <w:t xml:space="preserve">Совместные учен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жидаемый продукт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 формированию взаимовыгодного социального партнёрства</w:t>
      </w:r>
    </w:p>
    <w:p>
      <w:pPr>
        <w:pStyle w:val="Normal"/>
        <w:numPr>
          <w:ilvl w:val="0"/>
          <w:numId w:val="4"/>
        </w:numPr>
        <w:spacing w:lineRule="auto" w:line="276" w:before="0" w:after="280"/>
        <w:ind w:left="0" w:firstLine="284"/>
        <w:rPr/>
      </w:pPr>
      <w:r>
        <w:rPr>
          <w:sz w:val="28"/>
          <w:szCs w:val="28"/>
        </w:rPr>
        <w:t>Электронная методическая медиатека по совершенствованию профессиональной компетентности и общекультурного уровня педагогических работников..</w:t>
      </w:r>
    </w:p>
    <w:p>
      <w:pPr>
        <w:pStyle w:val="Normal"/>
        <w:spacing w:lineRule="auto" w:line="276"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Социальный эффект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284"/>
        <w:jc w:val="both"/>
        <w:rPr/>
      </w:pPr>
      <w:r>
        <w:rPr>
          <w:sz w:val="28"/>
          <w:szCs w:val="28"/>
        </w:rPr>
        <w:t>профессионально компетентный педагогический работник, успешно взаимодействующий в любом коллективе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патриотического сознания педагогов и родителей, проживающих в многокультурном и многонациональном городе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ых организаций как партнеров детского сада к совместному решению проблем соблюдения прав и свобод человека, поддержания мира и соглас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 w:before="280" w:after="280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Здоровье</w:t>
      </w:r>
    </w:p>
    <w:p>
      <w:pPr>
        <w:pStyle w:val="Normal"/>
        <w:spacing w:lineRule="auto" w:line="276"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: Низкий уровень знаний родителей в области оздоровлении ребенка в условиях экологического неблагополучия в обществе.</w:t>
      </w:r>
    </w:p>
    <w:p>
      <w:pPr>
        <w:pStyle w:val="Normal"/>
        <w:spacing w:lineRule="auto" w:line="276"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: Комплексная система воспитания и развития , ребенка ,направленная на сохранение и укрепление здоровья детей, формирование у родителей, педагогов , воспитанников ответственности в виде сохранения собственного здоровья .</w:t>
      </w:r>
    </w:p>
    <w:p>
      <w:pPr>
        <w:pStyle w:val="Normal"/>
        <w:spacing w:lineRule="auto" w:line="276" w:before="280" w:after="28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:</w:t>
      </w:r>
    </w:p>
    <w:p>
      <w:pPr>
        <w:pStyle w:val="Normal"/>
        <w:numPr>
          <w:ilvl w:val="0"/>
          <w:numId w:val="23"/>
        </w:numPr>
        <w:spacing w:lineRule="auto" w:line="276"/>
        <w:ind w:left="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комфортного микроклимата , в детском коллективе в ДОУ;</w:t>
      </w:r>
    </w:p>
    <w:p>
      <w:pPr>
        <w:pStyle w:val="Normal"/>
        <w:spacing w:lineRule="auto" w:line="276"/>
        <w:ind w:firstLine="284"/>
        <w:rPr/>
      </w:pPr>
      <w:r>
        <w:rPr>
          <w:bCs/>
          <w:sz w:val="28"/>
          <w:szCs w:val="28"/>
        </w:rPr>
        <w:t>Создание  повышение Физкультурно- оздоровительной грамотности у родителей;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рофессиональной позиции педагогов ответственность за свое здоровье и здоровье воспитанников.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4"/>
        <w:gridCol w:w="2644"/>
        <w:gridCol w:w="2409"/>
        <w:gridCol w:w="2268"/>
      </w:tblGrid>
      <w:tr>
        <w:trPr>
          <w:trHeight w:val="98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284"/>
              <w:jc w:val="both"/>
              <w:rPr>
                <w:color w:val="92CDDC"/>
                <w:sz w:val="28"/>
                <w:szCs w:val="28"/>
              </w:rPr>
            </w:pPr>
            <w:r>
              <w:rPr>
                <w:color w:val="92CDDC"/>
                <w:sz w:val="28"/>
                <w:szCs w:val="28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Мероприят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firstLine="284"/>
              <w:jc w:val="center"/>
              <w:rPr/>
            </w:pPr>
            <w:r>
              <w:rPr/>
              <w:t>Этапы, сроки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suppressAutoHyphens w:val="true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/>
              <w:t>выполн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Сведения об источниках, формах, механизмах, привлечения трудовых, материальных ресурсов для реализации проекта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firstLine="284"/>
              <w:jc w:val="both"/>
              <w:rPr>
                <w:color w:val="92CDDC"/>
                <w:sz w:val="28"/>
                <w:szCs w:val="28"/>
              </w:rPr>
            </w:pPr>
            <w:r>
              <w:rPr>
                <w:color w:val="92CDDC"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firstLine="284"/>
              <w:jc w:val="both"/>
              <w:rPr>
                <w:color w:val="92CDDC"/>
                <w:sz w:val="28"/>
                <w:szCs w:val="28"/>
              </w:rPr>
            </w:pPr>
            <w:r>
              <w:rPr>
                <w:color w:val="92CDDC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284"/>
              <w:rPr/>
            </w:pPr>
            <w:r>
              <w:rPr/>
              <w:t>Разработка и реализация  направлений сотрудничество с родителями по вопросам здоровьесбереж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firstLine="284"/>
              <w:rPr/>
            </w:pPr>
            <w:r>
              <w:rPr/>
              <w:t>Заведующий,</w:t>
            </w:r>
          </w:p>
          <w:p>
            <w:pPr>
              <w:pStyle w:val="Normal"/>
              <w:suppressAutoHyphens w:val="true"/>
              <w:spacing w:lineRule="auto" w:line="276"/>
              <w:ind w:firstLine="284"/>
              <w:jc w:val="both"/>
              <w:rPr/>
            </w:pPr>
            <w:r>
              <w:rPr/>
              <w:t>Ст.воспитатель</w:t>
            </w:r>
          </w:p>
          <w:p>
            <w:pPr>
              <w:pStyle w:val="Normal"/>
              <w:suppressAutoHyphens w:val="true"/>
              <w:spacing w:lineRule="atLeast" w:line="100"/>
              <w:ind w:firstLine="284"/>
              <w:rPr>
                <w:sz w:val="28"/>
                <w:szCs w:val="28"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center"/>
              <w:rPr/>
            </w:pPr>
            <w:r>
              <w:rPr/>
              <w:t>Участие в спартакиад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Ст.воспитатель</w:t>
            </w:r>
          </w:p>
          <w:p>
            <w:pPr>
              <w:pStyle w:val="Normal"/>
              <w:suppressAutoHyphens w:val="true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Организация проведение спортивных досугов совместно с родителям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284"/>
              <w:jc w:val="both"/>
              <w:rPr/>
            </w:pPr>
            <w:r>
              <w:rPr/>
              <w:t>Ст.воспитатель  воспита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rPr/>
            </w:pPr>
            <w:r>
              <w:rPr/>
              <w:t>Подбор материалов и оформление информации для размещения в родительских уголках на сайте ДО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Ст.воспитатель  воспита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Взаимодействие с ГД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Ст.воспитатель  воспита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/>
            </w:pPr>
            <w:r>
              <w:rPr/>
              <w:t>Создание странички на сай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/>
              <w:t>Ст.воспитатель  воспитатели</w:t>
            </w:r>
          </w:p>
        </w:tc>
      </w:tr>
    </w:tbl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й продукт: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одителей на сайте  и уголках о здоровом образе жизни</w:t>
      </w:r>
    </w:p>
    <w:p>
      <w:pPr>
        <w:pStyle w:val="Normal"/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иальный эффект:</w:t>
      </w:r>
    </w:p>
    <w:p>
      <w:pPr>
        <w:pStyle w:val="Normal"/>
        <w:spacing w:lineRule="auto" w:line="276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тойкой мотивации на поддержание здорового образа жизни в семье.</w:t>
      </w:r>
    </w:p>
    <w:p>
      <w:pPr>
        <w:pStyle w:val="Normal"/>
        <w:spacing w:lineRule="auto" w:line="276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педагогического опыта</w:t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каторы достижения цели программы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бъектом организационной деятельности являются все участники педагогического процесса, сотрудники, дети и их родители. Организация их совместной деятельности, установление взаимоотношений для объединения их усилий в процессе выполнения плана работы детского сада, осуществляется через организационную функцию управления.</w:t>
        <w:br/>
        <w:t>Управленческие функции регулирования и контроля проходят через разные виды, формы и методы контроля по основным направлениям жизнедеятельности учреждения</w:t>
        <w:br/>
        <w:t>для решения его уставных целей и задач.</w:t>
        <w:br/>
      </w:r>
    </w:p>
    <w:p>
      <w:pPr>
        <w:pStyle w:val="Normal"/>
        <w:spacing w:lineRule="auto" w:line="276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непосредственных результатов реализации программы.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ситься удовлетворенность участников образовательных отношений качеством образовательных услуг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ситься эффективность использования современных технологий, в том числе, здоровьесберегающих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сится уровень квалификации педагогов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дет модернизирована система качества образования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ДОУ будут созданы условия, соответствующие требованиям Федерального государственного образовательного стандарт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современная модель образовательного пространства ДОУ, ориентированного на обеспечения задач развития ДОУ и его конкурентоспособность в социуме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ый кадрами и продуктивно осуществляющий деятельность в современных условиях модернизации образования педагогический коллектив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ы качества личностно-ориентированной образовательной среды, положительно влияющей на физическое, психологическое и нравственное благополучие воспитанников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ационной культуры участников образовательных отнош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роцесса развития ДОУ с критериями эффективности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и (достижениями высокого качества знаний)4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ми (устойчивость условий эмоциональной комфортности участников образовательного процесса, личностный рост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словий (рост материально-технического обеспечения образовательной системы ДОУ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стом личностных достижений всех участников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ю всех участников образовательного процесса уровнем и качеством образовательных услуг (наличие практики выявление общественного мнения)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тслеживания результатов внедрения программы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45% до 65% - допустимый уровень развити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66% до 85% - достаточный уровень развити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86% до 100% - оптимальный уровень разви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факторы, негативно влияющие на реализацию программы и мероприятий по их снижению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грозы и риски реализации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Финансово-экономические</w:t>
      </w:r>
      <w:r>
        <w:rPr>
          <w:sz w:val="28"/>
          <w:szCs w:val="28"/>
        </w:rPr>
        <w:t xml:space="preserve"> риски связаны с сокращением в ходе реализации программы предусмотренных объемом бюджетных средств. Это потребует внесения изменений в программу, пересмотра целевых значений показ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Нормативно-правов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иски</w:t>
      </w:r>
      <w:r>
        <w:rPr>
          <w:sz w:val="28"/>
          <w:szCs w:val="28"/>
        </w:rPr>
        <w:t xml:space="preserve"> связаны с возможным возникновением пробелом правовом регулировании реализации деятельности учреждения, относимых к полномочиям федеральных и региональных органов государственной в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Организационно-управленческие риски</w:t>
      </w:r>
      <w:r>
        <w:rPr>
          <w:sz w:val="28"/>
          <w:szCs w:val="28"/>
        </w:rPr>
        <w:t xml:space="preserve"> могут возникнуть вследствие недостаточного качества управления программой, т.е. неготовности управленческих кадров к деятельности в новых услов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Социальные риски</w:t>
      </w:r>
      <w:r>
        <w:rPr>
          <w:sz w:val="28"/>
          <w:szCs w:val="28"/>
        </w:rPr>
        <w:t xml:space="preserve"> связаны с отсутствием поддержки идей программы со стороны субъектов образовательного процес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ути устранения угроз и рисков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идей программы развития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административных и педагогических кадров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ниторинга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е, информационное и аналитическое сопровожд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исполнения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развития является результатом творческой деятельности коллектива. Она появилась по внутренней необходимости администрации и педагогов, заинтересованных в развитии образовательного учрежд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ило такие важные особенности программы как реалистичность, прогностичность, целостность, обоснованност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одель развития будет совершенствоваться в ходе реализации программы развит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тепень реализации программы развития будут определяться условиями, которые в ближайшее время сложаться вокруг системы дошкольного образования, а именно в вопросах управления и финансир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У оставляют за собой право вносить изменения и дополнения в содержание документа с учетом возможных законодательных изменений, финансовых корректировок и на основе ежегодного анализа хода реализации мероприятий по развитию образовательного учреж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156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5:30:00Z</dcterms:created>
  <dc:creator>Admin</dc:creator>
  <dc:description/>
  <cp:keywords/>
  <dc:language>en-US</dc:language>
  <cp:lastModifiedBy>XTreme.ws</cp:lastModifiedBy>
  <cp:lastPrinted>2018-04-16T14:36:00Z</cp:lastPrinted>
  <dcterms:modified xsi:type="dcterms:W3CDTF">2018-04-19T06:44:00Z</dcterms:modified>
  <cp:revision>164</cp:revision>
  <dc:subject/>
  <dc:title>Программа развития</dc:title>
</cp:coreProperties>
</file>