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center"/>
        <w:rPr>
          <w:rFonts w:ascii="Arial" w:hAnsi="Arial" w:cs="Arial"/>
          <w:sz w:val="24"/>
          <w:szCs w:val="24"/>
          <w:lang w:eastAsia="ar-SA"/>
        </w:rPr>
      </w:pPr>
      <w:bookmarkStart w:id="0" w:name="P233"/>
      <w:bookmarkEnd w:id="0"/>
      <w:r>
        <w:rPr>
          <w:rFonts w:cs="Arial" w:ascii="Arial" w:hAnsi="Arial"/>
          <w:sz w:val="24"/>
          <w:szCs w:val="24"/>
          <w:lang w:eastAsia="ar-SA"/>
        </w:rPr>
        <w:t>АНКЕТА</w:t>
      </w:r>
    </w:p>
    <w:p>
      <w:pPr>
        <w:pStyle w:val="Normal"/>
        <w:ind w:left="-284" w:right="0" w:firstLine="284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заполняется собственноручно)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┌─────────────┐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Фамилия  _____________________________________           │  Место для  │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│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фотографии  │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</w:t>
      </w:r>
      <w:r>
        <w:rPr>
          <w:rFonts w:cs="Arial" w:ascii="Arial" w:hAnsi="Arial"/>
          <w:sz w:val="24"/>
          <w:szCs w:val="24"/>
          <w:lang w:eastAsia="ar-SA"/>
        </w:rPr>
        <w:t xml:space="preserve">Имя      _____________________________________          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└─────────────┘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</w:t>
      </w:r>
      <w:r>
        <w:rPr>
          <w:rFonts w:cs="Arial" w:ascii="Arial" w:hAnsi="Arial"/>
          <w:sz w:val="24"/>
          <w:szCs w:val="24"/>
          <w:lang w:eastAsia="ar-SA"/>
        </w:rPr>
        <w:t>Отчество 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96" w:type="dxa"/>
        <w:jc w:val="left"/>
        <w:tblInd w:w="-7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0"/>
        <w:gridCol w:w="5096"/>
      </w:tblGrid>
      <w:tr>
        <w:trPr>
          <w:trHeight w:val="24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  Если  изменяли  фамилию,  имя  или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чество,  то  укажите  их,  а   также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гда, где и по какой причине изменяли</w:t>
            </w:r>
          </w:p>
        </w:tc>
        <w:tc>
          <w:tcPr>
            <w:tcW w:w="5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 Число, месяц, год и место  рождения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(село, деревня, город, район, область,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край, республика, страна)             </w:t>
            </w:r>
          </w:p>
        </w:tc>
        <w:tc>
          <w:tcPr>
            <w:tcW w:w="5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  Гражданство  (если  изменяли,   то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кажите, когда  и  по  какой  причине,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если   имеете   гражданство    другого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государства - укажите)                </w:t>
            </w:r>
          </w:p>
        </w:tc>
        <w:tc>
          <w:tcPr>
            <w:tcW w:w="5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 Образование (когда и какие  учебные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заведения окончили, номера дипломов)  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правление       подготовки       или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пециальность по диплому              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Квалификация по диплому               </w:t>
            </w:r>
          </w:p>
        </w:tc>
        <w:tc>
          <w:tcPr>
            <w:tcW w:w="5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.   Послевузовское   профессиональное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разование: аспирантура,  адъюнктура,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кторантура             (наименование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разовательного     или      научного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учреждения, год окончания)            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ченая степень, ученое  звание  (когда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исвоены,      номера       дипломов,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аттестатов)                           </w:t>
            </w:r>
          </w:p>
        </w:tc>
        <w:tc>
          <w:tcPr>
            <w:tcW w:w="5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.  Какими  иностранными   языками   и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языками народов  Российской  Федерации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ладеете и в какой степени (читаете  и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ереводите  со  словарем,  читаете   и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ожете объясняться, владеете свободно)</w:t>
            </w:r>
          </w:p>
        </w:tc>
        <w:tc>
          <w:tcPr>
            <w:tcW w:w="5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8. Были ли Вы судимы (когда и за что) </w:t>
            </w:r>
          </w:p>
        </w:tc>
        <w:tc>
          <w:tcPr>
            <w:tcW w:w="5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9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52" w:type="dxa"/>
        <w:jc w:val="left"/>
        <w:tblInd w:w="-7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40"/>
        <w:gridCol w:w="3360"/>
        <w:gridCol w:w="3992"/>
      </w:tblGrid>
      <w:tr>
        <w:trPr>
          <w:trHeight w:val="24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есяц и год  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олжность с указанием</w:t>
            </w:r>
          </w:p>
          <w:p>
            <w:pPr>
              <w:pStyle w:val="Normal"/>
              <w:ind w:left="-284" w:right="0" w:firstLine="284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ци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Адрес организации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(в т.ч. за границей)       </w:t>
            </w:r>
          </w:p>
          <w:p>
            <w:pPr>
              <w:pStyle w:val="Normal"/>
              <w:ind w:left="-284" w:right="0" w:firstLine="284"/>
              <w:jc w:val="both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оступлени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хода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4" w:right="0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0. Государственные награды, иные награды и знаки отличия</w:t>
      </w:r>
    </w:p>
    <w:p>
      <w:pPr>
        <w:pStyle w:val="Normal"/>
        <w:ind w:left="-24" w:right="0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</w:t>
      </w:r>
    </w:p>
    <w:p>
      <w:pPr>
        <w:pStyle w:val="Normal"/>
        <w:ind w:left="-24" w:right="0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</w:t>
      </w:r>
    </w:p>
    <w:p>
      <w:pPr>
        <w:pStyle w:val="Normal"/>
        <w:ind w:left="-24" w:right="0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1. Ваши близкие родственники (жена, дети, отец, мать, братья, сестры).</w:t>
      </w:r>
    </w:p>
    <w:p>
      <w:pPr>
        <w:pStyle w:val="Normal"/>
        <w:ind w:left="-24" w:right="0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rmal"/>
        <w:ind w:left="-24" w:right="0" w:firstLine="64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52" w:type="dxa"/>
        <w:jc w:val="left"/>
        <w:tblInd w:w="-7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080"/>
        <w:gridCol w:w="1200"/>
        <w:gridCol w:w="1800"/>
        <w:gridCol w:w="2160"/>
        <w:gridCol w:w="3512"/>
      </w:tblGrid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тепень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одств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амилия,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имя,  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честв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Год, число, 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сяц и место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рождения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есто работы  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(наименование и 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адрес      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рганизации),  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должность    </w:t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Домашний адрес (адрес  </w:t>
            </w:r>
          </w:p>
          <w:p>
            <w:pPr>
              <w:pStyle w:val="Normal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егистрации, фактического</w:t>
            </w:r>
          </w:p>
          <w:p>
            <w:pPr>
              <w:pStyle w:val="Normal"/>
              <w:ind w:left="-24" w:right="0" w:firstLine="48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роживания)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right="0" w:firstLine="4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2. Отношение к воинской обязанности и воинское звание 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3.  Домашний адрес (адрес регистрации, фактического проживания), номер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елефона (либо иной вид связи) 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4. Паспорт или документ, его заменяющий __________________________________</w:t>
      </w:r>
    </w:p>
    <w:p>
      <w:pPr>
        <w:pStyle w:val="Normal"/>
        <w:tabs>
          <w:tab w:val="clear" w:pos="706"/>
          <w:tab w:val="left" w:pos="4824" w:leader="none"/>
        </w:tabs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 xml:space="preserve"> (серия, номер, кем и когда выдан)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5.  Номер  страхового  свидетельства обязательного пенсионного страхования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если имеется)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6.ИНН (если имеется) 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7.  Дополнительные  сведения (участие в выборных представительных органах,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другая информация, которую желаете сообщить о себе)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«___» ____________ 20__ г.  </w:t>
        <w:tab/>
        <w:tab/>
        <w:t xml:space="preserve">   Подпись 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М.П.     Фотография и данные о трудовой деятельности, воинской службе и об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  <w:lang w:eastAsia="ar-SA"/>
        </w:rPr>
        <w:t>учебе  оформляемого лица соответствуют документам, удостоверяющим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  <w:lang w:eastAsia="ar-SA"/>
        </w:rPr>
        <w:t>личность,  записям в трудовой книжке, документам об образовании и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  <w:lang w:eastAsia="ar-SA"/>
        </w:rPr>
        <w:t>воинской службе.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«___» ____________ 20__ г.   ______________________________________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 xml:space="preserve">  (подпись, фамилия работника кадровой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 xml:space="preserve"> службы)</w:t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right="0" w:firstLine="284"/>
        <w:jc w:val="both"/>
        <w:rPr>
          <w:rFonts w:ascii="Arial" w:hAnsi="Arial" w:cs="Arial"/>
          <w:sz w:val="24"/>
          <w:szCs w:val="24"/>
          <w:lang w:val="ru-RU" w:eastAsia="ar-SA"/>
        </w:rPr>
      </w:pPr>
      <w:r>
        <w:rPr>
          <w:rFonts w:cs="Arial" w:ascii="Arial" w:hAnsi="Arial"/>
          <w:sz w:val="24"/>
          <w:szCs w:val="24"/>
          <w:lang w:val="ru-RU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8-06-14T10:55:00Z</cp:lastPrinted>
  <dcterms:modified xsi:type="dcterms:W3CDTF">2009-04-16T08:32:06Z</dcterms:modified>
  <cp:revision>2</cp:revision>
  <dc:subject/>
  <dc:title/>
</cp:coreProperties>
</file>