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TextBody"/>
        <w:spacing w:before="3" w:after="0"/>
        <w:ind w:left="0" w:hanging="0"/>
        <w:rPr>
          <w:b/>
          <w:b/>
          <w:sz w:val="25"/>
          <w:lang w:val="ru-RU"/>
        </w:rPr>
      </w:pPr>
      <w:r>
        <w:rPr>
          <w:b/>
          <w:sz w:val="25"/>
          <w:lang w:val="ru-RU"/>
        </w:rPr>
      </w:r>
    </w:p>
    <w:p>
      <w:pPr>
        <w:pStyle w:val="Normal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дминистрация городского округа Семеновский</w:t>
      </w:r>
    </w:p>
    <w:p>
      <w:pPr>
        <w:pStyle w:val="Normal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textAlignment w:val="top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textAlignment w:val="top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Программа развития </w:t>
      </w:r>
    </w:p>
    <w:p>
      <w:pPr>
        <w:pStyle w:val="Normal"/>
        <w:jc w:val="center"/>
        <w:textAlignment w:val="top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муниципального бюджетного общеобразовательного </w:t>
      </w:r>
    </w:p>
    <w:p>
      <w:pPr>
        <w:pStyle w:val="Normal"/>
        <w:jc w:val="center"/>
        <w:textAlignment w:val="top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учреждения «Школа №3»</w:t>
      </w:r>
    </w:p>
    <w:p>
      <w:pPr>
        <w:pStyle w:val="Normal"/>
        <w:jc w:val="center"/>
        <w:textAlignment w:val="top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на 2020-2025 гг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Cambria" w:ascii="Cambria" w:hAnsi="Cambria"/>
        </w:rPr>
        <w:t>Город Семенов, 2019 год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200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  <w:gridCol w:w="1798"/>
      </w:tblGrid>
      <w:tr>
        <w:trPr/>
        <w:tc>
          <w:tcPr>
            <w:tcW w:w="10206" w:type="dxa"/>
            <w:tcBorders/>
          </w:tcPr>
          <w:p>
            <w:pPr>
              <w:pStyle w:val="Heading2"/>
              <w:spacing w:before="450" w:after="280"/>
              <w:ind w:right="142" w:hanging="0"/>
              <w:jc w:val="center"/>
              <w:textAlignment w:val="top"/>
              <w:rPr/>
            </w:pPr>
            <w:r>
              <w:rPr>
                <w:rFonts w:cs="Arial" w:ascii="Cambria" w:hAnsi="Cambria"/>
                <w:caps/>
                <w:sz w:val="28"/>
                <w:szCs w:val="28"/>
              </w:rPr>
              <w:t>Программа развития школы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Нормативное основание программы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Настоящая программа определяет цели воспитания и образования с учетом приоритетов и стратегии государственного образования в государственной политике, помогает построить концепцию развития, задачи перехода к новой школе, а также план действий и поэтапную их реализацию в течение пяти лет. Законодательная база для разработки программы развития школы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1</w:t>
            </w: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 xml:space="preserve"> Конституция Российской Федерации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eastAsia="Times New Roman" w:cs="Cambria" w:ascii="Cambria" w:hAnsi="Cambria"/>
                <w:bCs/>
                <w:color w:val="333333"/>
                <w:kern w:val="2"/>
                <w:sz w:val="28"/>
                <w:szCs w:val="28"/>
                <w:lang w:eastAsia="ru-RU"/>
              </w:rPr>
              <w:t xml:space="preserve">Федеральный закон от 29.12.2012 № 273-ФЗ (ред. от </w:t>
            </w:r>
            <w:r>
              <w:rPr>
                <w:rStyle w:val="Blk"/>
                <w:rFonts w:cs="Cambria" w:ascii="Cambria" w:hAnsi="Cambria"/>
                <w:color w:val="333333"/>
                <w:sz w:val="28"/>
                <w:szCs w:val="28"/>
              </w:rPr>
              <w:t>от 03.08.2018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instrText xml:space="preserve"> HYPERLINK "http://www.consultant.ru/document/cons_doc_LAW_304061/" \l "dst100008"</w:instrTex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color w:val="666699"/>
                <w:sz w:val="28"/>
                <w:szCs w:val="28"/>
              </w:rPr>
              <w:t>N 329-ФЗ</w: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fldChar w:fldCharType="end"/>
            </w:r>
            <w:r>
              <w:rPr>
                <w:rStyle w:val="Blk"/>
                <w:rFonts w:cs="Cambria" w:ascii="Cambria" w:hAnsi="Cambria"/>
                <w:color w:val="333333"/>
                <w:sz w:val="28"/>
                <w:szCs w:val="28"/>
              </w:rPr>
              <w:t>,с изм., внесенными Федеральным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FF9900"/>
              </w:rPr>
              <w:instrText xml:space="preserve"> HYPERLINK "http://www.consultant.ru/document/cons_doc_LAW_209081/3d0cac60971a511280cbba229d9b6329c07731f7/" \l "dst100032"</w:instrTex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FF9900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color w:val="FF9900"/>
                <w:sz w:val="28"/>
                <w:szCs w:val="28"/>
              </w:rPr>
              <w:t>законом</w: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FF9900"/>
              </w:rPr>
              <w:fldChar w:fldCharType="end"/>
            </w:r>
            <w:r>
              <w:rPr>
                <w:rStyle w:val="Blk"/>
                <w:rFonts w:cs="Cambria" w:ascii="Cambria" w:hAnsi="Cambria"/>
                <w:color w:val="333333"/>
                <w:sz w:val="28"/>
                <w:szCs w:val="28"/>
              </w:rPr>
              <w:t> от 06.04.2015 N 68-ФЗ</w:t>
            </w:r>
            <w:r>
              <w:rPr>
                <w:rFonts w:cs="Cambria" w:ascii="Cambria" w:hAnsi="Cambria"/>
                <w:color w:val="333333"/>
                <w:sz w:val="28"/>
                <w:szCs w:val="28"/>
              </w:rPr>
              <w:t xml:space="preserve"> </w:t>
            </w:r>
            <w:r>
              <w:rPr>
                <w:rStyle w:val="Blk"/>
                <w:rFonts w:cs="Cambria" w:ascii="Cambria" w:hAnsi="Cambria"/>
                <w:color w:val="333333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instrText xml:space="preserve"> HYPERLINK "http://www.consultant.ru/document/cons_doc_LAW_219531/92d969e26a4326c5d02fa79b8f9cf4994ee5633b/" \l "dst100050"</w:instrTex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color w:val="666699"/>
                <w:sz w:val="28"/>
                <w:szCs w:val="28"/>
              </w:rPr>
              <w:t>Постановлением</w:t>
            </w:r>
            <w:r>
              <w:rPr>
                <w:rStyle w:val="InternetLink"/>
                <w:sz w:val="28"/>
                <w:szCs w:val="28"/>
                <w:rFonts w:cs="Cambria" w:ascii="Cambria" w:hAnsi="Cambria"/>
                <w:color w:val="666699"/>
              </w:rPr>
              <w:fldChar w:fldCharType="end"/>
            </w:r>
            <w:r>
              <w:rPr>
                <w:rStyle w:val="Blk"/>
                <w:rFonts w:cs="Cambria" w:ascii="Cambria" w:hAnsi="Cambria"/>
                <w:color w:val="333333"/>
                <w:sz w:val="28"/>
                <w:szCs w:val="28"/>
              </w:rPr>
              <w:t xml:space="preserve"> Конституционного Суда РФ от 05.07.2017 N 18-П)  </w:t>
            </w:r>
            <w:r>
              <w:rPr>
                <w:rFonts w:eastAsia="Times New Roman" w:cs="Cambria" w:ascii="Cambria" w:hAnsi="Cambria"/>
                <w:bCs/>
                <w:color w:val="333333"/>
                <w:kern w:val="2"/>
                <w:sz w:val="28"/>
                <w:szCs w:val="28"/>
                <w:lang w:eastAsia="ru-RU"/>
              </w:rPr>
              <w:t>"Об образовании в Российской Федерации"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Конвенция о правах ребенка</w:t>
            </w:r>
            <w:r>
              <w:rPr>
                <w:rFonts w:cs="Cambria" w:ascii="Cambria" w:hAnsi="Cambria"/>
                <w:sz w:val="28"/>
                <w:szCs w:val="28"/>
                <w:shd w:fill="EEEEEE" w:val="clear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Государственная программа Российской Федерации «Развитие образования» на 2013-2020 годы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Стратегия социально-экономического развития России до 2020 г.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Национальная образовательная инициатива «Наша новая школа»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  <w:t xml:space="preserve">Федеральный государственный образовательный стандарт начального  общего образования (1-4 кл.) 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(ФГОС НОО) (в ред. Приказов Минобрнауки России от 26.11.2010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10510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1241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,</w:t>
            </w:r>
            <w:r>
              <w:rPr>
                <w:rFonts w:cs="Cambria" w:ascii="Cambria" w:hAnsi="Cambria"/>
                <w:sz w:val="28"/>
                <w:szCs w:val="28"/>
                <w:shd w:fill="EEEEEE" w:val="clear"/>
              </w:rPr>
              <w:t xml:space="preserve"> 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от 22.09.2011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23390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2357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, от 18.12.2012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4220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1060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,</w:t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от 29.12.2014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75145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1643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, от 18.05.2015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81451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507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, от 31.12.2015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instrText xml:space="preserve"> HYPERLINK "https://www.consultant.ru/document/cons_doc_LAW_193440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Cambria" w:ascii="Cambria" w:hAnsi="Cambria"/>
                <w:sz w:val="28"/>
                <w:szCs w:val="28"/>
                <w:lang w:eastAsia="ru-RU"/>
              </w:rPr>
              <w:t>N 1576</w:t>
            </w:r>
            <w:r>
              <w:rPr>
                <w:rStyle w:val="InternetLink"/>
                <w:sz w:val="28"/>
                <w:szCs w:val="28"/>
                <w:rFonts w:eastAsia="Times New Roman" w:cs="Cambria" w:ascii="Cambria" w:hAnsi="Cambria"/>
                <w:lang w:eastAsia="ru-RU"/>
              </w:rPr>
              <w:fldChar w:fldCharType="end"/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Федеральный государственный образовательный стандарт основного общего образования (5-9 кл.) (ФГОС ООО) </w:t>
            </w:r>
            <w:r>
              <w:rPr>
                <w:rStyle w:val="Blk"/>
                <w:rFonts w:cs="Cambria" w:ascii="Cambria" w:hAnsi="Cambria"/>
                <w:sz w:val="28"/>
                <w:szCs w:val="28"/>
              </w:rPr>
              <w:t>(в ред. Приказов Минобрнауки России от 29.12.2014</w:t>
            </w:r>
            <w:r>
              <w:rPr>
                <w:rStyle w:val="Appleconvertedspace"/>
                <w:rFonts w:cs="Cambria" w:ascii="Cambria" w:hAnsi="Cambria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instrText xml:space="preserve"> HYPERLINK "http://www.consultant.ru/document/cons_doc_LAW_175144/2ff7a8c72de3994f30496a0ccbb1ddafdaddf518/" \l "dst100006"</w:instrText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sz w:val="28"/>
                <w:szCs w:val="28"/>
              </w:rPr>
              <w:t>N 1644</w:t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fldChar w:fldCharType="end"/>
            </w:r>
            <w:r>
              <w:rPr>
                <w:rStyle w:val="Blk"/>
                <w:rFonts w:cs="Cambria" w:ascii="Cambria" w:hAnsi="Cambria"/>
                <w:sz w:val="28"/>
                <w:szCs w:val="28"/>
              </w:rPr>
              <w:t>,</w:t>
            </w:r>
            <w:r>
              <w:rPr>
                <w:rFonts w:cs="Cambria" w:ascii="Cambria" w:hAnsi="Cambria"/>
                <w:sz w:val="28"/>
                <w:szCs w:val="28"/>
                <w:shd w:fill="EEEEEE" w:val="clear"/>
              </w:rPr>
              <w:t xml:space="preserve"> </w:t>
            </w:r>
            <w:r>
              <w:rPr>
                <w:rStyle w:val="Blk"/>
                <w:rFonts w:cs="Cambria" w:ascii="Cambria" w:hAnsi="Cambria"/>
                <w:sz w:val="28"/>
                <w:szCs w:val="28"/>
              </w:rPr>
              <w:t>от 31.12.2015</w:t>
            </w:r>
            <w:r>
              <w:rPr>
                <w:rStyle w:val="Appleconvertedspace"/>
                <w:rFonts w:cs="Cambria" w:ascii="Cambria" w:hAnsi="Cambria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instrText xml:space="preserve"> HYPERLINK "http://www.consultant.ru/document/cons_doc_LAW_193445/" \l "dst100006"</w:instrText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sz w:val="28"/>
                <w:szCs w:val="28"/>
              </w:rPr>
              <w:t>N 1577</w:t>
            </w:r>
            <w:r>
              <w:rPr>
                <w:rStyle w:val="InternetLink"/>
                <w:sz w:val="28"/>
                <w:szCs w:val="28"/>
                <w:rFonts w:cs="Cambria" w:ascii="Cambria" w:hAnsi="Cambria"/>
              </w:rPr>
              <w:fldChar w:fldCharType="end"/>
            </w:r>
            <w:r>
              <w:rPr>
                <w:rStyle w:val="Blk"/>
                <w:rFonts w:cs="Cambria" w:ascii="Cambria" w:hAnsi="Cambria"/>
                <w:sz w:val="28"/>
                <w:szCs w:val="28"/>
              </w:rPr>
              <w:t>)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СанПиН 2.4.2.2821-10 «Санитарно- эпидемиологические требования к условиям и организации обучения в общеобразовательных учреждениях»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Федеральный закон от 24.06.1999 N 120-ФЗ (ред. от 23.11.2015) "Об основах системы профилактики безнадзорности и правонарушений несовершеннолетних";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>
                <w:rFonts w:ascii="Cambria" w:hAnsi="Cambria" w:cs="Cambria"/>
                <w:sz w:val="28"/>
                <w:szCs w:val="28"/>
                <w:shd w:fill="EEEEEE" w:val="clear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kern w:val="2"/>
                <w:sz w:val="28"/>
                <w:szCs w:val="28"/>
                <w:lang w:eastAsia="ru-RU"/>
              </w:rPr>
              <w:t>Приказ Министерства образования и науки Российской Федерации (Минобрнауки России) от 4 октября 2010 г. N 986 г. Москва "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"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Устав МБОУ «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>Школа №3</w:t>
            </w: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>»</w:t>
            </w:r>
            <w:r>
              <w:rPr>
                <w:rFonts w:cs="Cambria" w:ascii="Cambria" w:hAnsi="Cambria"/>
                <w:sz w:val="28"/>
                <w:szCs w:val="28"/>
                <w:shd w:fill="EEEEEE" w:val="clear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ind w:left="720" w:right="142" w:hanging="360"/>
              <w:jc w:val="both"/>
              <w:textAlignment w:val="top"/>
              <w:rPr/>
            </w:pPr>
            <w:r>
              <w:rPr>
                <w:rFonts w:cs="Cambria" w:ascii="Cambria" w:hAnsi="Cambria"/>
                <w:sz w:val="28"/>
                <w:szCs w:val="28"/>
                <w:shd w:fill="FFFFFF" w:val="clear"/>
              </w:rPr>
              <w:t xml:space="preserve">Локально-нормативные  акты МБОУ 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>«Школа №3»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Цель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Создание воспитательно - образовательной среды, способствующей духовному, нравственному, физическому развитию и социализации ребенк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Основные задач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1.Обеспечение прав ребёнка на качественное образование: " реализация государственного стандарта образования для учащихся школы; " достижение нового современного качества обучения на основе внедрения новых образовательных технологий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2. Продолжить развитие ресурсного ( материально- технического, кадрового, научно-методического) обеспечения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3. Предоставление каждому обучающемуся сферы деятельности, необходимой для его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4. Сохранение и укрепление здоровья участников образовательного процесса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5. Содействия повышению роли семьи в воспитании детей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6.Совершенствование воспитательной системы школы в условиях социализации личности в обществ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7. Совершенствование структуры управле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Приоритетные направления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Стратегия модернизации образования ставит для общего образования новые ориентиры в образовательных целях школы. Существующие сегодня традиционные для массовой школы модели организации образовательного процесса на различных ступенях общего образования нуждающихся в существенной модернизации, поскольку от них в огромной степени зависит целостное обновление содержания образования, получение школьниками нового опыта, адекватного современным требованиям жизни. Смена парадигмы образования от традиционной к личностно- ориентированной требует от школы совершенствование, изменения от педагога - становление его как профессионала, глубоко знающего свой предмет и легко ориентирующегося в инновациях, психологических процессах, владеющего разными технологиями преподавания своего предмет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Приоритетные направления работ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1. Новые педагогические технологии как одно из необходимых условий эффективности учебно-воспитательного процесса в личностно-ориентированном обучени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2. Здоровьесберегающая деятельность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Сроки реализации программы: </w:t>
            </w:r>
            <w:r>
              <w:rPr>
                <w:rFonts w:cs="Arial" w:ascii="Cambria" w:hAnsi="Cambria"/>
                <w:sz w:val="28"/>
                <w:szCs w:val="28"/>
              </w:rPr>
              <w:t xml:space="preserve">с января 2020 года по декабрь 2025 год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Финансовое обеспечение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Выполнение программы обеспечивается за счет различных источников финансирования: местного и регионального  бюджета и дополнительных привлеченных средств (спонсорских средств, средств попечительского совета. Добровольных пожертвований); участие в национальных проектах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Принципы реализаци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- принцип гуманизации, который предполагает соблюдение прав учителя и ребенка, закрепленных Законом РФ " Об образовании в РФ", Декларацией прав ребенка, Конвенцией о правах ребенка и другими нормативными документами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- принцип целевого подхода к программе, который предполагает единую систему планирования и своевременное корректирование в план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принцип целостности деятельности школы на основе единства процессов развития, обучения и воспитания учащихс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принцип вариативности в образовании школы реализуется через спецкурсы, кружки, клубы, секции, а также через использование различных методик и технологий с учетом изменений социального заказа, потребностей и интересов участников образовательного процесса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принцип развивающего обучения, основанный на заказе от репродуктивных методик и применение методов творческой мыслительной деятельности, развитие умственных способностей, самообразования учащихс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принцип индивидуализации обучения, который предполагает всесторонний учет уровня развития способностей каждого ученика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Стратегия и тактика Программы развития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Исходя из поставленной цели, выдвигаются следующие направления деятельности, связанные с дальнейшим развитием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1. Организационная деятельность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Деятельность педагогического коллектива, направленная на улучшение учеб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На основе диагностики педагогов, учащихся и родителей в начале и конце каждого учебного года делается анализ результатов, достигнутых в  ходе реализации Программы, корректирование. Координацию и контроль за выполнением Программы администрация оставляет за собой, за Советом школы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1 уровень - начальная школ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Центральное внимание уделяется общему развитию, сохранению и укреплению здоровья детей; внедрению новых программ обучения; тесной связи учителей с семьёй; ведению индивидуальных карт учащихся психологом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К моменту окончания начальной школы обязательными являются выполнение государственных стандартов образования, а также сформированность положительного отношения к учебе (мотивационная готовность), достаточно высокий уровень произвольного поведения, что означает умение включаться в задание, выполнять задачу, планировать свои действия, выполнять их по правилу и контролировать развитие способности к адаптации в новых условиях, овладение учениками доступными им способами и навыками освоения учебной программ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2 уровень - основная школа: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сохранение и укрепление здоровья детей (закладывание основ здорового образа жизни)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формирование прочных, устойчивых, глубоких знаний основ наук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повышение мотивации обучения через активизацию познавательной деятельности. Развитие общих и индивидуальных способностей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формирование коммуникативных навыков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выявление способностей и наклонностей учащихся с целью выбора дальнейшего профиля обучения при переходе к профильному обучени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- дифференцированная работа с родительской общественность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работа классного руководителя с социальным паспортом класса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вовлечение учащихся в кружки и секции по интересам на базе школы и учреждений дополнительно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основной школе сохраняется и продолжается индивидуальная и дифференцированная помощь детям. Дети активно включаются в органы школьного самоуправления: участвуют в выборах и работе органов власти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color w:val="FF0000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3 уровень - средняя школа: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формирование научного стиля мышления, который, являясь устойчивым качеством личности, выступает как важный компонент ее мировоззрения, как необходимое условие самообразова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развитие потребности к самосовершенствованию, формирование способности к самостоятельному добыванию знаний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открытие профильных классов, социальная и предпрофессиональная адаптация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установление непосредственных контактов с преподавателями ВУЗов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- организация и работа в органах ученического самоуправления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В итоге следующая модель выпускника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ыпускник школы представляется конкурентоспособным человеком, который может адаптироваться к быстро меняющимся условиям в окружающей его среде. При этом для него значимо общечеловеческие ценности такие, как доброта, гуманизм, справедливость, сострадание по отношению к ближним. Присущий выпускнику школы социальный оптимизм, базируется на универсальной школьной подготовке, хорошо развитых коммуникативных качествах и стремлении к непрерывному самосовершенствованию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1. Усвоение государственных стандартов образования в условиях личностно - ориентированного обуче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. Профессиональная ориентация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3. Приобретение знаний для продолжения образова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4. Социализация выпускника, включение в активную деятельность ученического самоуправления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5. Формирование готовности выпускников к рациональному поведению в экономически-правовой сред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Представления о выпускнике определяют необходимость такого построения образовательного процесса, при котором учащиеся чувствуют себя уверенными в собственных силах и ориентируются на различные достижения. При этом знания, умения и навыки учеников сопоставляются как с уровнем обязательных требований, так и с уровнем их предыдущих учебных результатов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Ориентируясь на представления о выпускнике школы, необходимо достичь такого качества образовательного процесса, при котором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формируется личность с развитым интеллектом и высоким уровнем культуры, адаптированная к жизни в динамичных социально-экономических условиях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-  развиваются способности и вырабатывается готовность школьников к самообразованию и саморазвити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в сознании школьников происходит соединение разрозненных предметных знаний в единую картину мира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- повышение уровня физического и психологического здоровья учащихс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2. Работа с кадрами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1. Создавать условия для творческой работы и для профессионального мастерства учителей через курсовую переподготовку и самообразовательную работу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2. Совершенствовать систему поощрения творчески активно работающих сотрудник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3. Создать комфортные здоровьесберегающие условия для повышения профессионального мастерства через обеспечение оптимальной нагрузки, совершенствование методической работ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3.Оптимальная организация учебно-воспитательного процесса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1. Совершенствовать учебные планы и программы по предметам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2. Развивать взаимодействие учебных дисциплин на основе межпредметных связе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3. Возрождать традиции общественного воспитания, нравственного кодекса, учитывая историко- культурное своеобразие район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4. Создавать наиболее благоприятные условия по удовлетворению потребностей личности в образовательной подготовке, получении знаний, необходимых для социального развития, а также индивидуального и культурного самовыражения личности в обществе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4.Инновационная деятельность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1. Создавать модель личностно-ориентированного обучения школьника через установление равного доступа к максимально возможному образованию разными категориями обучающихся в соответствии с их способностями, индивидуальными склонностями и потребностям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2. Создавать условия для творческого развития личности, условия, направленные на укрепление здоровь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5. Работа с одаренными детьми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1. Привлекать учащихся к творческим конкурсам, олимпиадам, соревнованиям, научным конференциям, выставкам вне стен школы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. Создать творческую атмосферу в школе путем введения факультативов, элективных курсов, кружков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3. Модулировать учебно-воспитательный процесс как систему, помогающую саморазвитию, самоопределению личности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4. Организовать публикацию творческих работ учителей и учащихся в методических и научных изданиях, в местной прессе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5. Выявление реальных потребностей учащихся, трансформирование этих потребностей в содержание 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деятельност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6. Формирование физически здоровой личности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1. Укрепление физического, психологического и духовного здоровья учащихс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2. Поддержка вариативных дополнительных образовательных и досуговых программ, способствующих здоровому образу жизн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3. Повышать квалификацию педагогических кадров школы по организации работы, связанной с оздоровлением учащихс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4. Совершенствовать организацию питания учащихс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5. Координирование действий школы и семьи в организации различных форм работы по пропаганде здорового образа жизни, формированию стереотипов поведения, способствующих сохранению и укреплению здоровь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7. Система взаимодействия и сотрудничества с семьей и социумом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1. Формировать систему педагогических лекториев, индивидуальных консультаций с психолого-педагогической службой, тематических родительских собраний, дней "открытых дверей", общешкольных собраний, конференций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2. Повышение психолого-педагогических знаний родителей через курсы, лектории, конференции, открытые уроки, групповые мероприятия, индивидуальные консультаци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3. Вовлечение родителей и общественности в учебно-воспитательный процесс через родительские собрания; организации кружков, секций, клубов, совместные творческие дела; помощь в укреплении материально-технической базы; индивидуальное шефство над неблагополучными семьям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4. Участие родителей и общественности в управлении школой через Совет школы; родительский комитет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8. Материально-техническая база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1. Совершенствовать качество системы образования, оснащая кабинеты наглядными, раздаточными, дидактическими материалами, пособиями и другими интерактивными средствам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. Обновить мебель в 60% школьных помещений, учитывая новые требования санитарных норм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3. Осуществить капитальный ремонт библиотеки,  столовой, кровл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4. Систематизировать работу методической службы, знакомя учителей с новейшей литературой, методическими пособиями, разработками, технологиями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5. Максимально компьютеризировать учебные и административные кабинеты.</w:t>
            </w:r>
          </w:p>
          <w:p>
            <w:pPr>
              <w:pStyle w:val="Style15"/>
              <w:ind w:right="142" w:hanging="0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3.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Информационная справка о школе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Общая характеристика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Год начала работы школы - 1977 год. Адрес школы: Нижегородская область, город Семенов, улица Заводская, 19А. Школа имеет лицензию на право осуществления образовательной деятельности по государственным образовательным программам начального, основного общего и среднего (полного) обще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Режим работы школы - шестидневная учебная неделя. Первые, вторые и третьи классы учатся по пятидневной учебной недел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В школе имеется библиотека, столовая, спортивный зал, актовый зал, мастерские, учебные кабинеты, кабинет педагога-организатора, кабинет социально-психологической службы, кабинет директора, кабинет заместителей директора, учительска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Кадровый потенциал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В настоящее время в школе работает 36 педагогов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Материально - техническая баз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В настоящее время школа функционирует в одном здании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Организована работа по оснащению учреждения современной техникой: оборудовано  2 компьютерных класса, пополнение и обновление компьютерной техники.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РАЗДЕЛ 4.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Анализ качества обучения и воспитан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Главная задача российской образовательной политики - обеспечение современного качественного образования на основе сохранения его фундаментальности и соответствия актуальным и перспективным потребностям личности, общества и государств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езультаты обучения и воспитания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Школа создаёт все необходимые условия и механизмы для получения качественного, доступного образования детьми, проживающими в нашем микрорайоне.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5.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Анализ внешних и внутрен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1 Анализ внеш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Стратегия модернизации образования, одобренная Правительством РФ, ставит для общего образования новые ориентиры в образовательных целях школы. Эта стратегия модернизации задает новые требования к ступеням школьного образования в целом: четырёхлетняя начальная школа; относительная завершенность общего образования в основной школе; возможность индивидуального выбора профиля учащимися на старшей ступени школы. Существующие сегодня традиционные для массовой школы модели организации образовательного процесса на различных ступенях общего образования нуждаются в существенной модернизации, поскольку от них в огромной степени зависит целостное обновление содержания образования, полученное школьниками нового опыта, адекватного современным требованиям жизни. Смена парадигмы образования от традиционной к личностно- ориентированной, переход образования на новые государственные стандарты требуют от школы совершенствование. Изменения от педагога - становление его как профессионала., глубоко знающего свой предмет и легко ориентирующегося в инновациях, психологических процессах, владеющего разными технологиями преподавания своего предмета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Нельзя оставить без внимания и демографический фактор. Наблюдается тенденция повышения численности учащихся в нашей школе в течение нескольких лет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2 Анализ внутрен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Школа, как и все наше общество в целом, претерпевает глубокие преобразования, но, как и прежде, ее главная задача - подготовить дееспособного человека, который не только не потерялся бы в лабиринтах современных экономических отношений, но и смог успешно реализовать свой потенциал в любой профессии, какую бы он не выбрал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В школе сложилась устойчивая тенденция к повышению профессионального роста педагогов, о чем свидетельствуют результаты аттестации педагогических работников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В школе созданы условия благоприятные для инновационных процессов, вовлечения в поисковую деятельность учителей и учащихся. Для реализации данного направления в школе создано научное общество учащихс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 xml:space="preserve">Одним из основных направлений по сохранению и укреплению здоровья является физкультурно-оздоровительная работа, поэтому физической культуре должно уделяется особое внимание. Следует отметить, что роль физической культуры как мощного фактора в оздоровлении учащихся ослабла в связи с износившимся и устаревшим оборудованием и оснащением. Уроки физической культуры проводятся по расписанию в спортивном зале и на свежем воздухе. Учителя в своей работе используют рекомендации медицинских работников, продумывают индивидуальные задания. Все учителя физической культуры ведут спортивные секции для учащихся 5-11 классов ( баскетбол, футбол, волейбол). </w:t>
            </w:r>
          </w:p>
          <w:p>
            <w:pPr>
              <w:pStyle w:val="Style15"/>
              <w:ind w:right="142" w:hanging="0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6.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Создание условий для внеурочной деятельности обучающихся и организация дополнительно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В процессе формирования личности воспитание играет определяющую роль. От эффективности системы воспитания зависит состояние общественного сознания и общественной жизни. Воспитательная система школы требует от учителей максимального содействия развитию потенциальных возможностей личности ученика, способной к творческой мысли, стремящейся к духовному самосовершенствованию, независимости, обладающей чувством собственного достоинства, умеющей принимать решение и нести ответственность за свои поступки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В настоящее время в нашей школе созданы условия для полноценного осуществления внеурочной работы с обучающимися. На протяжении трех последних лет работают разноплановые кружки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Кроме школьных кружков ребята посещают кружки, секции и клубы, расположенные в городе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· центр детского творчества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 xml:space="preserve">· центр культуры и искусства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· детская музыкальная школа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· детская художественная школа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· ФОК «Арена»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РАЗДЕЛ 7.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>Концепция Программы развития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Главная задача российской образовательной политики -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Настоящая концепция исходит из понимания необходимости преобразования обучения в общеобразовательной средней школе с целью обеспечения непрерывного процесса становления и развития разносторонней личности школьника с ее последующей адаптацией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b/>
                <w:sz w:val="28"/>
                <w:szCs w:val="28"/>
              </w:rPr>
              <w:t>Приоритетная цель</w:t>
            </w:r>
            <w:r>
              <w:rPr>
                <w:rFonts w:cs="Arial" w:ascii="Cambria" w:hAnsi="Cambria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sz w:val="28"/>
                <w:szCs w:val="28"/>
              </w:rPr>
              <w:t xml:space="preserve">- развитие личности ученика, а формирование осмысленных систем знаний есть результат этого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Цель общеобразовательной школы, сформулированная в концепции, заключается в том, чтобы способствовать умственному, нравственному, эмоциональному, физическому развитию личности, ее творческого потенциала, обеспечивая разнообразные условия для расцвета индивидуальности ребенка с учетом его возрастных особенносте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1. Создание условий и механизмов перехода к новой модели школы личностно - ориентированного обуче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2. Создание условий развития и воспитания творческого мышления, творческой индивидуальности личности ребенка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>3. Обеспечить получение основного и общего (полного) среднего образования каждому ученику на максимально возможном и качественном уровне в соответствии с индивидуальными возможностями личност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4. Создание единого информационного пространства образовательного учреждения, достижение высокого уровня информированности и информационной грамотности всех участников педагогическ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5. Создание условий для сохранения и развития здоровья учащихся и обеспечения психологического комфорта для всех участников образовательного процесс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sz w:val="28"/>
                <w:szCs w:val="28"/>
              </w:rPr>
              <w:t xml:space="preserve">6. Создание условий для развития инновационной деятельности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7. Укрепление ресурсной базы школы с целью обеспечения ее эффективного развит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Cambria" w:hAnsi="Cambria"/>
                <w:sz w:val="28"/>
                <w:szCs w:val="28"/>
              </w:rPr>
              <w:t> </w:t>
            </w:r>
            <w:r>
              <w:rPr>
                <w:rFonts w:cs="Arial" w:ascii="Cambria" w:hAnsi="Cambria"/>
                <w:b/>
                <w:sz w:val="28"/>
                <w:szCs w:val="28"/>
              </w:rPr>
              <w:t xml:space="preserve">Представления о выпускнике школы и качестве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Выпускник школы представляется конкурентоспособным человеком, который может адаптироваться к быстро меняющимся условиям в окружающей его среде. При этом для него значимы общечеловеческие ценности такие, как доброта, гуманизм, справедливость, сострадание по отношению к ближним. Присущий выпускнику школы социальный оптимизм, базируется на универсальной школьной подготовке, хорошо развитых коммуникативных качествах и стремлении к непрерывному самосовершенствованию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Представления о выпускнике определяют необходимость такого построения образовательного процесса, при котором учащиеся чувствуют себя уверенными в собственных силах и ориентируются на различные достижения. При этом знания, умения и навыки учеников сопоставляются как с уровнем обязательных требований, так и с уровнем их предыдущих учебных результат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Ориентируясь на представления о выпускнике школы, необходимо достичь такого качества образовательного процесса, при котором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формируется личность с развитым интеллектом и высоким уровнем культуры, адаптированная к жизни в динамических социально-экономических условиях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развиваются способности и вырабатывается готовность школьников к самообразованию и саморазвитию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в сознании школьников происходит соединение разрозненных предметных знаний в единую картину мира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 xml:space="preserve">- не допускается снижение уровня физического и психологического здоровья учащихся. </w:t>
            </w:r>
          </w:p>
          <w:p>
            <w:pPr>
              <w:pStyle w:val="Style15"/>
              <w:ind w:right="142" w:hanging="0"/>
              <w:textAlignment w:val="top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 xml:space="preserve">РАЗДЕЛ 8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outlineLvl w:val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Реализация мероприятий в течение 2020-2025 годов позволит обеспечить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ституционные права граждан на получение образования любого уровня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доступность качествен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предоставление возможности получения образования в различных формах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развитие творческих способностей учащихся выстраиванием индивидуальной траектории развития учащегос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обновление содержания образования, обеспечивающее достижение социальной компетентности обучающихся как  гарантии их социальной защищенности, развития личностной инициативы и гражданской ответ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создание эффективной системы мониторинга и информационного обеспечения  образования, управления образовательным пространством школ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усиление воспитательных функций системы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укрепление кадрового потенциала, повышение социального статуса работника школ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совершенствование экономических механизмов функционирования и развития системы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результате реализаци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улучшение результатов ЕГЭ и ОГЭ в сравнении со средними показателями в городском округе Семеновский и Нижегород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повышение удовлетворенности участников образовательных отношений качеством образовате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повышение эффективности использования современных образовательных технологи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повышение уровня квалификации педагог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модернизация школьной системы оценки качества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использование различных форм получения образования учащимис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создание условий, соответствующих требованиям федеральных государственных образователь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- охват не менее 90% учащихся программам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рмирование современной модели образовательного пространства школы, основу содержания которой составляет совокупность универсальных знаний и компетенций, ориентированных на обеспечение задач инновационного развития ОУ и его конкурентноспособности в социум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рмирование воспитательной системы школы, основанной на принципах гуманизации,  культуросообразности, природосообразности, целостности и дифференциации образов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мплектование высококвалифицированными кадрами для продуктивного осуществления деятельности в современных условиях модернизации образования педагогического коллектив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рмирование образовательной социокультурной среды школы, обеспечивающей формирование ителлектуальной, духовно-нравственной личности, ее социальную активность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рмирование образа выпускника школы: молодой человек, социально адаптированный в социуме, самоопределившийся, обладающий необходимыми компетенциями для успешной самостоятельной жизн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улучшение качества личностно-ориентированной образовательной среды, положительно влияющей на физическое, психическое и нравственное благополучие учащихся; снижение численности учащихся, имеющих повышенный уровень тревожности, низкую самооценку, а также учащихся, ведущих асоциальный образ жизн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образовательный процесс в школе основывается на принципах гуманно-личностной педагогик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иксация существенного роста качества образовательных услуг и повышение их доступности;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повышение информационной культуры участников образовательных отношений.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Автор Левина Т.Г.</w:t>
            </w:r>
          </w:p>
          <w:p>
            <w:pPr>
              <w:pStyle w:val="Normal"/>
              <w:jc w:val="both"/>
              <w:textAlignment w:val="top"/>
              <w:rPr/>
            </w:pPr>
            <w:hyperlink r:id="rId2">
              <w:r>
                <w:rPr>
                  <w:rFonts w:cs="Arial" w:ascii="Cambria" w:hAnsi="Cambria"/>
                  <w:sz w:val="28"/>
                  <w:szCs w:val="28"/>
                </w:rPr>
              </w:r>
            </w:hyperlink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before="1" w:after="0"/>
      <w:ind w:left="102" w:hanging="0"/>
      <w:outlineLvl w:val="1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sc1.siteedit.ru/hom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04:00Z</dcterms:created>
  <dc:creator>F1</dc:creator>
  <dc:description/>
  <cp:keywords/>
  <dc:language>en-US</dc:language>
  <cp:lastModifiedBy>Директор</cp:lastModifiedBy>
  <cp:lastPrinted>2019-12-16T12:52:00Z</cp:lastPrinted>
  <dcterms:modified xsi:type="dcterms:W3CDTF">2019-12-16T09:53:00Z</dcterms:modified>
  <cp:revision>8</cp:revision>
  <dc:subject/>
  <dc:title>ПЛАН РАЗВИТИЯ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_dlc_DocId">
    <vt:lpwstr>6V4XDJZHKHHZ-635-123</vt:lpwstr>
  </property>
  <property fmtid="{D5CDD505-2E9C-101B-9397-08002B2CF9AE}" pid="6" name="_dlc_DocIdItemGuid">
    <vt:lpwstr>b7b0d20e-705a-4853-9d5f-8f6872062d4e</vt:lpwstr>
  </property>
  <property fmtid="{D5CDD505-2E9C-101B-9397-08002B2CF9AE}" pid="7" name="_dlc_DocIdUrl">
    <vt:lpwstr>http://www.koipkro.kostroma.ru/sharya_r/8/_layouts/15/DocIdRedir.aspx?ID=6V4XDJZHKHHZ-635-123, 6V4XDJZHKHHZ-635-123</vt:lpwstr>
  </property>
  <property fmtid="{D5CDD505-2E9C-101B-9397-08002B2CF9AE}" pid="8" name="display_urn:schemas-microsoft-com:office:office#Author">
    <vt:lpwstr>Заболотская муниципальная основная общеобразовательная школа</vt:lpwstr>
  </property>
  <property fmtid="{D5CDD505-2E9C-101B-9397-08002B2CF9AE}" pid="9" name="display_urn:schemas-microsoft-com:office:office#Editor">
    <vt:lpwstr>Заболотская муниципальная основная общеобразовательная школа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