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Calibri"/>
          <w:sz w:val="28"/>
          <w:szCs w:val="28"/>
        </w:rPr>
        <w:t>УТВЕРЖДАЮ:</w:t>
      </w:r>
    </w:p>
    <w:p>
      <w:pPr>
        <w:pStyle w:val="Style17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Style17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_________  Н.В. Смирнова                  </w:t>
      </w:r>
    </w:p>
    <w:p>
      <w:pPr>
        <w:pStyle w:val="Style17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« __»  декабря 2019 год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Программа развития</w:t>
      </w:r>
    </w:p>
    <w:p>
      <w:pPr>
        <w:pStyle w:val="Style17"/>
        <w:jc w:val="center"/>
        <w:rPr/>
      </w:pPr>
      <w:r>
        <w:rPr>
          <w:rFonts w:cs="Calibri"/>
          <w:b/>
          <w:bCs/>
          <w:sz w:val="32"/>
          <w:szCs w:val="32"/>
        </w:rPr>
        <w:t>муниципального бюджетного учреждения дополнительного образования «Детский загородный оздоровительно-образовательный центр «Колос»</w:t>
      </w:r>
    </w:p>
    <w:p>
      <w:pPr>
        <w:pStyle w:val="Style17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bCs/>
          <w:sz w:val="32"/>
          <w:szCs w:val="32"/>
        </w:rPr>
        <w:t>на 2020 – 2024 годы</w:t>
      </w:r>
    </w:p>
    <w:p>
      <w:pPr>
        <w:pStyle w:val="Normal"/>
        <w:jc w:val="center"/>
        <w:rPr>
          <w:rFonts w:cs="Calibri"/>
          <w:b/>
          <w:b/>
          <w:color w:val="FF0000"/>
          <w:sz w:val="32"/>
          <w:szCs w:val="48"/>
        </w:rPr>
      </w:pPr>
      <w:r>
        <w:rPr>
          <w:rFonts w:cs="Calibri"/>
          <w:b/>
          <w:color w:val="FF0000"/>
          <w:sz w:val="32"/>
          <w:szCs w:val="48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ме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униципального бюджетного учреждения дополнительного образования «Детский оздоровительно-образовательный центр «Колос» на 2020-2014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-правовая баз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Федеральный закон от 29.12.2012.  №273-ФЗ «Об образовании 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оручение Президента РФ от 01.01.01 г. №ПР-1726 по итогам совещания по организации летнего отдыха детей и подростков, состоявшегося 08 июня 2010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анПиН 2.4.4.3155-13 от 01.01.2001 г.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анПин 2.4.4.3155-13 «Санитарно-эпидемиологичекие требования  к устройству, содержанию и организации работы стационарных организаций отдыха и оздоровления дет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лан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Создание материальных, современных (комфортабельных) условий пребывания детей и сотрудников. Создание комплекса условий, обеспечивающих содержательный отдых, качественное оздоровление детей округа в  течение летнего периода. Развитие материально-технической базы ДЗОО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хранение и развитие загородной формы отдыха детей, приведение загородного оздоровительного центра в соответствии с государственным стандартом услуг, представляемым  детям в учреждениях отдыха и оздоровлени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Обеспечение доступности  дополнительных образовательных услу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Расширение спектра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мероприятий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мероприятия, направленные развитие материально-технической базы ДЗООЦ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программы, всего, в том числе по годам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округа Семеновский, внебюджетные средства учреждения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и показатели социально-экономической эффективности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Программы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мещение детей для отдыха и оздоровления в помещениях, отвечающих санитарно – гигиеническим нормам и правилам, требованиям технической и противо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ивлекательности и конкурентоспособности учрежд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Актуальность настоящей программы обусловлена необходимостью совершенствования процесс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, постоянно возрастающие требования по оказанию государственных услуг, населению  предполагают непрерывное совершенствование всех необходимых составляющих механизма оказания услуг, включая развитие  кадрового потенциала, расширения и совершенствование возможностей его стимулирования, создание условий , отвечающих требованиям противопожарной, санитарно-гигиенической, экологической безопасности , повышения уровня компетенции при принятии решений административных, педагогических и других сотрудников учреждения, улучшение условия труда и системы его охраны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емаловажной стороной является совершенствование материальной базы учреждения, своевременный текущий и капитальный ремонт зданий и сооружений, а также ремонт  и замена вышедшего из строя оборуд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етей определяется федеральным законодательными актами, как один из важнейших социальных институтов детства, призванным наряду с основным образованием способствовать обучению, воспитанию и развитию дет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Настоящая программа, в первую очередь, направлена на определение ценностно-смысловых, содержательных и результативных аспектов в жизни каждого ребенка во время его пребывания в учреждени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Основное внимание при создании данной программы было уделено развитию материально-технической базы учреждения, как необходимого и безусловного  элемента механизма оказания слуг населе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 настоящее время в Семеновском городском округе проводится большая работа по обновлению основных фондов образовательных сооружений 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МБУ ДО ДЗООЦ «Колос» осуществляет свою деятельность в соответствии с Уставлм, лицензиями на осуществлении отдельных видов деятельности, другими правоустанавливающими документа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рганизационно- правовая форма : учрежд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 учреждения : бюджетно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 образовательной организации: организация дополните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акимческий и юридический адрес: 606605 , Нижегородская область, г.о. Семеновский, деревня Быдреев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дителями учреждения и собственником имущества является городской округ Семеновск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е реализует программы дополнительного образования по направления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еятельност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художественна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туристко-краеведческа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зкультурно- спортивно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оциально- педагогическо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ем осуществляется на основе добровольности, группы формируются по интерес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чреждение в праве вести приносящую доход деятельность, предусмотренную его устав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адрового потенци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К сожалению, в силу специфики своей деятельности учреждение ежегодно сталкивается с трудностями при комплектовании штатного расписания специалистами  высокой квалификации и работниками рабочих работников. Именно в неопределенности кадрового состава на период летних смен кроется одна из главных угроз качественного оказания образовательно- оздоровительных услуг. Вместе с тем, совместными усилиями  управления образования  Семеновского городского округа и руководства учреждения удавалась привлекать работников высокого профессионального уровня. В основном это  педагоги семеновских школ детских садов, медицинский персонал центральной больницы. Достаточное количество сотрудников (около 20 %) работают в учреждении ежегодно на протяжении последних нескольких лет.  Введение профессиональных стандартов и необходимость   в отдельных случаях дополнительной квалификации (или переподготовки) будут требовать  в дальнейшем от руководства учреждения необходимость  создания системы  непрерывного обучения специалистов с дополнительными финансовыми затратами и создания кадрового резерва с целью возможности оперативного заполнения появляющихся ваканс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Организация дополнительного образования и оздоровления  осуществляется , как правило, на территории учреждения  в летний период времени в разновозрастных объединениях  по интересам: кружки , секции, массовые мероприятия. Занятия проводятся  по расписанию с учетом  возрастных особенностей .  Основные образовательные программы реализуются в физкультурно-спортивном  и художественном направлениях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 учреждении реализуется система лечебно-профилактической работы, а именно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облюдения режима дн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 сбалансированное питание согласно утвержденному мен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здоровительные мероприят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оддержание на должном уровне санитарно-гигиенического состояния жилых и нежилых помещений и террито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bookmarkStart w:id="0" w:name="_Hlk27562914"/>
      <w:bookmarkEnd w:id="0"/>
      <w:r>
        <w:rPr/>
        <w:t xml:space="preserve">           </w:t>
      </w:r>
      <w:r>
        <w:rPr>
          <w:sz w:val="28"/>
          <w:szCs w:val="28"/>
        </w:rPr>
        <w:t xml:space="preserve">Дата создания муниципального образовательного учреждение дополнительного образования «Детский загородный оздоровительно-образовательный центр «Колос» 01.01.1974г. Центр  расположен в лесном массиве на левом берегу реки Керженец, занимаемая площадь 3480кв.м / 975 м по периметру, проектная мощность  в  смену - 120 мест. В состав зданий и сооружений лагеря входят: 4 спальных корпуса (2 корпуса имеют автономные средства обогрева помещения, один корпус обеспечен горячим водоснабжением), столовая, медицинский пункт, душевые, гаражи, административное здание, клуб, вещевые и продовольственные складские помещения, спортивная площадка, дом директора, сторожка, здание старой школы.  Имеется собственный источни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одоснабжения</w:t>
        </w:r>
      </w:hyperlink>
      <w:r>
        <w:rPr>
          <w:sz w:val="28"/>
          <w:szCs w:val="28"/>
        </w:rPr>
        <w:t xml:space="preserve"> – эксплуатационная скважина, также имеется отстойник для хозяйственно-бытовых стоков. Ежегодно в лагере организуются три оздоровительные смены.</w:t>
      </w:r>
    </w:p>
    <w:p>
      <w:pPr>
        <w:pStyle w:val="Normal"/>
        <w:ind w:left="-567" w:hanging="0"/>
        <w:jc w:val="both"/>
        <w:rPr/>
      </w:pPr>
      <w:bookmarkStart w:id="1" w:name="_Hlk27562914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БУ ДО ДЗООЦ «Колос»  осуществляет свою деятельность в соответствии с Уставом , лицензиями на осуществлении отдельных видов деятельности, другими правоустанавливающими документами.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ое предназначение нашего учреждения – развитие мотивации личности к познанию и творчеству, реализация дополнительных образовательных программ и услуг социальной направленности в интересах личности, общества, государства, создание условий для самореализации каждого отдыхающего. Деятельность ДЗООЦ базируется на принципах свободного дополнительного образования; приоритета общечеловеческих ценностей, жизни и здоровья детей, гражданственности и любви к Родине; учета культурно-исторических и национальных традиций; общедоступности и адаптивности, реализуемых программ, интересов и запросов участников образовательного и воспитательного процессов  и особенностям их здоровья,  государственного характера управления.    </w:t>
      </w:r>
    </w:p>
    <w:p>
      <w:pPr>
        <w:pStyle w:val="Normal"/>
        <w:ind w:lef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567"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смены для ребят организованы кружки по интересам.  Кружки организованы по специальному графику, и каждый отдыхающий имеет возможность посещать несколько кружков. Результаты работы педагогов дополнительного образования отслеживаются в течение смены с помощью контроля  над  посещаемостью, анкетирования участников кружка об умениях, знаниях, полученных в ходе работы. В конце смены организуются выставки детского творчества, концерты, спортивные праздники, являющиеся показателем эффективной работы, востребованности кружков. </w:t>
      </w:r>
    </w:p>
    <w:p>
      <w:pPr>
        <w:pStyle w:val="Normal"/>
        <w:ind w:left="-567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смотря на  стабильную работу центра, сегодня современный мир не стоит на месте и если не идти в ногу со временем, не соответствовать новым требованиям, которые предъявляет современное общество к  учреждениям дополнительного образования,  можно потерять те позиции, которые занимает наше учреждение. Сегодня  трансформация запросов семей и детей формируют новые вызовы, стимулируя поиск новых подходов и средств к реализации дополнительного образования. Необходимо быть конкурентным на рынке предоставления данных услуг и создавать условия для повышения эффективности воспитательной деятельности ДЗООЦ, а для этого необходимо улучшить материально-техническую базу учреждения. Для решения существующих проблем и последовательного развития материально – технической базы оздоровительного лагеря необходимо планирование соответствующих мероприятий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ю названных проблем будет способствовать план, который является источником обеспечения деятельности оздоровительного лагеря для создания условий отдыха и оздоровления детей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цепция развития учреждения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внешней среды позволяет понять основные проблемы и угрозы, возникающие при функционировании учреждения во время летних смен: достаточная удаленность от мест государственных учреждений пожарной безопасности, силовых ведомств, центральной районной больницы, близость водного  объекта ( река Керженец) и лесного массива, межрегиональной трассы Н.Новгород  – Киров с достаточно интенсивным движением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ышенные ожидания потребителей муниципальных услуг в лице родителей, детей постоянно взрастающая себестоимость услуг, с одной стороны, и ограничения по стоимости путевок и бюджетному финансированию, с другой , также вносят определенный дисбаланс между необходимостью и возможностями  проведения интенсивных мероприятий по развитию и модернизации учреждения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Анализ внутренней среды показал, что несмотря на хороший  профессиональный уровень сотрудников, крайне отрицательно на образовательном процессе сказывается отсутствие специальной курсовой подготовки кадров ( например , вожатых отрядов) и временность (краткосрочность) их трудоустройство, следовательно, отсутствие мотивации для повышения квалификации или приобретения новой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ругим существенным угрозам необходимо отнести накопленный ущерб материально-технической базы, необходимость проведения мероприятий капитального характера по улучшению условий проживания  детей и работы сотрудников, отсутствие транспортного средства, отсутствие или недостаточное финансирование обязательных статей расходов, таки как коммунальные услуги( в частности вывоз мусора)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ые ранее опросы детей и их родителей показали большую потребность в развитие туристко-краеведческого направления работы, что требует наличие подготовленных кадров  высокой квалификации со всеми разрешительными документами и минимального материально-технического  оснащения. Вообще, задача расширения спектра представляемых услуг становится  с каждым годом все более актуальной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ределения социально заказа особо пристальное внимание было уделено изучению потребностей детей в части получения дополнительного образования, мнения родителей и педагогических работников учреждения , общественности. На основе изученногои проанализированного материала модно достаточно четко определить структуру социального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0773" w:leader="none"/>
        </w:tabs>
        <w:jc w:val="both"/>
        <w:rPr/>
      </w:pPr>
      <w:r>
        <w:rPr>
          <w:sz w:val="28"/>
          <w:szCs w:val="28"/>
        </w:rPr>
        <w:t>Улучшение материальной-технической базы и создание необходимых возможностей материально-технического характера для оказания образовате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пектра оказываемых услуг, в первую очередь, туристко-краеведческой направленности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м моментом  в принятии управленческих решений относительно дальнейшего пути развития учреждения  будет соотношение реальных возможностей с необходимым потребностями . Проблемному анализу были подвергнуты все основные сферы жизнедеятельности учреждения, которые выявили как негативные, так и позитивные моменты.    Необходимо уделить пристальное внимание  мало меняющейся динамике по численности детей по годам в первую смен. Также имеются трудности с реализацией программ дополнительного образования, ориентированных по возрастам. К слабым сторонам необходимо отнести недостаточное  соответствие различных ресурсов, в первую очередь кадровых и финансово-материальных  конкретному социальному заказу. В процессе оказания дополнительных образовательных услуг иногда присутствует несовпадение предлагаемых к реализации образовательных программ с интересами и потребностями детей и их родителей( детям не интересно)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и положительных сторон, выявленных с помощью проблемного анализа, можно выделить стабильную высокую наполняемость детьми во второю и третью смены, высокий уровень квалификации педагогических  и медицинских работников, большое количество мероприятий, низкий уровень стоимости услуг для потребителей (низкая цена путевки)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ной стороной учреждения безусловно являются принципы работы с детьми на основе презумпции прав ребенка, индивидуального подхода, доверия и поддержки детей, создание комфортной среды обитания.</w:t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0773" w:leader="none"/>
        </w:tabs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мплексная оценка материально-технического состоя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ого учреж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беспечения безопасного пребывания детей их полноценного отдыха и оздоровления в учреждении  ежегодно выполняется косметический ремонт во всех спальных корпусах, столовой, медицинском пункте, спортивной площадке, душевых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енью прошлого года   проведена реконструкция клуба, частичная замена оконных блоков и дверей  в спальных корпусах. Общая сумма расходов составила 1 млн.200тыс.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была закуплена мебель для всех спальных корпусов (кровати, шкафы и прикроватные тумбочки), итог расходов составил 1млн.151тыс.978 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данный момент ведётся капитальный ремонт первого спального корпуса с полной заменой электрических сетей внутри корпуса, дверей и  оконных блоков, обеспечением автономного отопления (электрический пол) и горячего водоснабжения в умывальных комнатах. Общая сумма расходов составила 2млн.138тыс.644 руб.76 коп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одготовки лагеря к летней оздоровительной компании Органом Роспотребнадзора ежегодно формируется план – задание, который предполагает проведение ремонта спальных корпусов, столовой, складских помещений, медицинского пункта, душевых. Частичный ремонт кровли столовой и жилых корпусов. Приобретении  кухонной посуды, мягкого инвентаря(постельное белье, полотенца), туалетных и постельных принадлежностей. Замены моечных ванн на пищеблоке, мебели в жилых корпусах. Обработки территории противоклещевой, дератизационные, дезинфекционные и дезинсекционные мероприятия, ревизию водопровода, канализационных сетей и профилактический ремонт холодильного и технологического оборудования, приобретение необходимого количества моющих и дезинфицирующих средст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оложительную тенденцию развития материально – технической базы, имеются проблемы, требующие реш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й из главнейших целей программы является дальнейшее развитие материальных и содержательных условий для обеспечения функционирования и развития учреждения, повышение качества, доступности и конкурентно способности  его образовательных и оздоровите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комплекса условий, обеспечивающих содержательный отдых, качественное оздоровление детей округа в течение летних каникул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и развитие загородных форм отдыха детей, приведение ДЗООЦ в соответствие с государственным стандартом услуг, представляемым детям в учреждениях отдыха и оздор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в ДЗООЦ «Колос» необходимых условий для отдыха, оздоровления и развития детей, путем укрепления и развития материально – технической базы лаге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положительного имидж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понимать, что план сам по себе не является самоцелью и, как любой действующий документ, нуждается в периодической корректировке и актуалзации.</w:t>
      </w:r>
    </w:p>
    <w:p>
      <w:pPr>
        <w:pStyle w:val="Style16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о достижению поставленных </w:t>
      </w:r>
    </w:p>
    <w:p>
      <w:pPr>
        <w:pStyle w:val="Style16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 по годам</w:t>
      </w:r>
    </w:p>
    <w:p>
      <w:pPr>
        <w:pStyle w:val="Style16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о 2024 года включительно)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259"/>
        <w:gridCol w:w="4224"/>
        <w:gridCol w:w="1859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Сумма денежных средств в тыс.руб.</w:t>
            </w:r>
          </w:p>
        </w:tc>
      </w:tr>
      <w:tr>
        <w:trPr>
          <w:trHeight w:val="98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о реализации программы, апробация новой образовательной программы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толовой с заменой оконных блоков, с частичным ремонтом кровли и капитального ремонта системы горячего водоснабжения.</w:t>
            </w:r>
          </w:p>
          <w:p>
            <w:pPr>
              <w:pStyle w:val="Style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обация новой образовательной программы туристко-краеведческой направленности</w:t>
            </w:r>
          </w:p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Cs/>
                <w:sz w:val="28"/>
                <w:szCs w:val="28"/>
              </w:rPr>
              <w:t>1200,0 тыс.руб</w:t>
            </w:r>
          </w:p>
          <w:p>
            <w:pPr>
              <w:pStyle w:val="Style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6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200,0тыс руб</w:t>
            </w:r>
          </w:p>
        </w:tc>
      </w:tr>
      <w:tr>
        <w:trPr>
          <w:trHeight w:val="11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й этап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 второго жилого корпуса с полной заменой электрических сетей, подключением автономного средства обогрева  и капитального ремонта горячего водоснабжения</w:t>
            </w:r>
          </w:p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енное развитие программы туристко-краеведческой направленности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 третьего жилого корпуса с полной заменой электрических сетей, подключением автономного средства обогрева  и капитального ремонта горячего водоснабж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0, тыс.руб.</w:t>
            </w:r>
          </w:p>
        </w:tc>
      </w:tr>
      <w:tr>
        <w:trPr>
          <w:trHeight w:val="1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 четвертого жилого корпуса с полной заменой электрических сетей, подключением автономного средства обогрева  и капитального ремонта горячего водоснабжения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0, 0 тыс руб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ительный эта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административного  здания;</w:t>
            </w:r>
          </w:p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нового корпуса для кружковой  работы на месте имеющегося фундамен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0,0 тыс.руб</w:t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грамма может быть реализована по средствам  планирования и реализации  конкретных пошаговых мероприятий. </w:t>
      </w:r>
    </w:p>
    <w:p>
      <w:pPr>
        <w:pStyle w:val="Style16"/>
        <w:jc w:val="both"/>
        <w:rPr/>
      </w:pPr>
      <w:r>
        <w:rPr>
          <w:sz w:val="28"/>
          <w:szCs w:val="28"/>
        </w:rPr>
        <w:t>К ним относятся:</w:t>
      </w:r>
    </w:p>
    <w:p>
      <w:pPr>
        <w:pStyle w:val="Style16"/>
        <w:jc w:val="both"/>
        <w:rPr/>
      </w:pPr>
      <w:r>
        <w:rPr>
          <w:sz w:val="28"/>
          <w:szCs w:val="28"/>
        </w:rPr>
        <w:t>- разработка и утверждение нормативно-правовой (документарной) базы реализации программы с целью обоснования;</w:t>
      </w:r>
    </w:p>
    <w:p>
      <w:pPr>
        <w:pStyle w:val="Style16"/>
        <w:jc w:val="both"/>
        <w:rPr/>
      </w:pPr>
      <w:r>
        <w:rPr>
          <w:sz w:val="28"/>
          <w:szCs w:val="28"/>
        </w:rPr>
        <w:t>- разработка проектно-сметной документа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явки на выделение финансовых средств;</w:t>
      </w:r>
    </w:p>
    <w:p>
      <w:pPr>
        <w:pStyle w:val="Style16"/>
        <w:jc w:val="both"/>
        <w:rPr/>
      </w:pPr>
      <w:r>
        <w:rPr>
          <w:sz w:val="28"/>
          <w:szCs w:val="28"/>
        </w:rPr>
        <w:t>- подготовка и проведение закупочных процедур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 с подрядными организациям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экскурсионно-туристических маршрутов;</w:t>
      </w:r>
    </w:p>
    <w:p>
      <w:pPr>
        <w:pStyle w:val="Style16"/>
        <w:jc w:val="both"/>
        <w:rPr/>
      </w:pPr>
      <w:r>
        <w:rPr>
          <w:sz w:val="28"/>
          <w:szCs w:val="28"/>
        </w:rPr>
        <w:t>- заключене договоров с музеям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ключения договоров фрахтования с транспортными компаниями;</w:t>
      </w:r>
    </w:p>
    <w:p>
      <w:pPr>
        <w:pStyle w:val="Style16"/>
        <w:jc w:val="both"/>
        <w:rPr/>
      </w:pPr>
      <w:r>
        <w:rPr>
          <w:sz w:val="28"/>
          <w:szCs w:val="28"/>
        </w:rPr>
        <w:t>- направление на курсы повышения квалификации или переподготовку соответствующих специалист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закупка туристического снаряжения;</w:t>
      </w:r>
    </w:p>
    <w:p>
      <w:pPr>
        <w:pStyle w:val="Style16"/>
        <w:jc w:val="both"/>
        <w:rPr/>
      </w:pPr>
      <w:r>
        <w:rPr>
          <w:sz w:val="28"/>
          <w:szCs w:val="28"/>
        </w:rPr>
        <w:t>- проведение мониторинга результативности  программы  в конце каждой смены на втором и третьем этапах с целью получения «обратной связи»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авторской программы туристко-краеведческой направленности.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Ожидаемый результат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ечным результатом реализации перспективного плана по развитию материально-технической базы учреждения является:</w:t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улучшение материально-технической базы, улучшение условий пребывания детей в учреждении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развитие спортивной базы для физическ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вития детей</w:t>
        </w:r>
      </w:hyperlink>
      <w:r>
        <w:rPr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sz w:val="28"/>
          <w:szCs w:val="28"/>
        </w:rPr>
        <w:t>- повышение безопасности пребывания детей и работников лаге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рганизация управления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го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еализуется на действующей нормативно-правовой базе, основанной на Конституции Российской Федерации, федеральных законах, указах Президента Российской Федерации и постановлениях Правительства Российской Федерации, нормативно-правовых актах Нижегородской области и муниципального образования г.о. Семеновский по вопросам решения актуальных проблем социально-экономического развития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отражает ее комплексный характер и координирующую роль по дополнению и согласованию других муниципальных целевых, ведомственных, отраслевых, региональных программ. Предлагается широко задействовать средства бюджетов различных уровней для выполнения мероприяти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и объемы финансирования мероприятий, реализуемых в течение нескольких лет, будут уточняться ежегодно на основе мониторинга выполнения мероприятий программы и оценки их эффектив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ддержка мероприятий программы осуществляется на принципах:</w:t>
      </w:r>
    </w:p>
    <w:p>
      <w:pPr>
        <w:pStyle w:val="Normal"/>
        <w:jc w:val="both"/>
        <w:rPr/>
      </w:pPr>
      <w:r>
        <w:rPr>
          <w:sz w:val="28"/>
          <w:szCs w:val="28"/>
        </w:rPr>
        <w:t>- долевого участия муниципального образования г.о. Семеновский в финансировании мероприятий, осуществляемых непосредственно в интересах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язательного конкурсного размещения муниципальных заказов на поставки продукции для муниципальных нужд с учетом приоритетов, отдаваемых товарам и услугам, произведенным в России,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заказчики программы в процессе реализации программы будут интенсивно проводить работы по привлечению дополнительных источников финансирования, расширению базы внебюджетных источников финансирования программы, в первую очередь, частного капитала, путем участия его в подготовке и реализации мероприятий плана, а также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odosnabzhenie_i_kanalizatciya/" TargetMode="External"/><Relationship Id="rId3" Type="http://schemas.openxmlformats.org/officeDocument/2006/relationships/hyperlink" Target="https://pandia.ru/text/category/razvitie_rebenk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14:00Z</dcterms:created>
  <dc:creator>masha</dc:creator>
  <dc:description/>
  <cp:keywords/>
  <dc:language>en-US</dc:language>
  <cp:lastModifiedBy>Елена Никитинская</cp:lastModifiedBy>
  <cp:lastPrinted>2019-11-07T11:21:00Z</cp:lastPrinted>
  <dcterms:modified xsi:type="dcterms:W3CDTF">2019-12-18T19:54:00Z</dcterms:modified>
  <cp:revision>20</cp:revision>
  <dc:subject/>
  <dc:title>                                                         Перспективный план</dc:title>
</cp:coreProperties>
</file>