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" w:firstLine="768"/>
        <w:jc w:val="right"/>
        <w:rPr>
          <w:rFonts w:ascii="Times New Roman" w:hAnsi="Times New Roman" w:cs="Times New Roman"/>
          <w:sz w:val="28"/>
          <w:szCs w:val="28"/>
          <w:lang w:eastAsia="ar-SA"/>
          <w:del w:id="1" w:author="Елена Никитинская" w:date="2019-12-18T00:51:00Z"/>
        </w:rPr>
      </w:pPr>
      <w:del w:id="0" w:author="Елена Никитинская" w:date="2019-12-18T00:51:00Z">
        <w:r>
          <w:rPr>
            <w:rFonts w:cs="Times New Roman"/>
            <w:sz w:val="28"/>
            <w:szCs w:val="28"/>
            <w:lang w:eastAsia="ar-SA"/>
          </w:rPr>
          <w:delText>Утверждаю</w:delText>
        </w:r>
      </w:del>
    </w:p>
    <w:p>
      <w:pPr>
        <w:pStyle w:val="Normal"/>
        <w:ind w:left="-48" w:firstLine="768"/>
        <w:jc w:val="right"/>
        <w:rPr>
          <w:rFonts w:ascii="Times New Roman" w:hAnsi="Times New Roman" w:cs="Times New Roman"/>
          <w:sz w:val="28"/>
          <w:szCs w:val="28"/>
          <w:lang w:eastAsia="ar-SA"/>
          <w:del w:id="4" w:author="Елена Никитинская" w:date="2019-12-18T00:54:00Z"/>
        </w:rPr>
      </w:pPr>
      <w:del w:id="2" w:author="Елена Никитинская" w:date="2019-12-17T23:49:00Z">
        <w:r>
          <w:rPr>
            <w:rFonts w:cs="Times New Roman"/>
            <w:sz w:val="28"/>
            <w:szCs w:val="28"/>
            <w:lang w:eastAsia="ar-SA"/>
          </w:rPr>
          <w:delText>Д</w:delText>
        </w:r>
      </w:del>
      <w:del w:id="3" w:author="Елена Никитинская" w:date="2019-12-18T00:51:00Z">
        <w:r>
          <w:rPr>
            <w:rFonts w:cs="Times New Roman"/>
            <w:sz w:val="28"/>
            <w:szCs w:val="28"/>
            <w:lang w:eastAsia="ar-SA"/>
          </w:rPr>
          <w:delText>иректор МБУ ДО ДЗООЦ «Колос»</w:delText>
        </w:r>
      </w:del>
    </w:p>
    <w:p>
      <w:pPr>
        <w:pStyle w:val="Normal"/>
        <w:widowControl/>
        <w:bidi w:val="0"/>
        <w:ind w:left="-48" w:firstLine="768"/>
        <w:jc w:val="right"/>
        <w:rPr>
          <w:sz w:val="28"/>
          <w:szCs w:val="28"/>
          <w:lang w:eastAsia="ar-SA"/>
          <w:del w:id="7" w:author="Елена Никитинская" w:date="2019-12-18T00:52:00Z"/>
        </w:rPr>
      </w:pPr>
      <w:ins w:id="5" w:author="Елена Никитинская" w:date="2019-12-18T00:54:00Z">
        <w:r>
          <w:rPr>
            <w:sz w:val="28"/>
            <w:szCs w:val="28"/>
            <w:lang w:eastAsia="ar-SA"/>
          </w:rPr>
          <w:t>Утверждаю:</w:t>
        </w:r>
      </w:ins>
      <w:del w:id="6" w:author="Елена Никитинская" w:date="2019-12-18T00:32:00Z">
        <w:r>
          <w:rPr>
            <w:rFonts w:cs="Times New Roman"/>
            <w:sz w:val="28"/>
            <w:szCs w:val="28"/>
            <w:lang w:eastAsia="ar-SA"/>
          </w:rPr>
          <w:delText>Никитинская Е.М.</w:delText>
        </w:r>
      </w:del>
    </w:p>
    <w:p>
      <w:pPr>
        <w:pStyle w:val="Normal"/>
        <w:jc w:val="right"/>
        <w:rPr>
          <w:sz w:val="28"/>
          <w:szCs w:val="28"/>
          <w:lang w:eastAsia="ar-SA"/>
          <w:ins w:id="9" w:author="Елена Никитинская" w:date="2019-12-18T00:54:00Z"/>
        </w:rPr>
      </w:pPr>
      <w:ins w:id="8" w:author="Елена Никитинская" w:date="2019-12-18T00:54:00Z">
        <w:r>
          <w:rPr>
            <w:sz w:val="28"/>
            <w:szCs w:val="28"/>
            <w:lang w:eastAsia="ar-SA"/>
          </w:rPr>
        </w:r>
      </w:ins>
    </w:p>
    <w:p>
      <w:pPr>
        <w:pStyle w:val="Normal"/>
        <w:jc w:val="right"/>
        <w:rPr>
          <w:sz w:val="28"/>
          <w:szCs w:val="28"/>
          <w:lang w:eastAsia="ar-SA"/>
          <w:ins w:id="11" w:author="Елена Никитинская" w:date="2019-12-18T00:54:00Z"/>
        </w:rPr>
      </w:pPr>
      <w:ins w:id="10" w:author="Елена Никитинская" w:date="2019-12-18T00:54:00Z">
        <w:r>
          <w:rPr>
            <w:sz w:val="28"/>
            <w:szCs w:val="28"/>
            <w:lang w:eastAsia="ar-SA"/>
          </w:rPr>
        </w:r>
      </w:ins>
    </w:p>
    <w:p>
      <w:pPr>
        <w:pStyle w:val="Normal"/>
        <w:jc w:val="right"/>
        <w:rPr>
          <w:ins w:id="14" w:author="Елена Никитинская" w:date="2019-12-18T00:55:00Z"/>
        </w:rPr>
      </w:pPr>
      <w:ins w:id="12" w:author="Елена Никитинская" w:date="2019-12-18T23:03:00Z">
        <w:r>
          <w:rPr>
            <w:sz w:val="28"/>
            <w:szCs w:val="28"/>
            <w:lang w:eastAsia="ar-SA"/>
          </w:rPr>
          <w:t>_________</w:t>
        </w:r>
      </w:ins>
      <w:ins w:id="13" w:author="Елена Никитинская" w:date="2019-12-18T00:55:00Z">
        <w:r>
          <w:rPr>
            <w:sz w:val="28"/>
            <w:szCs w:val="28"/>
            <w:lang w:eastAsia="ar-SA"/>
          </w:rPr>
          <w:t>Е.М. Никитинская</w:t>
        </w:r>
      </w:ins>
    </w:p>
    <w:p>
      <w:pPr>
        <w:pStyle w:val="Normal"/>
        <w:ind w:left="0" w:hanging="0"/>
        <w:jc w:val="right"/>
        <w:rPr>
          <w:sz w:val="28"/>
          <w:szCs w:val="28"/>
          <w:lang w:eastAsia="ar-SA"/>
          <w:ins w:id="17" w:author="Елена Никитинская" w:date="2019-12-18T00:54:00Z"/>
        </w:rPr>
      </w:pPr>
      <w:ins w:id="15" w:author="Елена Никитинская" w:date="2019-12-18T23:03:00Z">
        <w:r>
          <w:rPr>
            <w:sz w:val="28"/>
            <w:szCs w:val="28"/>
            <w:lang w:eastAsia="ar-SA"/>
          </w:rPr>
          <w:t>18</w:t>
        </w:r>
      </w:ins>
      <w:ins w:id="16" w:author="Елена Никитинская" w:date="2019-12-18T00:54:00Z">
        <w:r>
          <w:rPr>
            <w:sz w:val="28"/>
            <w:szCs w:val="28"/>
            <w:lang w:eastAsia="ar-SA"/>
          </w:rPr>
          <w:t xml:space="preserve"> декабря 2019 года</w:t>
        </w:r>
      </w:ins>
    </w:p>
    <w:p>
      <w:pPr>
        <w:pStyle w:val="Normal"/>
        <w:ind w:left="0" w:hanging="0"/>
        <w:jc w:val="right"/>
        <w:rPr>
          <w:sz w:val="28"/>
          <w:szCs w:val="28"/>
          <w:lang w:eastAsia="ar-SA"/>
          <w:ins w:id="19" w:author="Елена Никитинская" w:date="2019-12-18T00:52:00Z"/>
        </w:rPr>
      </w:pPr>
      <w:ins w:id="18" w:author="Елена Никитинская" w:date="2019-12-18T00:52:00Z">
        <w:r>
          <w:rPr>
            <w:sz w:val="28"/>
            <w:szCs w:val="28"/>
            <w:lang w:eastAsia="ar-SA"/>
          </w:rPr>
        </w:r>
      </w:ins>
    </w:p>
    <w:p>
      <w:pPr>
        <w:pStyle w:val="Normal"/>
        <w:ind w:left="-48" w:firstLine="768"/>
        <w:jc w:val="center"/>
        <w:rPr>
          <w:rFonts w:ascii="Times New Roman" w:hAnsi="Times New Roman" w:cs="Times New Roman"/>
          <w:sz w:val="28"/>
          <w:szCs w:val="28"/>
          <w:lang w:eastAsia="ar-SA"/>
          <w:ins w:id="21" w:author="Елена Никитинская" w:date="2019-12-18T00:52:00Z"/>
        </w:rPr>
      </w:pPr>
      <w:ins w:id="20" w:author="Елена Никитинская" w:date="2019-12-18T00:52:00Z">
        <w:r>
          <w:rPr>
            <w:rFonts w:cs="Times New Roman"/>
            <w:sz w:val="28"/>
            <w:szCs w:val="28"/>
            <w:lang w:eastAsia="ar-SA"/>
          </w:rPr>
        </w:r>
      </w:ins>
    </w:p>
    <w:p>
      <w:pPr>
        <w:pStyle w:val="Normal"/>
        <w:ind w:left="-48" w:firstLine="768"/>
        <w:jc w:val="right"/>
        <w:rPr>
          <w:rFonts w:ascii="Times New Roman" w:hAnsi="Times New Roman" w:cs="Times New Roman"/>
          <w:sz w:val="28"/>
          <w:szCs w:val="28"/>
          <w:lang w:eastAsia="ar-SA"/>
          <w:del w:id="23" w:author="Елена Никитинская" w:date="2019-12-18T00:38:00Z"/>
        </w:rPr>
      </w:pPr>
      <w:del w:id="22" w:author="Елена Никитинская" w:date="2019-12-18T00:38:00Z">
        <w:r>
          <w:rPr>
            <w:rFonts w:cs="Times New Roman"/>
            <w:sz w:val="28"/>
            <w:szCs w:val="28"/>
            <w:lang w:eastAsia="ar-SA"/>
          </w:rPr>
        </w:r>
      </w:del>
    </w:p>
    <w:p>
      <w:pPr>
        <w:pStyle w:val="Normal"/>
        <w:ind w:left="-48" w:firstLine="768"/>
        <w:jc w:val="right"/>
        <w:rPr>
          <w:rFonts w:ascii="Times New Roman" w:hAnsi="Times New Roman" w:cs="Times New Roman"/>
          <w:sz w:val="28"/>
          <w:szCs w:val="28"/>
          <w:lang w:eastAsia="ar-SA"/>
          <w:del w:id="25" w:author="Елена Никитинская" w:date="2019-12-18T00:38:00Z"/>
        </w:rPr>
      </w:pPr>
      <w:del w:id="24" w:author="Елена Никитинская" w:date="2019-12-18T00:38:00Z">
        <w:r>
          <w:rPr>
            <w:rFonts w:cs="Times New Roman"/>
            <w:sz w:val="28"/>
            <w:szCs w:val="28"/>
            <w:lang w:eastAsia="ar-SA"/>
          </w:rPr>
        </w:r>
      </w:del>
    </w:p>
    <w:p>
      <w:pPr>
        <w:pStyle w:val="Normal"/>
        <w:ind w:left="-48" w:firstLine="768"/>
        <w:jc w:val="right"/>
        <w:rPr>
          <w:rFonts w:ascii="Times New Roman" w:hAnsi="Times New Roman" w:cs="Times New Roman"/>
          <w:sz w:val="28"/>
          <w:szCs w:val="28"/>
          <w:lang w:eastAsia="ar-SA"/>
          <w:del w:id="27" w:author="Елена Никитинская" w:date="2019-12-18T00:38:00Z"/>
        </w:rPr>
      </w:pPr>
      <w:del w:id="26" w:author="Елена Никитинская" w:date="2019-12-18T00:38:00Z">
        <w:r>
          <w:rPr>
            <w:rFonts w:cs="Times New Roman"/>
            <w:sz w:val="28"/>
            <w:szCs w:val="28"/>
            <w:lang w:eastAsia="ar-SA"/>
          </w:rPr>
        </w:r>
      </w:del>
    </w:p>
    <w:p>
      <w:pPr>
        <w:pStyle w:val="Normal"/>
        <w:ind w:left="-48" w:firstLine="768"/>
        <w:jc w:val="right"/>
        <w:rPr>
          <w:rFonts w:ascii="Times New Roman" w:hAnsi="Times New Roman" w:cs="Times New Roman"/>
          <w:sz w:val="28"/>
          <w:szCs w:val="28"/>
          <w:lang w:eastAsia="ar-SA"/>
          <w:del w:id="29" w:author="Елена Никитинская" w:date="2019-12-18T00:38:00Z"/>
        </w:rPr>
      </w:pPr>
      <w:del w:id="28" w:author="Елена Никитинская" w:date="2019-12-18T00:38:00Z">
        <w:r>
          <w:rPr>
            <w:rFonts w:cs="Times New Roman"/>
            <w:sz w:val="28"/>
            <w:szCs w:val="28"/>
            <w:lang w:eastAsia="ar-SA"/>
          </w:rPr>
        </w:r>
      </w:del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  <w:lang w:eastAsia="ar-SA"/>
          <w:del w:id="31" w:author="Елена Никитинская" w:date="2019-12-18T00:52:00Z"/>
        </w:rPr>
      </w:pPr>
      <w:del w:id="30" w:author="Елена Никитинская" w:date="2019-12-18T00:52:00Z">
        <w:r>
          <w:rPr>
            <w:rFonts w:cs="Times New Roman"/>
            <w:sz w:val="28"/>
            <w:szCs w:val="28"/>
            <w:lang w:eastAsia="ar-SA"/>
          </w:rPr>
        </w:r>
      </w:del>
    </w:p>
    <w:p>
      <w:pPr>
        <w:pStyle w:val="Normal"/>
        <w:ind w:left="-48" w:firstLine="768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ind w:left="-48" w:firstLine="768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ind w:left="-48" w:firstLine="768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ind w:left="-48" w:firstLine="768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ind w:left="-48" w:firstLine="768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ind w:left="-48" w:firstLine="768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ind w:left="-48" w:firstLine="768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ind w:left="-48" w:firstLine="768"/>
        <w:jc w:val="center"/>
        <w:rPr>
          <w:rFonts w:ascii="Times New Roman" w:hAnsi="Times New Roman" w:cs="Times New Roman"/>
          <w:b/>
          <w:b/>
          <w:sz w:val="36"/>
          <w:szCs w:val="36"/>
          <w:lang w:eastAsia="ar-SA"/>
          <w:ins w:id="33" w:author="Елена Никитинская" w:date="2019-12-18T00:56:00Z"/>
        </w:rPr>
      </w:pPr>
      <w:ins w:id="32" w:author="Елена Никитинская" w:date="2019-12-18T00:56:00Z">
        <w:r>
          <w:rPr>
            <w:rFonts w:cs="Times New Roman"/>
            <w:b/>
            <w:sz w:val="36"/>
            <w:szCs w:val="36"/>
            <w:lang w:eastAsia="ar-SA"/>
          </w:rPr>
        </w:r>
      </w:ins>
    </w:p>
    <w:p>
      <w:pPr>
        <w:pStyle w:val="Normal"/>
        <w:ind w:left="-48" w:firstLine="768"/>
        <w:jc w:val="center"/>
        <w:rPr>
          <w:b/>
          <w:b/>
          <w:sz w:val="36"/>
          <w:szCs w:val="36"/>
          <w:lang w:eastAsia="ar-SA"/>
          <w:ins w:id="35" w:author="Елена Никитинская" w:date="2019-12-18T00:56:00Z"/>
        </w:rPr>
      </w:pPr>
      <w:ins w:id="34" w:author="Елена Никитинская" w:date="2019-12-18T00:56:00Z">
        <w:r>
          <w:rPr>
            <w:b/>
            <w:sz w:val="36"/>
            <w:szCs w:val="36"/>
            <w:lang w:eastAsia="ar-SA"/>
          </w:rPr>
        </w:r>
      </w:ins>
    </w:p>
    <w:p>
      <w:pPr>
        <w:pStyle w:val="Normal"/>
        <w:ind w:left="-48" w:firstLine="768"/>
        <w:jc w:val="center"/>
        <w:rPr>
          <w:b/>
          <w:b/>
          <w:sz w:val="36"/>
          <w:szCs w:val="36"/>
          <w:u w:val="single"/>
          <w:lang w:eastAsia="ar-SA"/>
          <w:ins w:id="37" w:author="Елена Никитинская" w:date="2019-12-18T00:56:00Z"/>
        </w:rPr>
      </w:pPr>
      <w:ins w:id="36" w:author="Елена Никитинская" w:date="2019-12-18T00:56:00Z">
        <w:r>
          <w:rPr>
            <w:b/>
            <w:sz w:val="36"/>
            <w:szCs w:val="36"/>
            <w:u w:val="single"/>
            <w:lang w:eastAsia="ar-SA"/>
          </w:rPr>
        </w:r>
      </w:ins>
    </w:p>
    <w:p>
      <w:pPr>
        <w:pStyle w:val="Normal"/>
        <w:ind w:left="-48" w:firstLine="768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eastAsia="ar-SA"/>
        </w:rPr>
      </w:pPr>
      <w:r>
        <w:rPr>
          <w:rFonts w:cs="Times New Roman"/>
          <w:b/>
          <w:sz w:val="36"/>
          <w:szCs w:val="36"/>
          <w:u w:val="single"/>
          <w:lang w:eastAsia="ar-SA"/>
        </w:rPr>
        <w:t>ПРОГРАММА РАЗВИТИЯ</w:t>
      </w:r>
    </w:p>
    <w:p>
      <w:pPr>
        <w:pStyle w:val="Normal"/>
        <w:ind w:left="-48" w:firstLine="768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eastAsia="ar-SA"/>
        </w:rPr>
      </w:pPr>
      <w:r>
        <w:rPr>
          <w:rFonts w:cs="Times New Roman"/>
          <w:b/>
          <w:sz w:val="36"/>
          <w:szCs w:val="36"/>
          <w:u w:val="single"/>
          <w:lang w:eastAsia="ar-SA"/>
        </w:rPr>
        <w:t>муниципального бюджетного учреждения</w:t>
      </w:r>
    </w:p>
    <w:p>
      <w:pPr>
        <w:pStyle w:val="Normal"/>
        <w:ind w:left="-48" w:firstLine="768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eastAsia="ar-SA"/>
        </w:rPr>
      </w:pPr>
      <w:r>
        <w:rPr>
          <w:rFonts w:cs="Times New Roman"/>
          <w:b/>
          <w:sz w:val="36"/>
          <w:szCs w:val="36"/>
          <w:u w:val="single"/>
          <w:lang w:eastAsia="ar-SA"/>
        </w:rPr>
        <w:t>дополнительного образования</w:t>
      </w:r>
    </w:p>
    <w:p>
      <w:pPr>
        <w:pStyle w:val="Normal"/>
        <w:ind w:left="-48" w:firstLine="768"/>
        <w:jc w:val="center"/>
        <w:rPr/>
      </w:pPr>
      <w:r>
        <w:rPr>
          <w:rFonts w:cs="Times New Roman"/>
          <w:b/>
          <w:sz w:val="36"/>
          <w:szCs w:val="36"/>
          <w:u w:val="single"/>
          <w:lang w:eastAsia="ar-SA"/>
        </w:rPr>
        <w:t>«Детский оздоровительно-образовательн</w:t>
      </w:r>
      <w:ins w:id="38" w:author="Елена Никитинская" w:date="2019-12-18T00:46:00Z">
        <w:r>
          <w:rPr>
            <w:b/>
            <w:sz w:val="36"/>
            <w:szCs w:val="36"/>
            <w:u w:val="single"/>
            <w:lang w:eastAsia="ar-SA"/>
          </w:rPr>
          <w:t xml:space="preserve">ый </w:t>
        </w:r>
      </w:ins>
      <w:del w:id="39" w:author="Елена Никитинская" w:date="2019-12-18T00:46:00Z">
        <w:r>
          <w:rPr>
            <w:rFonts w:cs="Times New Roman"/>
            <w:b/>
            <w:sz w:val="36"/>
            <w:szCs w:val="36"/>
            <w:u w:val="single"/>
            <w:lang w:eastAsia="ar-SA"/>
          </w:rPr>
          <w:delText xml:space="preserve">ый </w:delText>
        </w:r>
      </w:del>
      <w:r>
        <w:rPr>
          <w:rFonts w:cs="Times New Roman"/>
          <w:b/>
          <w:sz w:val="36"/>
          <w:szCs w:val="36"/>
          <w:u w:val="single"/>
          <w:lang w:eastAsia="ar-SA"/>
        </w:rPr>
        <w:t xml:space="preserve">центр </w:t>
      </w:r>
      <w:ins w:id="40" w:author="Елена Никитинская" w:date="2019-12-18T00:47:00Z">
        <w:r>
          <w:rPr>
            <w:b/>
            <w:sz w:val="36"/>
            <w:szCs w:val="36"/>
            <w:u w:val="single"/>
            <w:lang w:eastAsia="ar-SA"/>
          </w:rPr>
          <w:t xml:space="preserve">     </w:t>
        </w:r>
      </w:ins>
      <w:ins w:id="41" w:author="Елена Никитинская" w:date="2019-12-18T00:57:00Z">
        <w:r>
          <w:rPr>
            <w:b/>
            <w:sz w:val="36"/>
            <w:szCs w:val="36"/>
            <w:u w:val="single"/>
            <w:lang w:eastAsia="ar-SA"/>
          </w:rPr>
          <w:t xml:space="preserve">          </w:t>
        </w:r>
      </w:ins>
      <w:r>
        <w:rPr>
          <w:rFonts w:cs="Times New Roman"/>
          <w:b/>
          <w:sz w:val="36"/>
          <w:szCs w:val="36"/>
          <w:u w:val="single"/>
          <w:lang w:eastAsia="ar-SA"/>
        </w:rPr>
        <w:t>«Колос»</w:t>
      </w:r>
    </w:p>
    <w:p>
      <w:pPr>
        <w:pStyle w:val="Normal"/>
        <w:ind w:left="-48" w:firstLine="768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en-US" w:eastAsia="ar-SA"/>
          <w:del w:id="43" w:author="Елена Никитинская" w:date="2019-12-18T00:46:00Z"/>
        </w:rPr>
      </w:pPr>
      <w:del w:id="42" w:author="Елена Никитинская" w:date="2019-12-18T00:46:00Z">
        <w:r>
          <w:rPr>
            <w:rFonts w:cs="Times New Roman"/>
            <w:b/>
            <w:sz w:val="36"/>
            <w:szCs w:val="36"/>
            <w:u w:val="single"/>
            <w:lang w:val="en-US" w:eastAsia="ar-SA"/>
          </w:rPr>
        </w:r>
      </w:del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eastAsia="ar-SA"/>
        </w:rPr>
      </w:pPr>
      <w:r>
        <w:rPr>
          <w:rFonts w:cs="Times New Roman"/>
          <w:b/>
          <w:sz w:val="36"/>
          <w:szCs w:val="36"/>
          <w:u w:val="single"/>
          <w:lang w:eastAsia="ar-SA"/>
        </w:rPr>
        <w:t>на 2020-2024гг.</w:t>
      </w:r>
    </w:p>
    <w:p>
      <w:pPr>
        <w:pStyle w:val="Normal"/>
        <w:ind w:left="-48" w:firstLine="768"/>
        <w:jc w:val="left"/>
        <w:rPr>
          <w:rFonts w:ascii="Times New Roman" w:hAnsi="Times New Roman" w:cs="Times New Roman"/>
          <w:b/>
          <w:b/>
          <w:sz w:val="40"/>
          <w:szCs w:val="40"/>
          <w:u w:val="single"/>
          <w:lang w:eastAsia="ar-SA"/>
        </w:rPr>
      </w:pPr>
      <w:r>
        <w:rPr>
          <w:rFonts w:cs="Times New Roman"/>
          <w:b/>
          <w:sz w:val="40"/>
          <w:szCs w:val="40"/>
          <w:u w:val="single"/>
          <w:lang w:eastAsia="ar-SA"/>
        </w:rPr>
      </w:r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sz w:val="40"/>
          <w:szCs w:val="40"/>
          <w:u w:val="single"/>
          <w:lang w:eastAsia="ar-SA"/>
        </w:rPr>
      </w:pPr>
      <w:r>
        <w:rPr>
          <w:rFonts w:cs="Arial" w:ascii="Arial" w:hAnsi="Arial"/>
          <w:b/>
          <w:sz w:val="40"/>
          <w:szCs w:val="40"/>
          <w:u w:val="single"/>
          <w:lang w:eastAsia="ar-SA"/>
        </w:rPr>
      </w:r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sz w:val="40"/>
          <w:szCs w:val="40"/>
          <w:lang w:eastAsia="ar-SA"/>
        </w:rPr>
      </w:pPr>
      <w:r>
        <w:rPr>
          <w:rFonts w:cs="Arial" w:ascii="Arial" w:hAnsi="Arial"/>
          <w:b/>
          <w:sz w:val="40"/>
          <w:szCs w:val="40"/>
          <w:lang w:eastAsia="ar-SA"/>
        </w:rPr>
      </w:r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sz w:val="40"/>
          <w:szCs w:val="40"/>
          <w:lang w:eastAsia="ar-SA"/>
        </w:rPr>
      </w:pPr>
      <w:r>
        <w:rPr>
          <w:rFonts w:cs="Arial" w:ascii="Arial" w:hAnsi="Arial"/>
          <w:b/>
          <w:sz w:val="40"/>
          <w:szCs w:val="40"/>
          <w:lang w:eastAsia="ar-SA"/>
        </w:rPr>
      </w:r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sz w:val="40"/>
          <w:szCs w:val="40"/>
          <w:lang w:eastAsia="ar-SA"/>
        </w:rPr>
      </w:pPr>
      <w:r>
        <w:rPr>
          <w:rFonts w:cs="Arial" w:ascii="Arial" w:hAnsi="Arial"/>
          <w:b/>
          <w:sz w:val="40"/>
          <w:szCs w:val="40"/>
          <w:lang w:eastAsia="ar-SA"/>
        </w:rPr>
      </w:r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sz w:val="40"/>
          <w:szCs w:val="40"/>
          <w:lang w:eastAsia="ar-SA"/>
        </w:rPr>
      </w:pPr>
      <w:r>
        <w:rPr>
          <w:rFonts w:cs="Arial" w:ascii="Arial" w:hAnsi="Arial"/>
          <w:b/>
          <w:sz w:val="40"/>
          <w:szCs w:val="40"/>
          <w:lang w:eastAsia="ar-SA"/>
        </w:rPr>
      </w:r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sz w:val="40"/>
          <w:szCs w:val="40"/>
          <w:lang w:eastAsia="ar-SA"/>
        </w:rPr>
      </w:pPr>
      <w:r>
        <w:rPr>
          <w:rFonts w:cs="Arial" w:ascii="Arial" w:hAnsi="Arial"/>
          <w:b/>
          <w:sz w:val="40"/>
          <w:szCs w:val="40"/>
          <w:lang w:eastAsia="ar-SA"/>
        </w:rPr>
      </w:r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sz w:val="40"/>
          <w:szCs w:val="40"/>
          <w:lang w:eastAsia="ar-SA"/>
        </w:rPr>
      </w:pPr>
      <w:r>
        <w:rPr>
          <w:rFonts w:cs="Arial" w:ascii="Arial" w:hAnsi="Arial"/>
          <w:b/>
          <w:sz w:val="40"/>
          <w:szCs w:val="40"/>
          <w:lang w:eastAsia="ar-SA"/>
        </w:rPr>
      </w:r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sz w:val="40"/>
          <w:szCs w:val="40"/>
          <w:lang w:eastAsia="ar-SA"/>
        </w:rPr>
      </w:pPr>
      <w:r>
        <w:rPr>
          <w:rFonts w:cs="Arial" w:ascii="Arial" w:hAnsi="Arial"/>
          <w:b/>
          <w:sz w:val="40"/>
          <w:szCs w:val="40"/>
          <w:lang w:eastAsia="ar-SA"/>
        </w:rPr>
      </w:r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sz w:val="40"/>
          <w:szCs w:val="40"/>
          <w:lang w:eastAsia="ar-SA"/>
        </w:rPr>
      </w:pPr>
      <w:r>
        <w:rPr>
          <w:rFonts w:cs="Arial" w:ascii="Arial" w:hAnsi="Arial"/>
          <w:b/>
          <w:sz w:val="40"/>
          <w:szCs w:val="40"/>
          <w:lang w:eastAsia="ar-SA"/>
        </w:rPr>
      </w:r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sz w:val="40"/>
          <w:szCs w:val="40"/>
          <w:lang w:eastAsia="ar-SA"/>
        </w:rPr>
      </w:pPr>
      <w:r>
        <w:rPr>
          <w:rFonts w:cs="Arial" w:ascii="Arial" w:hAnsi="Arial"/>
          <w:b/>
          <w:sz w:val="40"/>
          <w:szCs w:val="40"/>
          <w:lang w:eastAsia="ar-SA"/>
        </w:rPr>
      </w:r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sz w:val="40"/>
          <w:szCs w:val="40"/>
          <w:lang w:eastAsia="ar-SA"/>
        </w:rPr>
      </w:pPr>
      <w:r>
        <w:rPr>
          <w:rFonts w:cs="Arial" w:ascii="Arial" w:hAnsi="Arial"/>
          <w:b/>
          <w:sz w:val="40"/>
          <w:szCs w:val="40"/>
          <w:lang w:eastAsia="ar-SA"/>
        </w:rPr>
      </w:r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sz w:val="40"/>
          <w:szCs w:val="40"/>
          <w:lang w:eastAsia="ar-SA"/>
        </w:rPr>
      </w:pPr>
      <w:r>
        <w:rPr>
          <w:rFonts w:cs="Arial" w:ascii="Arial" w:hAnsi="Arial"/>
          <w:b/>
          <w:sz w:val="40"/>
          <w:szCs w:val="4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  <w:del w:id="45" w:author="Елена Никитинская" w:date="2019-12-18T00:42:00Z"/>
        </w:rPr>
      </w:pPr>
      <w:del w:id="44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ins w:id="47" w:author="Елена Никитинская" w:date="2019-12-18T00:47:00Z"/>
        </w:rPr>
      </w:pPr>
      <w:ins w:id="46" w:author="Елена Никитинская" w:date="2019-12-18T00:47:00Z">
        <w:r>
          <w:rPr>
            <w:rFonts w:cs="Arial" w:ascii="Arial" w:hAnsi="Arial"/>
            <w:b/>
            <w:lang w:eastAsia="ar-SA"/>
          </w:rPr>
        </w:r>
      </w:ins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ins w:id="49" w:author="Елена Никитинская" w:date="2019-12-18T00:47:00Z"/>
        </w:rPr>
      </w:pPr>
      <w:ins w:id="48" w:author="Елена Никитинская" w:date="2019-12-18T00:47:00Z">
        <w:r>
          <w:rPr>
            <w:rFonts w:cs="Arial" w:ascii="Arial" w:hAnsi="Arial"/>
            <w:b/>
            <w:lang w:eastAsia="ar-SA"/>
          </w:rPr>
        </w:r>
      </w:ins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ins w:id="51" w:author="Елена Никитинская" w:date="2019-12-18T00:47:00Z"/>
        </w:rPr>
      </w:pPr>
      <w:ins w:id="50" w:author="Елена Никитинская" w:date="2019-12-18T00:47:00Z">
        <w:r>
          <w:rPr>
            <w:rFonts w:cs="Arial" w:ascii="Arial" w:hAnsi="Arial"/>
            <w:b/>
            <w:lang w:eastAsia="ar-SA"/>
          </w:rPr>
        </w:r>
      </w:ins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53" w:author="Елена Никитинская" w:date="2019-12-18T00:42:00Z"/>
        </w:rPr>
      </w:pPr>
      <w:del w:id="52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55" w:author="Елена Никитинская" w:date="2019-12-18T00:42:00Z"/>
        </w:rPr>
      </w:pPr>
      <w:del w:id="54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57" w:author="Елена Никитинская" w:date="2019-12-18T00:42:00Z"/>
        </w:rPr>
      </w:pPr>
      <w:del w:id="56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59" w:author="Елена Никитинская" w:date="2019-12-18T00:42:00Z"/>
        </w:rPr>
      </w:pPr>
      <w:del w:id="58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61" w:author="Елена Никитинская" w:date="2019-12-18T00:42:00Z"/>
        </w:rPr>
      </w:pPr>
      <w:del w:id="60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63" w:author="Елена Никитинская" w:date="2019-12-18T00:42:00Z"/>
        </w:rPr>
      </w:pPr>
      <w:del w:id="62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65" w:author="Елена Никитинская" w:date="2019-12-18T00:42:00Z"/>
        </w:rPr>
      </w:pPr>
      <w:del w:id="64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67" w:author="Елена Никитинская" w:date="2019-12-18T00:42:00Z"/>
        </w:rPr>
      </w:pPr>
      <w:del w:id="66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69" w:author="Елена Никитинская" w:date="2019-12-18T00:42:00Z"/>
        </w:rPr>
      </w:pPr>
      <w:del w:id="68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71" w:author="Елена Никитинская" w:date="2019-12-18T00:42:00Z"/>
        </w:rPr>
      </w:pPr>
      <w:del w:id="70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73" w:author="Елена Никитинская" w:date="2019-12-18T00:42:00Z"/>
        </w:rPr>
      </w:pPr>
      <w:del w:id="72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75" w:author="Елена Никитинская" w:date="2019-12-18T00:42:00Z"/>
        </w:rPr>
      </w:pPr>
      <w:del w:id="74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77" w:author="Елена Никитинская" w:date="2019-12-18T00:42:00Z"/>
        </w:rPr>
      </w:pPr>
      <w:del w:id="76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79" w:author="Елена Никитинская" w:date="2019-12-18T00:42:00Z"/>
        </w:rPr>
      </w:pPr>
      <w:del w:id="78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81" w:author="Елена Никитинская" w:date="2019-12-18T00:42:00Z"/>
        </w:rPr>
      </w:pPr>
      <w:del w:id="80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83" w:author="Елена Никитинская" w:date="2019-12-18T00:42:00Z"/>
        </w:rPr>
      </w:pPr>
      <w:del w:id="82" w:author="Елена Никитинская" w:date="2019-12-18T00:4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rFonts w:ascii="Arial" w:hAnsi="Arial" w:cs="Arial"/>
          <w:b/>
          <w:b/>
          <w:lang w:eastAsia="ar-SA"/>
          <w:del w:id="85" w:author="Елена Никитинская" w:date="2019-12-17T23:52:00Z"/>
        </w:rPr>
      </w:pPr>
      <w:del w:id="84" w:author="Елена Никитинская" w:date="2019-12-17T23:52:00Z">
        <w:r>
          <w:rPr>
            <w:rFonts w:cs="Arial" w:ascii="Arial" w:hAnsi="Arial"/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b/>
          <w:b/>
          <w:lang w:eastAsia="ar-SA"/>
          <w:del w:id="87" w:author="Елена Никитинская" w:date="2019-12-17T23:52:00Z"/>
        </w:rPr>
      </w:pPr>
      <w:del w:id="86" w:author="Елена Никитинская" w:date="2019-12-17T23:52:00Z">
        <w:r>
          <w:rPr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b/>
          <w:b/>
          <w:lang w:eastAsia="ar-SA"/>
          <w:del w:id="89" w:author="Елена Никитинская" w:date="2019-12-17T23:52:00Z"/>
        </w:rPr>
      </w:pPr>
      <w:del w:id="88" w:author="Елена Никитинская" w:date="2019-12-17T23:52:00Z">
        <w:r>
          <w:rPr>
            <w:b/>
            <w:lang w:eastAsia="ar-SA"/>
          </w:rPr>
        </w:r>
      </w:del>
    </w:p>
    <w:p>
      <w:pPr>
        <w:pStyle w:val="Normal"/>
        <w:ind w:left="0" w:hanging="0"/>
        <w:jc w:val="center"/>
        <w:rPr>
          <w:lang w:eastAsia="ar-SA"/>
        </w:rPr>
      </w:pPr>
      <w:r>
        <w:rPr>
          <w:lang w:eastAsia="ar-SA"/>
        </w:rPr>
        <w:t>г. Семенов</w:t>
      </w:r>
    </w:p>
    <w:p>
      <w:pPr>
        <w:pStyle w:val="Normal"/>
        <w:ind w:left="-48" w:firstLine="768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-48" w:firstLine="768"/>
        <w:jc w:val="center"/>
        <w:rPr>
          <w:b/>
          <w:b/>
          <w:lang w:eastAsia="ar-SA"/>
          <w:del w:id="91" w:author="Елена Никитинская" w:date="2019-12-18T00:47:00Z"/>
        </w:rPr>
      </w:pPr>
      <w:del w:id="90" w:author="Елена Никитинская" w:date="2019-12-18T00:47:00Z">
        <w:r>
          <w:rPr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b/>
          <w:b/>
          <w:lang w:eastAsia="ar-SA"/>
          <w:del w:id="93" w:author="Елена Никитинская" w:date="2019-12-18T00:47:00Z"/>
        </w:rPr>
      </w:pPr>
      <w:del w:id="92" w:author="Елена Никитинская" w:date="2019-12-18T00:47:00Z">
        <w:r>
          <w:rPr>
            <w:b/>
            <w:lang w:eastAsia="ar-SA"/>
          </w:rPr>
        </w:r>
      </w:del>
    </w:p>
    <w:p>
      <w:pPr>
        <w:pStyle w:val="Normal"/>
        <w:ind w:left="-48" w:firstLine="768"/>
        <w:jc w:val="center"/>
        <w:rPr>
          <w:b/>
          <w:b/>
          <w:lang w:eastAsia="ar-SA"/>
        </w:rPr>
      </w:pPr>
      <w:r>
        <w:rPr/>
        <w:t>ПАСПОРТ ПРОГРАММЫ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4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18"/>
        <w:gridCol w:w="7057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Полное наименование программы</w:t>
            </w:r>
          </w:p>
        </w:tc>
        <w:tc>
          <w:tcPr>
            <w:tcW w:w="7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Программа развития муниципального бюджетного учреждения дополнительного образования «Детский оздоровительно-образовательный центр «Колос» на 2020-2024 годы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Нормативно-правовые основания Программы</w:t>
            </w:r>
          </w:p>
        </w:tc>
        <w:tc>
          <w:tcPr>
            <w:tcW w:w="7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Конвенция  развития дополнительного образования детей от 04.09.2014 г №1726-р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 xml:space="preserve">Федеральный закон от 29.12.2012.  №273-ФЗ «Об образовании в Российской Федерации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Поручение Президента РФ от 01.01.01 г. №ПР-1726 по итогам совещания по организации летнего отдыха детей и подростков, состоявшегося 08 июня 2010 года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СанПиН 2.4.4.3155-13 от 01.01.2001 г.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>СанПин 2.4.4.3155-13 «Санитарно-эпидемиологичекие требования  к устройству, содержанию и организации работы стационарных организаций отдыха и оздоровления детей»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Устав Муниципального бюджетного учреждения дополнительного образования «Детский оздоровительно-образовательный центр «Колос»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7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Директор МБУ ДО ДЗООЦ «Колос» Нижегородская область, г.о. Семеновский, деревня Быдреевка.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Цель Программы</w:t>
            </w:r>
          </w:p>
        </w:tc>
        <w:tc>
          <w:tcPr>
            <w:tcW w:w="7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>Создание материальных современных (комфортабельных) условий пребывания детей и сотрудников, методических и экономических условий для повышения качества услуг по предоставлению дополнительного образования различной направленности и организации отдыха и занятости, как основы успешной социализации и самореализации личности ребен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Задачи Программы</w:t>
            </w:r>
          </w:p>
        </w:tc>
        <w:tc>
          <w:tcPr>
            <w:tcW w:w="7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>1.Обновить содержание организационных форм, методов, приемов общего и дополнительного образования, непрерывность образовательного процесса, как залог успешного развития способностей ребенка, через различные виды деятельности.</w:t>
            </w:r>
          </w:p>
          <w:p>
            <w:pPr>
              <w:pStyle w:val="Style21"/>
              <w:rPr>
                <w:del w:id="94" w:author="Елена Никитинская" w:date="2019-12-17T19:32:00Z"/>
              </w:rPr>
            </w:pPr>
            <w:r>
              <w:rPr/>
              <w:t>2. Обновить и сохранить материально-техническую базу учреждения для реализации различных направлений деятельности.</w:t>
            </w:r>
          </w:p>
          <w:p>
            <w:pPr>
              <w:pStyle w:val="Style21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Сроки реализации Программы</w:t>
            </w:r>
          </w:p>
        </w:tc>
        <w:tc>
          <w:tcPr>
            <w:tcW w:w="7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0-2024 годы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Период и этапы реализации программы</w:t>
            </w:r>
          </w:p>
        </w:tc>
        <w:tc>
          <w:tcPr>
            <w:tcW w:w="7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>
                <w:color w:val="000000"/>
              </w:rPr>
              <w:t>I этап (2020 г.) – подготовительный</w:t>
            </w:r>
          </w:p>
          <w:p>
            <w:pPr>
              <w:pStyle w:val="Style21"/>
              <w:rPr/>
            </w:pPr>
            <w:r>
              <w:rPr>
                <w:color w:val="000000"/>
              </w:rPr>
              <w:t xml:space="preserve">1. Разработка требований к повышению уровня профессиональной компетентности педагогов. </w:t>
            </w:r>
          </w:p>
          <w:p>
            <w:pPr>
              <w:pStyle w:val="Style21"/>
              <w:rPr/>
            </w:pPr>
            <w:r>
              <w:rPr>
                <w:color w:val="000000"/>
              </w:rPr>
              <w:t>2. Создание банка развивающих программ, реализуемых на базе оздоровительного лагеря.</w:t>
            </w:r>
          </w:p>
          <w:p>
            <w:pPr>
              <w:pStyle w:val="Style21"/>
              <w:rPr/>
            </w:pPr>
            <w:r>
              <w:rPr>
                <w:color w:val="000000"/>
              </w:rPr>
              <w:t>3. Мониторинг реализации программы развития, анализ, коррекция.</w:t>
            </w:r>
          </w:p>
          <w:p>
            <w:pPr>
              <w:pStyle w:val="Style21"/>
              <w:rPr/>
            </w:pPr>
            <w:r>
              <w:rPr>
                <w:color w:val="000000"/>
              </w:rPr>
              <w:t>II этап (2021 – 2024 г.г.) – организационно-развивающий</w:t>
            </w:r>
          </w:p>
          <w:p>
            <w:pPr>
              <w:pStyle w:val="Style21"/>
              <w:rPr/>
            </w:pPr>
            <w:r>
              <w:rPr>
                <w:color w:val="000000"/>
              </w:rPr>
              <w:t xml:space="preserve">1.Создание инфраструктуры развития МБУ ДО ДЗООЦ «Колос» через создание современных условий для отдыха детей, содержательных программ смен и грамотной маркетинговой политики. </w:t>
            </w:r>
          </w:p>
          <w:p>
            <w:pPr>
              <w:pStyle w:val="Style21"/>
              <w:rPr/>
            </w:pPr>
            <w:r>
              <w:rPr>
                <w:color w:val="000000"/>
              </w:rPr>
              <w:t>2.Мониторинг реализации программы развития, анализ, коррекция.</w:t>
            </w:r>
          </w:p>
          <w:p>
            <w:pPr>
              <w:pStyle w:val="Style21"/>
              <w:rPr/>
            </w:pPr>
            <w:r>
              <w:rPr>
                <w:color w:val="000000"/>
              </w:rPr>
              <w:t>III этап (2025 г.) – аналитико-обобщающий</w:t>
            </w:r>
          </w:p>
          <w:p>
            <w:pPr>
              <w:pStyle w:val="Style21"/>
              <w:rPr/>
            </w:pPr>
            <w:r>
              <w:rPr>
                <w:color w:val="000000"/>
              </w:rPr>
              <w:t>1. Анализ и оценка эффективности реализации программы развития учреждения за период 2020 – 202</w:t>
            </w:r>
            <w:ins w:id="95" w:author="Елена Никитинская" w:date="2019-12-17T19:33:00Z">
              <w:r>
                <w:rPr>
                  <w:color w:val="000000"/>
                </w:rPr>
                <w:t>4</w:t>
              </w:r>
            </w:ins>
            <w:del w:id="96" w:author="Елена Никитинская" w:date="2019-12-17T19:33:00Z">
              <w:r>
                <w:rPr>
                  <w:color w:val="000000"/>
                </w:rPr>
                <w:delText>5</w:delText>
              </w:r>
            </w:del>
            <w:r>
              <w:rPr>
                <w:color w:val="000000"/>
              </w:rPr>
              <w:t xml:space="preserve"> гг.</w:t>
            </w:r>
          </w:p>
          <w:p>
            <w:pPr>
              <w:pStyle w:val="Style21"/>
              <w:rPr/>
            </w:pPr>
            <w:r>
              <w:rPr>
                <w:color w:val="000000"/>
              </w:rPr>
              <w:t>2. Корректировка и завершение моделирования системы развития учреждения.</w:t>
            </w:r>
          </w:p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3. Разработка Программы развития учреждения на новый период. 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Источники финансирования</w:t>
            </w:r>
          </w:p>
        </w:tc>
        <w:tc>
          <w:tcPr>
            <w:tcW w:w="7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едства муниципального бюдже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редства от приносящей доход деятельности (внебюджетные средств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нтовые средства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7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оздание духовно-материальной атмосферы (среды), способствующей раскрытию внутреннего интеллектуального и физического потенциала ребенка  в условиях краткосрочных смен.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вышение привлекательности и конкурентоспособности учреждения. </w:t>
            </w:r>
            <w:r>
              <w:rPr/>
              <w:t xml:space="preserve"> Повышение качества и разнообразия программ детского развивающего отдыха</w:t>
            </w:r>
          </w:p>
          <w:p>
            <w:pPr>
              <w:pStyle w:val="Style21"/>
              <w:rPr/>
            </w:pPr>
            <w:r>
              <w:rPr>
                <w:color w:val="000000"/>
              </w:rPr>
              <w:t>Сохранение количества детей и подростков в возрасте 7-15 лет (включительно), проживающих на территории Нижегородской области и получивших услуги отдыха, оздоровления и обучения в загородном лагере в период летней оздоровительной кампании – 360 чел. в 2020 году.</w:t>
            </w:r>
          </w:p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Увеличение количества детей и подростков в возрасте 7-15лет(включительно), получивших услуги отдыха, оздоровления и обучения в загородном лагере по развивающим программам дополнительного образования – до 480 чел. до 2022 году.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Ф.И.О. должность, телефон руководителя Программы</w:t>
            </w:r>
          </w:p>
        </w:tc>
        <w:tc>
          <w:tcPr>
            <w:tcW w:w="7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ins w:id="97" w:author="Елена Никитинская" w:date="2019-12-17T23:52:00Z">
              <w:r>
                <w:rPr/>
                <w:t>Никитинская Елена Михайловна и.о.</w:t>
              </w:r>
            </w:ins>
            <w:del w:id="98" w:author="Елена Никитинская" w:date="2019-12-17T19:34:00Z">
              <w:r>
                <w:rPr/>
                <w:delText xml:space="preserve"> </w:delText>
              </w:r>
            </w:del>
            <w:r>
              <w:rPr/>
              <w:t>директор</w:t>
            </w:r>
            <w:ins w:id="99" w:author="Елена Никитинская" w:date="2019-12-17T23:53:00Z">
              <w:r>
                <w:rPr/>
                <w:t>а</w:t>
              </w:r>
            </w:ins>
            <w:r>
              <w:rPr/>
              <w:t xml:space="preserve"> МБУ ДО ДЗООЦ «Колос» Нижегородская обл., г.о. Семеновский, деревня Быдре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jc w:val="center"/>
        <w:rPr>
          <w:ins w:id="101" w:author="Елена Никитинская" w:date="2019-12-18T12:11:00Z"/>
        </w:rPr>
      </w:pPr>
      <w:ins w:id="100" w:author="Елена Никитинская" w:date="2019-12-18T12:11:00Z">
        <w:r>
          <w:rPr/>
        </w:r>
      </w:ins>
    </w:p>
    <w:p>
      <w:pPr>
        <w:pStyle w:val="Style21"/>
        <w:jc w:val="center"/>
        <w:rPr>
          <w:ins w:id="103" w:author="Елена Никитинская" w:date="2019-12-18T12:11:00Z"/>
        </w:rPr>
      </w:pPr>
      <w:ins w:id="102" w:author="Елена Никитинская" w:date="2019-12-18T12:11:00Z">
        <w:r>
          <w:rPr/>
        </w:r>
      </w:ins>
    </w:p>
    <w:p>
      <w:pPr>
        <w:pStyle w:val="Style21"/>
        <w:jc w:val="center"/>
        <w:rPr>
          <w:ins w:id="105" w:author="Елена Никитинская" w:date="2019-12-18T12:11:00Z"/>
        </w:rPr>
      </w:pPr>
      <w:ins w:id="104" w:author="Елена Никитинская" w:date="2019-12-18T12:11:00Z">
        <w:r>
          <w:rPr/>
        </w:r>
      </w:ins>
    </w:p>
    <w:p>
      <w:pPr>
        <w:pStyle w:val="Style21"/>
        <w:jc w:val="center"/>
        <w:rPr/>
      </w:pPr>
      <w:r>
        <w:rPr/>
        <w:t>АНАЛИТИЧЕСКАЯ СПРАВКА</w:t>
      </w:r>
    </w:p>
    <w:p>
      <w:pPr>
        <w:pStyle w:val="Style21"/>
        <w:jc w:val="both"/>
        <w:rPr/>
      </w:pPr>
      <w:r>
        <w:rPr/>
        <w:t xml:space="preserve">         </w:t>
      </w:r>
      <w:ins w:id="106" w:author="Елена Никитинская" w:date="2019-12-17T19:36:00Z">
        <w:r>
          <w:rPr/>
          <w:t xml:space="preserve">    </w:t>
        </w:r>
      </w:ins>
      <w:del w:id="107" w:author="Елена Никитинская" w:date="2019-12-17T19:36:00Z">
        <w:r>
          <w:rPr/>
          <w:delText xml:space="preserve">         </w:delText>
        </w:r>
      </w:del>
      <w:r>
        <w:rPr/>
        <w:t xml:space="preserve">Социально-экономические изменения в России привели к значительному сокращению финансирования и материально-технического обеспечения социальной сферы, в том числе дополнительного образования детей. В этих условиях практически каждое учреждение этой системы стремиться найти собственные подходы к осуществлению образовательной деятельности, разработать динамичную, хорошо организованную и управляемую модель развития, которая могла бы обеспечить удовлетворение имеющихся потребностей детей и подростков в различных видах творческой деятельности и одновременно повысить его рейтинг среди других образовательных учреждений.    </w:t>
      </w:r>
    </w:p>
    <w:p>
      <w:pPr>
        <w:pStyle w:val="Style21"/>
        <w:jc w:val="both"/>
        <w:rPr/>
      </w:pPr>
      <w:r>
        <w:rPr/>
        <w:t xml:space="preserve">   </w:t>
      </w:r>
      <w:ins w:id="108" w:author="Елена Никитинская" w:date="2019-12-17T19:36:00Z">
        <w:r>
          <w:rPr/>
          <w:t xml:space="preserve">       </w:t>
        </w:r>
      </w:ins>
      <w:r>
        <w:rPr/>
        <w:t xml:space="preserve"> </w:t>
      </w:r>
      <w:r>
        <w:rPr/>
        <w:t>Программа развития ДЗООЦ «Колос» является важнейшим стратегическим документом, дающим развернутую характеристику обозримых перспектив развития учреждения как целостного образования инновационного типа.</w:t>
      </w:r>
    </w:p>
    <w:p>
      <w:pPr>
        <w:pStyle w:val="Style21"/>
        <w:jc w:val="both"/>
        <w:rPr/>
      </w:pPr>
      <w:r>
        <w:rPr/>
        <w:t xml:space="preserve">   </w:t>
      </w:r>
      <w:ins w:id="109" w:author="Елена Никитинская" w:date="2019-12-17T19:36:00Z">
        <w:r>
          <w:rPr/>
          <w:t xml:space="preserve">      </w:t>
        </w:r>
      </w:ins>
      <w:r>
        <w:rPr/>
        <w:t>Программа развития оздоровительно-образовательного центра «Колос» предполагает разработку оптимальной модели его деятельности, выявление и создание необходимых условий для преобразования действующей системы и продуктивного функционирования всего коллектива.</w:t>
      </w:r>
    </w:p>
    <w:p>
      <w:pPr>
        <w:pStyle w:val="Style21"/>
        <w:jc w:val="both"/>
        <w:rPr/>
      </w:pPr>
      <w:r>
        <w:rPr/>
        <w:t xml:space="preserve">  </w:t>
      </w:r>
      <w:ins w:id="110" w:author="Елена Никитинская" w:date="2019-12-17T19:36:00Z">
        <w:r>
          <w:rPr/>
          <w:t xml:space="preserve">   </w:t>
        </w:r>
      </w:ins>
      <w:r>
        <w:rPr/>
        <w:t xml:space="preserve"> </w:t>
      </w:r>
      <w:r>
        <w:rPr/>
        <w:t>Планировать будущее – значит разработать целостную систему последовательных, преемственных действий с четко определенными, понятными для всех результатами, сбалансированными по всем видам ресурсного обеспечения.</w:t>
      </w:r>
    </w:p>
    <w:p>
      <w:pPr>
        <w:pStyle w:val="Style21"/>
        <w:jc w:val="both"/>
        <w:rPr/>
      </w:pPr>
      <w:r>
        <w:rPr/>
        <w:t xml:space="preserve">     </w:t>
      </w:r>
      <w:ins w:id="111" w:author="Елена Никитинская" w:date="2019-12-17T19:36:00Z">
        <w:r>
          <w:rPr/>
          <w:t xml:space="preserve">   </w:t>
        </w:r>
      </w:ins>
      <w:r>
        <w:rPr/>
        <w:t>Настоящая программа характеризует стратегию развития ДЗООЦ  на период 2020-2024 г.г. Она разработана на основе анализа работы Центра; изучения социального заказа в его адрес со стороны управления образования г.о. Семеновский; родителей, детей и подростков, отдыхающих в загородном лагере; исследования, мнения педагогов и вожатых, работающих в нем.</w:t>
      </w:r>
    </w:p>
    <w:p>
      <w:pPr>
        <w:pStyle w:val="Style21"/>
        <w:rPr>
          <w:del w:id="112" w:author="Елена Никитинская" w:date="2019-12-17T19:36:00Z"/>
        </w:rPr>
      </w:pPr>
      <w:r>
        <w:rPr/>
        <w:t> </w:t>
      </w:r>
    </w:p>
    <w:p>
      <w:pPr>
        <w:pStyle w:val="Style21"/>
        <w:rPr/>
      </w:pPr>
      <w:r>
        <w:rPr/>
        <w:t>Программа включает четыре взаимосвязанных и взаимообусловленных блока:</w:t>
      </w:r>
    </w:p>
    <w:p>
      <w:pPr>
        <w:pStyle w:val="Normal"/>
        <w:rPr>
          <w:del w:id="114" w:author="Елена Никитинская" w:date="2019-12-17T19:36:00Z"/>
        </w:rPr>
      </w:pPr>
      <w:del w:id="113" w:author="Елена Никитинская" w:date="2019-12-17T19:36:00Z">
        <w:r>
          <w:rPr/>
        </w:r>
      </w:del>
    </w:p>
    <w:p>
      <w:pPr>
        <w:pStyle w:val="Normal"/>
        <w:rPr/>
      </w:pPr>
      <w:r>
        <w:rPr/>
        <w:t>1.АНАЛИТИЧЕСКИЙ БЛОК</w:t>
      </w:r>
    </w:p>
    <w:p>
      <w:pPr>
        <w:pStyle w:val="Style21"/>
        <w:rPr/>
      </w:pPr>
      <w:r>
        <w:rPr/>
        <w:t>Информационная справка о МБУ ДО ДЗООЦ «Колос»</w:t>
      </w:r>
    </w:p>
    <w:p>
      <w:pPr>
        <w:pStyle w:val="Style21"/>
        <w:rPr/>
      </w:pPr>
      <w:r>
        <w:rPr/>
        <w:t>краткая история развития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материально-техническое обеспечение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едагогические кадры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дети и подростки, приезжающие в Центр.</w:t>
      </w:r>
    </w:p>
    <w:p>
      <w:pPr>
        <w:pStyle w:val="Style21"/>
        <w:rPr/>
      </w:pPr>
      <w:r>
        <w:rPr/>
        <w:t>2. КОНЦЕПТУАЛЬНЫЕ ОСНОВЫ РАЗВИТИЯ</w:t>
      </w:r>
    </w:p>
    <w:p>
      <w:pPr>
        <w:pStyle w:val="Style21"/>
        <w:rPr/>
      </w:pPr>
      <w:r>
        <w:rPr/>
        <w:t>Педагогические основы организации работы профильных смен</w:t>
      </w:r>
    </w:p>
    <w:p>
      <w:pPr>
        <w:pStyle w:val="Style21"/>
        <w:rPr/>
      </w:pPr>
      <w:r>
        <w:rPr/>
        <w:t>Мониторинг смены и всех ее участников</w:t>
      </w:r>
    </w:p>
    <w:p>
      <w:pPr>
        <w:pStyle w:val="Style21"/>
        <w:rPr/>
      </w:pPr>
      <w:r>
        <w:rPr/>
        <w:t>Педагогические основы работы</w:t>
      </w:r>
    </w:p>
    <w:p>
      <w:pPr>
        <w:pStyle w:val="Normal"/>
        <w:rPr>
          <w:del w:id="116" w:author="Елена Никитинская" w:date="2019-12-17T19:36:00Z"/>
        </w:rPr>
      </w:pPr>
      <w:del w:id="115" w:author="Елена Никитинская" w:date="2019-12-17T19:36:00Z">
        <w:r>
          <w:rPr/>
        </w:r>
      </w:del>
    </w:p>
    <w:p>
      <w:pPr>
        <w:pStyle w:val="Normal"/>
        <w:rPr/>
      </w:pPr>
      <w:r>
        <w:rPr/>
        <w:t xml:space="preserve">3.ЦЕЛИ И ЗАДАЧИ ПРОГРАММЫ </w:t>
      </w:r>
    </w:p>
    <w:p>
      <w:pPr>
        <w:pStyle w:val="Style21"/>
        <w:rPr/>
      </w:pPr>
      <w:r>
        <w:rPr/>
        <w:t xml:space="preserve">План реализации </w:t>
      </w:r>
    </w:p>
    <w:p>
      <w:pPr>
        <w:pStyle w:val="Style21"/>
        <w:rPr/>
      </w:pPr>
      <w:r>
        <w:rPr/>
        <w:t>Направления реализации Программы развития</w:t>
      </w:r>
    </w:p>
    <w:p>
      <w:pPr>
        <w:pStyle w:val="Style21"/>
        <w:rPr/>
      </w:pPr>
      <w:r>
        <w:rPr/>
        <w:t>Целевые индикаторы</w:t>
      </w:r>
    </w:p>
    <w:p>
      <w:pPr>
        <w:pStyle w:val="Style21"/>
        <w:rPr/>
      </w:pPr>
      <w:r>
        <w:rPr/>
        <w:t>Ожидаемые результаты</w:t>
      </w:r>
    </w:p>
    <w:p>
      <w:pPr>
        <w:pStyle w:val="Normal"/>
        <w:rPr>
          <w:del w:id="118" w:author="Елена Никитинская" w:date="2019-12-17T19:37:00Z"/>
        </w:rPr>
      </w:pPr>
      <w:del w:id="117" w:author="Елена Никитинская" w:date="2019-12-17T19:37:00Z">
        <w:r>
          <w:rPr/>
        </w:r>
      </w:del>
    </w:p>
    <w:p>
      <w:pPr>
        <w:pStyle w:val="Normal"/>
        <w:rPr/>
      </w:pPr>
      <w:r>
        <w:rPr/>
        <w:t>4.ПРЕДПОЛАГАЕМЫЙ СЦЕНАРИЙ РАЗВИТИЯ В ПРОГНОЗИРУЕМОЙ ПЕРСПЕКТИВЕ</w:t>
      </w:r>
    </w:p>
    <w:p>
      <w:pPr>
        <w:pStyle w:val="Normal"/>
        <w:jc w:val="center"/>
        <w:rPr>
          <w:u w:val="single"/>
          <w:del w:id="120" w:author="Елена Никитинская" w:date="2019-12-17T19:37:00Z"/>
        </w:rPr>
      </w:pPr>
      <w:del w:id="119" w:author="Елена Никитинская" w:date="2019-12-17T19:37:00Z">
        <w:r>
          <w:rPr>
            <w:u w:val="single"/>
          </w:rPr>
        </w:r>
      </w:del>
    </w:p>
    <w:p>
      <w:pPr>
        <w:pStyle w:val="Normal"/>
        <w:numPr>
          <w:ilvl w:val="0"/>
          <w:numId w:val="0"/>
        </w:numPr>
        <w:spacing w:before="280" w:after="280"/>
        <w:ind w:left="0" w:hanging="0"/>
        <w:jc w:val="center"/>
        <w:rPr/>
      </w:pPr>
      <w:ins w:id="121" w:author="Елена Никитинская" w:date="2019-12-17T19:37:00Z">
        <w:r>
          <w:rPr>
            <w:u w:val="single"/>
          </w:rPr>
          <w:t>АНАЛИТИЧЕСКИЙ БЛОК</w:t>
        </w:r>
      </w:ins>
      <w:del w:id="122" w:author="Елена Никитинская" w:date="2019-12-17T19:37:00Z">
        <w:r>
          <w:rPr/>
          <w:delText>Аналитический блок</w:delText>
        </w:r>
      </w:del>
    </w:p>
    <w:p>
      <w:pPr>
        <w:pStyle w:val="Style21"/>
        <w:jc w:val="center"/>
        <w:rPr/>
      </w:pPr>
      <w:r>
        <w:rPr/>
        <w:t>Информационная справка о Центре</w:t>
      </w:r>
    </w:p>
    <w:p>
      <w:pPr>
        <w:pStyle w:val="Style21"/>
        <w:jc w:val="both"/>
        <w:rPr/>
      </w:pPr>
      <w:ins w:id="123" w:author="Елена Никитинская" w:date="2019-12-17T19:37:00Z">
        <w:r>
          <w:rPr/>
          <w:t xml:space="preserve">                 </w:t>
        </w:r>
      </w:ins>
      <w:r>
        <w:rPr/>
        <w:t>Информационная справка составлена с целью ознакомления с деятельностью оздоровительно-образовательного центра «Колос», накопленным опытом, потенциальными возможностями педагогического коллектива. Информационная справка является основой для вычленения проблем, решение которых позволит перевести учреждение в режим развития.</w:t>
      </w:r>
    </w:p>
    <w:p>
      <w:pPr>
        <w:pStyle w:val="Style21"/>
        <w:jc w:val="center"/>
        <w:rPr/>
      </w:pPr>
      <w:r>
        <w:rPr/>
        <w:t>Краткая история развития</w:t>
      </w:r>
    </w:p>
    <w:p>
      <w:pPr>
        <w:pStyle w:val="Style21"/>
        <w:jc w:val="both"/>
        <w:rPr/>
      </w:pPr>
      <w:ins w:id="124" w:author="Елена Никитинская" w:date="2019-12-17T19:38:00Z">
        <w:r>
          <w:rPr/>
          <w:t xml:space="preserve">                </w:t>
        </w:r>
      </w:ins>
      <w:r>
        <w:rPr/>
        <w:t>Детский образовательно-оздоровительный центр «Колос» - муниципальное бюджетное учреждение дополнительного образования, получившее своё название распоряжением администрации г.о. Семеновский (учредитель). Координацию деятельности осуществляет управление образования администрации г.о. Семеновский.</w:t>
      </w:r>
    </w:p>
    <w:p>
      <w:pPr>
        <w:pStyle w:val="Style21"/>
        <w:jc w:val="both"/>
        <w:rPr/>
      </w:pPr>
      <w:ins w:id="125" w:author="Елена Никитинская" w:date="2019-12-17T19:38:00Z">
        <w:r>
          <w:rPr/>
          <w:t xml:space="preserve">                 </w:t>
        </w:r>
      </w:ins>
      <w:r>
        <w:rPr/>
        <w:t>ДЗООЦ «Колос» осуществляет свою деятельность в соответствии с Конвенцией о правах ребёнка, Конституцией РФ, законодательством Российской Федерации, Законом РФ “Об образовании”, Типовым положением об образовательном учреждении дополнительного образования детей, нормативно-правовыми актами федерального и регионального уровня, Уставом и договором с Учредителем.</w:t>
      </w:r>
    </w:p>
    <w:p>
      <w:pPr>
        <w:pStyle w:val="Style21"/>
        <w:jc w:val="both"/>
        <w:rPr>
          <w:color w:val="FF0000"/>
          <w:del w:id="127" w:author="Елена Никитинская" w:date="2019-12-18T12:06:00Z"/>
        </w:rPr>
      </w:pPr>
      <w:r>
        <w:rPr>
          <w:color w:val="FF0000"/>
        </w:rPr>
        <w:t xml:space="preserve"> </w:t>
      </w:r>
      <w:ins w:id="126" w:author="Елена Никитинская" w:date="2019-12-18T12:06:00Z">
        <w:r>
          <w:rPr/>
          <w:t xml:space="preserve">                 </w:t>
        </w:r>
      </w:ins>
    </w:p>
    <w:p>
      <w:pPr>
        <w:pStyle w:val="Style21"/>
        <w:jc w:val="both"/>
        <w:rPr/>
      </w:pPr>
      <w:del w:id="128" w:author="Елена Никитинская" w:date="2019-12-18T12:06:00Z">
        <w:r>
          <w:rPr/>
          <w:delText xml:space="preserve"> </w:delText>
        </w:r>
      </w:del>
      <w:ins w:id="129" w:author="Елена Никитинская" w:date="2019-12-18T12:01:00Z">
        <w:r>
          <w:rPr/>
          <w:t>Дата создания пионерского лагеря «Колос» 01.01.1974г.  Центр  расположен в лесном массиве на левом берегу реки Керженец</w:t>
        </w:r>
      </w:ins>
      <w:ins w:id="130" w:author="Елена Никитинская" w:date="2019-12-18T12:04:00Z">
        <w:r>
          <w:rPr/>
          <w:t>.</w:t>
        </w:r>
      </w:ins>
      <w:ins w:id="131" w:author="Елена Никитинская" w:date="2019-12-18T12:01:00Z">
        <w:r>
          <w:rPr/>
          <w:t>.</w:t>
        </w:r>
      </w:ins>
      <w:ins w:id="132" w:author="Елена Никитинская" w:date="2019-12-17T19:38:00Z">
        <w:r>
          <w:rPr/>
          <w:t xml:space="preserve">  </w:t>
        </w:r>
      </w:ins>
      <w:del w:id="133" w:author="Елена Никитинская" w:date="2019-12-18T12:03:00Z">
        <w:r>
          <w:rPr/>
          <w:delText>Пионерский лагерь</w:delText>
        </w:r>
      </w:del>
      <w:r>
        <w:rPr/>
        <w:t xml:space="preserve"> «Колос» </w:t>
      </w:r>
      <w:del w:id="134" w:author="Елена Никитинская" w:date="2019-12-18T12:03:00Z">
        <w:r>
          <w:rPr/>
          <w:delText>основанный 1978 г.,</w:delText>
        </w:r>
      </w:del>
      <w:r>
        <w:rPr/>
        <w:t xml:space="preserve"> на многие десятилетия стал центром творческой жизни детей города и района. Лагерь работал сезонно.  Лагерь являлся учреждением, призванным удовлетворять всесторонние культурные запросы детей, развивать их способности, дарования в области, искусства, призывал воспитывать детей в духе безграничной любви и преданности социалистической Родине. Вся работа в лагере строилась на самодеятельности и творческой инициативе детей, на том, что их привлекало и вело вперед.</w:t>
      </w:r>
    </w:p>
    <w:p>
      <w:pPr>
        <w:pStyle w:val="Style21"/>
        <w:jc w:val="both"/>
        <w:rPr/>
      </w:pPr>
      <w:ins w:id="135" w:author="Елена Никитинская" w:date="2019-12-17T19:38:00Z">
        <w:r>
          <w:rPr/>
          <w:t xml:space="preserve">                </w:t>
        </w:r>
      </w:ins>
      <w:r>
        <w:rPr/>
        <w:t>С 197</w:t>
      </w:r>
      <w:ins w:id="136" w:author="Елена Никитинская" w:date="2019-12-18T12:03:00Z">
        <w:r>
          <w:rPr/>
          <w:t>4</w:t>
        </w:r>
      </w:ins>
      <w:del w:id="137" w:author="Елена Никитинская" w:date="2019-12-18T12:03:00Z">
        <w:r>
          <w:rPr/>
          <w:delText>8</w:delText>
        </w:r>
      </w:del>
      <w:r>
        <w:rPr/>
        <w:t xml:space="preserve"> года лагерь дополнялся новыми объектами , так в 1980 ввелись в </w:t>
      </w:r>
      <w:ins w:id="138" w:author="Елена Никитинская" w:date="2019-12-17T19:38:00Z">
        <w:r>
          <w:rPr/>
          <w:t xml:space="preserve">    </w:t>
        </w:r>
      </w:ins>
      <w:r>
        <w:rPr/>
        <w:t xml:space="preserve">эксплуатацию душевые,  в 1982 - гараж, и самым последним </w:t>
      </w:r>
      <w:del w:id="139" w:author="Елена Никитинская" w:date="2019-12-17T19:40:00Z">
        <w:r>
          <w:rPr/>
          <w:delText>был</w:delText>
        </w:r>
      </w:del>
      <w:ins w:id="140" w:author="Елена Никитинская" w:date="2019-12-17T19:40:00Z">
        <w:r>
          <w:rPr/>
          <w:t xml:space="preserve"> в 1986 году был</w:t>
        </w:r>
      </w:ins>
      <w:r>
        <w:rPr/>
        <w:t xml:space="preserve"> введен клуб. </w:t>
      </w:r>
    </w:p>
    <w:p>
      <w:pPr>
        <w:pStyle w:val="Style21"/>
        <w:jc w:val="both"/>
        <w:rPr/>
      </w:pPr>
      <w:ins w:id="141" w:author="Елена Никитинская" w:date="2019-12-17T19:38:00Z">
        <w:r>
          <w:rPr/>
          <w:t xml:space="preserve">                </w:t>
        </w:r>
      </w:ins>
      <w:r>
        <w:rPr/>
        <w:t xml:space="preserve">В 2000 году Центр получил новый статус учреждения дополнительного образования детей, обеспечивающего право ребенка на оздоровление, дополнительное образование и свободное творчество. </w:t>
      </w:r>
      <w:ins w:id="142" w:author="Елена Никитинская" w:date="2019-12-17T19:41:00Z">
        <w:r>
          <w:rPr/>
          <w:t>ДЗООЦ</w:t>
        </w:r>
      </w:ins>
      <w:del w:id="143" w:author="Елена Никитинская" w:date="2019-12-17T19:41:00Z">
        <w:r>
          <w:rPr/>
          <w:delText>Центр»</w:delText>
        </w:r>
      </w:del>
      <w:r>
        <w:rPr/>
        <w:t xml:space="preserve"> стал центром поддержки детских социально значимых инициатив, организации досуговой деятельности ребенка и семьи. Данной деятельности способствует расположение </w:t>
      </w:r>
      <w:del w:id="144" w:author="Елена Никитинская" w:date="2019-12-17T19:41:00Z">
        <w:r>
          <w:rPr/>
          <w:delText>Центра</w:delText>
        </w:r>
      </w:del>
      <w:r>
        <w:rPr/>
        <w:t xml:space="preserve"> в экологически чистой природной зоне, а также накопленный опыт по реализации разнообразных проектов детского отдыха детей.</w:t>
      </w:r>
    </w:p>
    <w:p>
      <w:pPr>
        <w:pStyle w:val="Style21"/>
        <w:jc w:val="both"/>
        <w:rPr/>
      </w:pPr>
      <w:ins w:id="145" w:author="Елена Никитинская" w:date="2019-12-17T19:38:00Z">
        <w:r>
          <w:rPr/>
          <w:t xml:space="preserve">                </w:t>
        </w:r>
      </w:ins>
      <w:r>
        <w:rPr/>
        <w:t>К сожалению,  в  силу специфик своей деятельности  учреждение ежегодно сталкивается  с трудностями  при комплектовании  штатного расписания специалистами  высокой квалификации  и работниками рабочих специальностей.  Именно в неопределенности   и кадрового состава на период летних смен кроется одна из главных  угроз качественного оказания образовательно-оздоровительных услуг.  Вместе с тем, совместными усилиями управление образования г.о. Семеновский и руководства учреждения удавалась   привлекать работников высокого  профессионального уровня. В основном, это педагоги  семеновских школ, детских садов, медицинский персонал центральной районной больницы .  Достаточное количество сотрудников (около 20 %) работают в учреждении ежегодно на протяжении последних нескольких лет. Введение  профессиональных стандартов и необходимость в отдельных  случаях дополнительной квалификации (или переподготовки) будут требовать  в дальнейшем  от руководства учреждения необходимость создания системы непрерывного обучения  специалистов с дополнительным финансовыми затратами и создания кадрового резерва с целью возможности оперативного заполнения  появляющихся вакансий.</w:t>
      </w:r>
    </w:p>
    <w:p>
      <w:pPr>
        <w:pStyle w:val="Style21"/>
        <w:jc w:val="both"/>
        <w:rPr/>
      </w:pPr>
      <w:ins w:id="146" w:author="Елена Никитинская" w:date="2019-12-17T19:38:00Z">
        <w:r>
          <w:rPr/>
          <w:t xml:space="preserve">               </w:t>
        </w:r>
      </w:ins>
      <w:r>
        <w:rPr/>
        <w:t>Организация дополнительного образования и оздоровления осуществляется , как правило, на территории учреждения в летний период  времени и разновозрастных объединениях по интересам : кружки, секции, массовые мероприятия. Занятия проводятся по расписанию с учетом (по возможности) возрастных особенностей и санитарно-гигиеническим требований. Основные образовательные программы реализуются в физкультурно-спортивном  и художественном направлении.</w:t>
      </w:r>
    </w:p>
    <w:p>
      <w:pPr>
        <w:pStyle w:val="Style21"/>
        <w:jc w:val="both"/>
        <w:rPr/>
      </w:pPr>
      <w:ins w:id="147" w:author="Елена Никитинская" w:date="2019-12-17T19:38:00Z">
        <w:r>
          <w:rPr/>
          <w:t xml:space="preserve">               </w:t>
        </w:r>
      </w:ins>
      <w:r>
        <w:rPr/>
        <w:t>Принятая в 2016 году программа работы на период с 2016-2019годы под названием «Лето-это маленькая жизнь» предусматривала мероприятия и других содержательных подпрограмм, в частности , по патриотическому, духовно-нравственному воспитанию и др.</w:t>
      </w:r>
    </w:p>
    <w:p>
      <w:pPr>
        <w:pStyle w:val="Style21"/>
        <w:jc w:val="both"/>
        <w:rPr/>
      </w:pPr>
      <w:r>
        <w:rPr/>
        <w:t>В учреждение реализуется система лечебно-профилактической работы, а именно:</w:t>
      </w:r>
    </w:p>
    <w:p>
      <w:pPr>
        <w:pStyle w:val="Style21"/>
        <w:jc w:val="both"/>
        <w:rPr/>
      </w:pPr>
      <w:r>
        <w:rPr/>
        <w:t>- соблюдение режима дня;</w:t>
      </w:r>
    </w:p>
    <w:p>
      <w:pPr>
        <w:pStyle w:val="Style21"/>
        <w:jc w:val="both"/>
        <w:rPr/>
      </w:pPr>
      <w:r>
        <w:rPr/>
        <w:t>-сбалансированное питание согласно утвержденному меню:</w:t>
      </w:r>
    </w:p>
    <w:p>
      <w:pPr>
        <w:pStyle w:val="Style21"/>
        <w:jc w:val="both"/>
        <w:rPr/>
      </w:pPr>
      <w:r>
        <w:rPr/>
        <w:t>-оздоровительные мероприятия (утренняя гимнастика), спортивные мероприятия и пр.);</w:t>
      </w:r>
    </w:p>
    <w:p>
      <w:pPr>
        <w:pStyle w:val="Style21"/>
        <w:jc w:val="both"/>
        <w:rPr/>
      </w:pPr>
      <w:r>
        <w:rPr/>
        <w:t>-поддержание на должном уровне санитарно-гигиенического состояния жилых и нежилых помещений и территории.</w:t>
      </w:r>
      <w:bookmarkStart w:id="0" w:name="_Hlk27430721"/>
    </w:p>
    <w:p>
      <w:pPr>
        <w:pStyle w:val="Style21"/>
        <w:jc w:val="both"/>
        <w:rPr/>
      </w:pPr>
      <w:bookmarkEnd w:id="0"/>
      <w:r>
        <w:rPr/>
        <w:t>В качестве перспективных направлений работы Центра выделяются следующи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рганизация необходимых условий для наиболее полного удовлетворения интересов и потребностей детей и подростк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рганизация широкого спектра деятельности детей и подростков в профильных и тематических сменах. Учет индивидуальных особенностей детей, формирование способностей и качеств личности с учетом природных задатков, склонностей и жизненного опыта, развитие индивидуальных интересов детей в процессе их самостоятельного творчества и сотворчества с педагогам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рекреативно-оздоровительное развитие детей и подростков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разработка и реализация инновационных программ в профильных и тематических сменах, педагогических технологий и механизмов их реализации, экспериментальная проверка программ на практике.</w:t>
      </w:r>
    </w:p>
    <w:p>
      <w:pPr>
        <w:pStyle w:val="Style21"/>
        <w:jc w:val="both"/>
        <w:rPr/>
      </w:pPr>
      <w:ins w:id="148" w:author="Елена Никитинская" w:date="2019-12-17T19:44:00Z">
        <w:r>
          <w:rPr/>
          <w:t xml:space="preserve">               </w:t>
        </w:r>
      </w:ins>
      <w:r>
        <w:rPr/>
        <w:t>В настоящее время коллектив оказался перед необходимостью проведения системных изменений и разработки стратегии деятельности Центра как единого организма. Осуществить поставленные задачи можно при создании единой системы работы, затрагивающей все компоненты деятельности учреждения.</w:t>
      </w:r>
    </w:p>
    <w:p>
      <w:pPr>
        <w:pStyle w:val="Style21"/>
        <w:jc w:val="center"/>
        <w:rPr>
          <w:u w:val="single"/>
        </w:rPr>
      </w:pPr>
      <w:r>
        <w:rPr>
          <w:u w:val="single"/>
        </w:rPr>
        <w:t>Материально-техническое обеспечение деятельности Центра</w:t>
      </w:r>
    </w:p>
    <w:p>
      <w:pPr>
        <w:pStyle w:val="Style21"/>
        <w:jc w:val="both"/>
        <w:rPr/>
      </w:pPr>
      <w:ins w:id="149" w:author="Елена Никитинская" w:date="2019-12-17T19:45:00Z">
        <w:r>
          <w:rPr/>
          <w:t xml:space="preserve">              </w:t>
        </w:r>
      </w:ins>
      <w:r>
        <w:rPr/>
        <w:t>МБУ ДО ДЗООЦ «Колос»  пребывание детей, обеспечивает оптимальные условия для реализации системы, связывающей воедино творчество, общение, досуг, труд, отдых, спорт.</w:t>
      </w:r>
    </w:p>
    <w:p>
      <w:pPr>
        <w:pStyle w:val="Style21"/>
        <w:jc w:val="both"/>
        <w:rPr/>
      </w:pPr>
      <w:ins w:id="150" w:author="Елена Никитинская" w:date="2019-12-17T19:45:00Z">
        <w:r>
          <w:rPr/>
          <w:t xml:space="preserve">            </w:t>
        </w:r>
      </w:ins>
      <w:ins w:id="151" w:author="Елена Никитинская" w:date="2019-12-18T12:05:00Z">
        <w:r>
          <w:rPr/>
          <w:t>В состав зданий и сооружений лагеря входят: 4 спальных корпуса (2 корпуса имеют автономные средства обогрева помещения, один корпус обеспечен горячим водоснабжением), столовая, медицинский пункт, душевые, гаражи, вещевые и продовольственные складские помещения, спортивная площадка, дом директора, сторожка, здание старой школы.  Имеется собственный источник водоснабжения – эксплуатационная скважина, также имеется отстойник для хозяйственно-бытовых стоков. Ежегодно в лагере организуются три оздоровительные смены.</w:t>
        </w:r>
      </w:ins>
      <w:ins w:id="152" w:author="Елена Никитинская" w:date="2019-12-17T19:45:00Z">
        <w:r>
          <w:rPr/>
          <w:t xml:space="preserve">    </w:t>
        </w:r>
      </w:ins>
      <w:r>
        <w:rPr/>
        <w:t xml:space="preserve">Общая площадь территории </w:t>
      </w:r>
      <w:ins w:id="153" w:author="Елена Никитинская" w:date="2019-12-17T19:44:00Z">
        <w:r>
          <w:rPr/>
          <w:t>ДЗООЦ</w:t>
        </w:r>
      </w:ins>
      <w:del w:id="154" w:author="Елена Никитинская" w:date="2019-12-17T19:44:00Z">
        <w:r>
          <w:rPr/>
          <w:delText>Центра</w:delText>
        </w:r>
      </w:del>
      <w:r>
        <w:rPr/>
        <w:t xml:space="preserve"> 34473кв.м/ протяженность периметра 975м. Проектная мощность 120  человек в смену</w:t>
      </w:r>
      <w:ins w:id="155" w:author="Елена Никитинская" w:date="2019-12-17T19:45:00Z">
        <w:r>
          <w:rPr/>
          <w:t>.</w:t>
        </w:r>
      </w:ins>
      <w:del w:id="156" w:author="Елена Никитинская" w:date="2019-12-17T19:45:00Z">
        <w:r>
          <w:rPr/>
          <w:delText>.</w:delText>
        </w:r>
      </w:del>
      <w:r>
        <w:rPr/>
        <w:t xml:space="preserve"> </w:t>
      </w:r>
      <w:del w:id="157" w:author="Елена Никитинская" w:date="2019-12-18T12:07:00Z">
        <w:r>
          <w:rPr/>
          <w:delText>Это комплекс, на территории которого находятся 4  спальных корпуса с 7-ми 8-ми местными комнатами, столовая, медпункт, административное здание, 2 склада, душевые и гараж.</w:delText>
        </w:r>
      </w:del>
      <w:r>
        <w:rPr/>
        <w:t xml:space="preserve"> Для физкультурно-оздоровительной и культурно-массовой работы имеются: клуб, административное здание, где расположены кружковые, волейбольная площадка, футбольная площадка, игровые сооружения. </w:t>
      </w:r>
    </w:p>
    <w:p>
      <w:pPr>
        <w:pStyle w:val="Style21"/>
        <w:jc w:val="both"/>
        <w:rPr>
          <w:ins w:id="160" w:author="Елена Никитинская" w:date="2019-12-17T23:11:00Z"/>
        </w:rPr>
      </w:pPr>
      <w:ins w:id="158" w:author="Елена Никитинская" w:date="2019-12-17T19:45:00Z">
        <w:r>
          <w:rPr/>
          <w:t xml:space="preserve">                </w:t>
        </w:r>
      </w:ins>
      <w:r>
        <w:rPr/>
        <w:t>Учреждение обеспечено охраной(сторожами), оснащено средствами связи, автоматической пожарной сигнализацией, тревожной кнопкой, ограничен свободный доступ на территорию посторонних лиц путем создания контрольно-пропускного режима на входе, все сотрудники центра</w:t>
      </w:r>
      <w:ins w:id="159" w:author="Елена Никитинская" w:date="2019-12-17T19:21:00Z">
        <w:r>
          <w:rPr/>
          <w:t xml:space="preserve"> </w:t>
        </w:r>
      </w:ins>
      <w:r>
        <w:rPr/>
        <w:t>несут персональную ответственность на своих рабочих местах за жизнь и здоровья воспитанников в соответствии со своими должностными инструкциями.</w:t>
      </w:r>
    </w:p>
    <w:p>
      <w:pPr>
        <w:pStyle w:val="Style21"/>
        <w:jc w:val="both"/>
        <w:rPr>
          <w:ins w:id="163" w:author="Елена Никитинская" w:date="2019-12-17T23:11:00Z"/>
        </w:rPr>
      </w:pPr>
      <w:ins w:id="161" w:author="Елена Никитинская" w:date="2019-12-17T23:11:00Z">
        <w:r>
          <w:rPr/>
          <w:t xml:space="preserve">          </w:t>
        </w:r>
      </w:ins>
      <w:ins w:id="162" w:author="Елена Никитинская" w:date="2019-12-17T23:11:00Z">
        <w:r>
          <w:rPr/>
          <w:t>Осенью прошлого года   проведена реконструкция клуба, частичная замена оконных блоков и дверей  в спальных корпусах. Общая сумма расходов составила 1 млн.200тыс.руб.</w:t>
        </w:r>
      </w:ins>
    </w:p>
    <w:p>
      <w:pPr>
        <w:pStyle w:val="Style21"/>
        <w:jc w:val="both"/>
        <w:rPr>
          <w:ins w:id="166" w:author="Елена Никитинская" w:date="2019-12-17T23:11:00Z"/>
        </w:rPr>
      </w:pPr>
      <w:ins w:id="164" w:author="Елена Никитинская" w:date="2019-12-17T23:11:00Z">
        <w:r>
          <w:rPr/>
          <w:t xml:space="preserve">          </w:t>
        </w:r>
      </w:ins>
      <w:ins w:id="165" w:author="Елена Никитинская" w:date="2019-12-17T23:11:00Z">
        <w:r>
          <w:rPr/>
          <w:t>В 2019 году была закуплена мебель для всех спальных корпусов (кровати, шкафы и прикроватные тумбочки), итог расходов составил 1млн.151тыс.978 руб.</w:t>
        </w:r>
      </w:ins>
    </w:p>
    <w:p>
      <w:pPr>
        <w:pStyle w:val="Style21"/>
        <w:jc w:val="both"/>
        <w:rPr/>
      </w:pPr>
      <w:ins w:id="167" w:author="Елена Никитинская" w:date="2019-12-17T23:11:00Z">
        <w:r>
          <w:rPr/>
          <w:t xml:space="preserve">          </w:t>
        </w:r>
      </w:ins>
      <w:ins w:id="168" w:author="Елена Никитинская" w:date="2019-12-17T23:11:00Z">
        <w:r>
          <w:rPr/>
          <w:t>На данный момент ведётся капитальный ремонт первого спального корпуса с полной заменой электрических сетей внутри корпуса, дверей и  оконных блоков, обеспечением автономного отопления (электрический пол) и горячего водоснабжения в умывальных комнатах. Общая сумма расходов составила 2млн.138тыс.644 руб.76 коп</w:t>
        </w:r>
      </w:ins>
    </w:p>
    <w:p>
      <w:pPr>
        <w:pStyle w:val="Style21"/>
        <w:spacing w:before="0" w:after="0"/>
        <w:rPr/>
      </w:pPr>
      <w:r>
        <w:rPr/>
        <w:t>Общая площадь используемых зданий и помещений:    2</w:t>
      </w:r>
      <w:ins w:id="169" w:author="Елена Никитинская" w:date="2019-12-17T19:27:00Z">
        <w:r>
          <w:rPr/>
          <w:t>404</w:t>
        </w:r>
      </w:ins>
      <w:del w:id="170" w:author="Елена Никитинская" w:date="2019-12-17T19:27:00Z">
        <w:r>
          <w:rPr/>
          <w:delText>336</w:delText>
        </w:r>
      </w:del>
      <w:r>
        <w:rPr/>
        <w:t>,1 кв.м.         .</w:t>
      </w:r>
    </w:p>
    <w:p>
      <w:pPr>
        <w:pStyle w:val="Style21"/>
        <w:spacing w:before="0" w:after="0"/>
        <w:rPr/>
      </w:pPr>
      <w:r>
        <w:rPr/>
        <w:t>Материально-техническое оснащение:</w:t>
      </w:r>
    </w:p>
    <w:p>
      <w:pPr>
        <w:pStyle w:val="Style21"/>
        <w:spacing w:before="0" w:after="0"/>
        <w:rPr/>
      </w:pPr>
      <w:r>
        <w:rPr/>
        <w:t>Оснащение помещений и студий</w:t>
      </w:r>
    </w:p>
    <w:p>
      <w:pPr>
        <w:pStyle w:val="Style21"/>
        <w:spacing w:before="0" w:after="0"/>
        <w:rPr/>
      </w:pPr>
      <w:r>
        <w:rPr/>
        <w:t>- компьютеры (ноутбуки) – 3 шт., без выхода в сеть в интернет</w:t>
      </w:r>
    </w:p>
    <w:p>
      <w:pPr>
        <w:pStyle w:val="Style21"/>
        <w:spacing w:before="0" w:after="0"/>
        <w:rPr>
          <w:del w:id="171" w:author="Елена Никитинская" w:date="2019-12-17T19:21:00Z"/>
        </w:rPr>
      </w:pPr>
      <w:r>
        <w:rPr/>
        <w:t>- множительные аппараты – 2 ед..;</w:t>
      </w:r>
    </w:p>
    <w:p>
      <w:pPr>
        <w:pStyle w:val="Style21"/>
        <w:spacing w:before="0" w:after="0"/>
        <w:rPr>
          <w:color w:val="000000"/>
        </w:rPr>
      </w:pPr>
      <w:del w:id="172" w:author="Елена Никитинская" w:date="2019-12-17T19:21:00Z">
        <w:r>
          <w:rPr>
            <w:color w:val="000000"/>
          </w:rPr>
          <w:delText>- мультимедийная установка – 1 ед.;</w:delText>
        </w:r>
      </w:del>
    </w:p>
    <w:p>
      <w:pPr>
        <w:pStyle w:val="Style21"/>
        <w:spacing w:before="0" w:after="0"/>
        <w:rPr>
          <w:color w:val="000000"/>
          <w:del w:id="173" w:author="Елена Никитинская" w:date="2019-12-17T19:20:00Z"/>
        </w:rPr>
      </w:pPr>
      <w:r>
        <w:rPr>
          <w:color w:val="000000"/>
        </w:rPr>
        <w:t>- видеокамера – 1 шт.;</w:t>
      </w:r>
    </w:p>
    <w:p>
      <w:pPr>
        <w:pStyle w:val="Style21"/>
        <w:spacing w:before="0" w:after="0"/>
        <w:rPr>
          <w:color w:val="000000"/>
          <w:del w:id="175" w:author="Елена Никитинская" w:date="2019-12-17T19:20:00Z"/>
        </w:rPr>
      </w:pPr>
      <w:del w:id="174" w:author="Елена Никитинская" w:date="2019-12-17T19:20:00Z">
        <w:r>
          <w:rPr>
            <w:color w:val="000000"/>
          </w:rPr>
          <w:delText>- цифровой фотоаппарат – 1 шт.;</w:delText>
        </w:r>
      </w:del>
    </w:p>
    <w:p>
      <w:pPr>
        <w:pStyle w:val="Style21"/>
        <w:spacing w:before="0" w:after="0"/>
        <w:rPr>
          <w:color w:val="000000"/>
        </w:rPr>
      </w:pPr>
      <w:del w:id="176" w:author="Елена Никитинская" w:date="2019-12-17T19:20:00Z">
        <w:r>
          <w:rPr>
            <w:color w:val="000000"/>
          </w:rPr>
          <w:delText>- звуковая аппаратура;</w:delText>
        </w:r>
      </w:del>
    </w:p>
    <w:p>
      <w:pPr>
        <w:pStyle w:val="Style21"/>
        <w:spacing w:before="0" w:after="0"/>
        <w:rPr>
          <w:del w:id="180" w:author="Елена Никитинская" w:date="2019-12-17T19:19:00Z"/>
        </w:rPr>
      </w:pPr>
      <w:r>
        <w:rPr>
          <w:color w:val="000000"/>
        </w:rPr>
        <w:t>- светотехни</w:t>
      </w:r>
      <w:ins w:id="177" w:author="Елена Никитинская" w:date="2019-12-17T19:19:00Z">
        <w:r>
          <w:rPr>
            <w:color w:val="000000"/>
          </w:rPr>
          <w:t>ка</w:t>
        </w:r>
      </w:ins>
      <w:ins w:id="178" w:author="Елена Никитинская" w:date="2019-12-17T19:30:00Z">
        <w:r>
          <w:rPr>
            <w:color w:val="000000"/>
          </w:rPr>
          <w:t>- 1 шт.</w:t>
        </w:r>
      </w:ins>
      <w:del w:id="179" w:author="Елена Никитинская" w:date="2019-12-17T19:19:00Z">
        <w:r>
          <w:rPr>
            <w:color w:val="FF0000"/>
          </w:rPr>
          <w:delText>ка;</w:delText>
        </w:r>
      </w:del>
    </w:p>
    <w:p>
      <w:pPr>
        <w:pStyle w:val="Style21"/>
        <w:spacing w:before="0" w:after="0"/>
        <w:rPr>
          <w:del w:id="182" w:author="Елена Никитинская" w:date="2019-12-17T19:19:00Z"/>
        </w:rPr>
      </w:pPr>
      <w:del w:id="181" w:author="Елена Никитинская" w:date="2019-12-17T19:19:00Z">
        <w:r>
          <w:rPr>
            <w:color w:val="FF0000"/>
          </w:rPr>
          <w:delText>- плазменный телевизор – 1 шт.;</w:delText>
        </w:r>
      </w:del>
    </w:p>
    <w:p>
      <w:pPr>
        <w:pStyle w:val="Style21"/>
        <w:spacing w:before="0" w:after="0"/>
        <w:rPr>
          <w:color w:val="FF0000"/>
        </w:rPr>
      </w:pPr>
      <w:del w:id="183" w:author="Елена Никитинская" w:date="2019-12-17T19:19:00Z">
        <w:r>
          <w:rPr>
            <w:color w:val="FF0000"/>
          </w:rPr>
          <w:delText>- спутниковая антенна – 1 шт.;</w:delText>
        </w:r>
      </w:del>
    </w:p>
    <w:p>
      <w:pPr>
        <w:pStyle w:val="Style21"/>
        <w:spacing w:before="0" w:after="0"/>
        <w:rPr/>
      </w:pPr>
      <w:del w:id="184" w:author="Елена Никитинская" w:date="2019-12-17T19:30:00Z">
        <w:r>
          <w:rPr/>
          <w:delText xml:space="preserve">. </w:delText>
        </w:r>
      </w:del>
      <w:r>
        <w:rPr/>
        <w:t xml:space="preserve">Оборудование и инвентарь для ведения спортивно-оздоровительной деятельности: </w:t>
      </w:r>
    </w:p>
    <w:p>
      <w:pPr>
        <w:pStyle w:val="Style21"/>
        <w:spacing w:before="0" w:after="0"/>
        <w:rPr>
          <w:color w:val="FF0000"/>
          <w:del w:id="186" w:author="Елена Никитинская" w:date="2019-12-17T19:30:00Z"/>
        </w:rPr>
      </w:pPr>
      <w:del w:id="185" w:author="Елена Никитинская" w:date="2019-12-17T19:17:00Z">
        <w:r>
          <w:rPr>
            <w:color w:val="FF0000"/>
          </w:rPr>
          <w:delText>- тренажеры механические – 1 ед.;</w:delText>
        </w:r>
      </w:del>
    </w:p>
    <w:p>
      <w:pPr>
        <w:pStyle w:val="Style21"/>
        <w:spacing w:before="0" w:after="0"/>
        <w:rPr>
          <w:del w:id="189" w:author="Елена Никитинская" w:date="2019-12-17T19:17:00Z"/>
        </w:rPr>
      </w:pPr>
      <w:r>
        <w:rPr/>
        <w:t>- теннисные сто</w:t>
      </w:r>
      <w:ins w:id="187" w:author="Елена Никитинская" w:date="2019-12-17T19:17:00Z">
        <w:r>
          <w:rPr/>
          <w:t>лы</w:t>
        </w:r>
      </w:ins>
      <w:del w:id="188" w:author="Елена Никитинская" w:date="2019-12-17T19:17:00Z">
        <w:r>
          <w:rPr/>
          <w:delText>лы;</w:delText>
        </w:r>
      </w:del>
    </w:p>
    <w:p>
      <w:pPr>
        <w:pStyle w:val="Style21"/>
        <w:spacing w:before="0" w:after="0"/>
        <w:rPr>
          <w:color w:val="FF0000"/>
          <w:del w:id="191" w:author="Елена Никитинская" w:date="2019-12-17T19:30:00Z"/>
        </w:rPr>
      </w:pPr>
      <w:del w:id="190" w:author="Елена Никитинская" w:date="2019-12-17T19:17:00Z">
        <w:r>
          <w:rPr>
            <w:color w:val="FF0000"/>
          </w:rPr>
          <w:delText>- уличные тренажёры.</w:delText>
        </w:r>
      </w:del>
    </w:p>
    <w:p>
      <w:pPr>
        <w:pStyle w:val="Style21"/>
        <w:spacing w:before="0" w:after="0"/>
        <w:rPr/>
      </w:pPr>
      <w:del w:id="192" w:author="Елена Никитинская" w:date="2019-12-17T19:30:00Z">
        <w:r>
          <w:rPr/>
          <w:delText>Для активного отдыха воспитанников в лагере используется:</w:delText>
        </w:r>
      </w:del>
    </w:p>
    <w:p>
      <w:pPr>
        <w:pStyle w:val="Style21"/>
        <w:spacing w:before="0" w:after="0"/>
        <w:rPr>
          <w:del w:id="195" w:author="Елена Никитинская" w:date="2019-12-17T19:17:00Z"/>
        </w:rPr>
      </w:pPr>
      <w:r>
        <w:rPr/>
        <w:t>- баскетбольная и волейбольная площадк</w:t>
      </w:r>
      <w:ins w:id="193" w:author="Елена Никитинская" w:date="2019-12-17T19:18:00Z">
        <w:r>
          <w:rPr/>
          <w:t>а</w:t>
        </w:r>
      </w:ins>
      <w:del w:id="194" w:author="Елена Никитинская" w:date="2019-12-17T19:17:00Z">
        <w:r>
          <w:rPr/>
          <w:delText>и;</w:delText>
        </w:r>
      </w:del>
    </w:p>
    <w:p>
      <w:pPr>
        <w:pStyle w:val="Style21"/>
        <w:spacing w:before="0" w:after="0"/>
        <w:rPr/>
      </w:pPr>
      <w:del w:id="196" w:author="Елена Никитинская" w:date="2019-12-17T19:17:00Z">
        <w:r>
          <w:rPr>
            <w:color w:val="FF0000"/>
          </w:rPr>
          <w:delText>- тренажёрная зона</w:delText>
        </w:r>
      </w:del>
      <w:del w:id="197" w:author="Елена Никитинская" w:date="2019-12-17T19:17:00Z">
        <w:r>
          <w:rPr/>
          <w:delText>;</w:delText>
        </w:r>
      </w:del>
    </w:p>
    <w:p>
      <w:pPr>
        <w:pStyle w:val="Style21"/>
        <w:spacing w:before="0" w:after="0"/>
        <w:rPr/>
      </w:pPr>
      <w:r>
        <w:rPr/>
        <w:t xml:space="preserve">- </w:t>
      </w:r>
      <w:ins w:id="198" w:author="Елена Никитинская" w:date="2019-12-17T19:19:00Z">
        <w:r>
          <w:rPr/>
          <w:t>проектор</w:t>
        </w:r>
      </w:ins>
      <w:ins w:id="199" w:author="Елена Никитинская" w:date="2019-12-17T19:30:00Z">
        <w:r>
          <w:rPr/>
          <w:t xml:space="preserve"> для показа кинофильмов</w:t>
        </w:r>
      </w:ins>
      <w:del w:id="200" w:author="Елена Никитинская" w:date="2019-12-17T19:19:00Z">
        <w:r>
          <w:rPr/>
          <w:delText>студия по интересам,  кинозал с аппаратурой;</w:delText>
        </w:r>
      </w:del>
    </w:p>
    <w:p>
      <w:pPr>
        <w:pStyle w:val="Style21"/>
        <w:spacing w:before="0" w:after="0"/>
        <w:rPr>
          <w:ins w:id="203" w:author="Елена Никитинская" w:date="2019-12-17T19:31:00Z"/>
        </w:rPr>
      </w:pPr>
      <w:ins w:id="201" w:author="Елена Никитинская" w:date="2019-12-17T19:31:00Z">
        <w:r>
          <w:rPr/>
          <w:t>- плоскостные сооружения</w:t>
        </w:r>
      </w:ins>
      <w:del w:id="202" w:author="Елена Никитинская" w:date="2019-12-17T19:31:00Z">
        <w:r>
          <w:rPr/>
          <w:delText>- настольный теннис</w:delText>
        </w:r>
      </w:del>
    </w:p>
    <w:p>
      <w:pPr>
        <w:pStyle w:val="Style21"/>
        <w:spacing w:before="0" w:after="0"/>
        <w:rPr/>
      </w:pPr>
      <w:ins w:id="204" w:author="Елена Никитинская" w:date="2019-12-17T19:31:00Z">
        <w:r>
          <w:rPr/>
          <w:t>- спортивная, развивающая площадка.</w:t>
        </w:r>
      </w:ins>
    </w:p>
    <w:p>
      <w:pPr>
        <w:pStyle w:val="Style21"/>
        <w:jc w:val="center"/>
        <w:rPr>
          <w:u w:val="single"/>
          <w:del w:id="206" w:author="Елена Никитинская" w:date="2019-12-17T19:31:00Z"/>
        </w:rPr>
      </w:pPr>
      <w:del w:id="205" w:author="Елена Никитинская" w:date="2019-12-17T19:31:00Z">
        <w:r>
          <w:rPr>
            <w:u w:val="single"/>
          </w:rPr>
        </w:r>
      </w:del>
    </w:p>
    <w:p>
      <w:pPr>
        <w:pStyle w:val="Style21"/>
        <w:jc w:val="center"/>
        <w:rPr>
          <w:u w:val="single"/>
          <w:ins w:id="208" w:author="Елена Никитинская" w:date="2019-12-18T23:03:00Z"/>
        </w:rPr>
      </w:pPr>
      <w:ins w:id="207" w:author="Елена Никитинская" w:date="2019-12-18T23:03:00Z">
        <w:r>
          <w:rPr>
            <w:u w:val="single"/>
          </w:rPr>
        </w:r>
      </w:ins>
    </w:p>
    <w:p>
      <w:pPr>
        <w:pStyle w:val="Normal"/>
        <w:jc w:val="center"/>
        <w:rPr>
          <w:u w:val="single"/>
          <w:ins w:id="210" w:author="Елена Никитинская" w:date="2019-12-18T23:03:00Z"/>
        </w:rPr>
      </w:pPr>
      <w:ins w:id="209" w:author="Елена Никитинская" w:date="2019-12-18T23:03:00Z">
        <w:r>
          <w:rPr>
            <w:u w:val="single"/>
          </w:rPr>
        </w:r>
      </w:ins>
    </w:p>
    <w:p>
      <w:pPr>
        <w:pStyle w:val="Normal"/>
        <w:jc w:val="center"/>
        <w:rPr>
          <w:u w:val="single"/>
          <w:ins w:id="212" w:author="Елена Никитинская" w:date="2019-12-18T23:03:00Z"/>
        </w:rPr>
      </w:pPr>
      <w:ins w:id="211" w:author="Елена Никитинская" w:date="2019-12-18T23:03:00Z">
        <w:r>
          <w:rPr>
            <w:u w:val="single"/>
          </w:rPr>
        </w:r>
      </w:ins>
    </w:p>
    <w:p>
      <w:pPr>
        <w:pStyle w:val="Normal"/>
        <w:jc w:val="center"/>
        <w:rPr>
          <w:u w:val="single"/>
          <w:ins w:id="214" w:author="Елена Никитинская" w:date="2019-12-18T23:03:00Z"/>
        </w:rPr>
      </w:pPr>
      <w:ins w:id="213" w:author="Елена Никитинская" w:date="2019-12-18T23:03:00Z">
        <w:r>
          <w:rPr>
            <w:u w:val="single"/>
          </w:rPr>
        </w:r>
      </w:ins>
    </w:p>
    <w:p>
      <w:pPr>
        <w:pStyle w:val="Style21"/>
        <w:jc w:val="center"/>
        <w:rPr>
          <w:del w:id="215" w:author="Елена Никитинская" w:date="2019-12-18T12:11:00Z"/>
        </w:rPr>
      </w:pPr>
      <w:r>
        <w:rPr>
          <w:u w:val="single"/>
        </w:rPr>
        <w:t>Педагогические кадры</w:t>
      </w:r>
    </w:p>
    <w:p>
      <w:pPr>
        <w:pStyle w:val="Style21"/>
        <w:jc w:val="center"/>
        <w:rPr>
          <w:u w:val="single"/>
          <w:ins w:id="217" w:author="Елена Никитинская" w:date="2019-12-18T12:11:00Z"/>
        </w:rPr>
      </w:pPr>
      <w:ins w:id="216" w:author="Елена Никитинская" w:date="2019-12-18T12:11:00Z">
        <w:r>
          <w:rPr>
            <w:u w:val="single"/>
          </w:rPr>
        </w:r>
      </w:ins>
    </w:p>
    <w:p>
      <w:pPr>
        <w:pStyle w:val="Style21"/>
        <w:jc w:val="center"/>
        <w:rPr/>
      </w:pPr>
      <w:r>
        <w:rPr/>
        <w:t>Администрация Центра считает необходимым заботиться о формировании педагогического коллектива единомышленников, стремиться открывать в коллегах самое лучшее, создавая возможности для развития личности и самореализации каждого из них.</w:t>
      </w:r>
    </w:p>
    <w:p>
      <w:pPr>
        <w:pStyle w:val="Style21"/>
        <w:jc w:val="both"/>
        <w:rPr/>
      </w:pPr>
      <w:r>
        <w:rPr/>
        <w:t>Эта цель реализуется на основе введения в учебно-воспитательный процесс образовательных программ, имеющих социальную, культурологическую, оздоровительную и досуговую направленность, а также внедрение современных методик обучения и воспитания детей и подростков, диагностики уровня усвоения знаний, умений и навыков.</w:t>
      </w:r>
    </w:p>
    <w:p>
      <w:pPr>
        <w:pStyle w:val="Style21"/>
        <w:jc w:val="both"/>
        <w:rPr/>
      </w:pPr>
      <w:r>
        <w:rPr/>
        <w:t>Реализация данной установки позволила педагогическому коллективу на основе изучения интересов детей и подростков, других социальных заказчиков четко выделить приоритетные направления деятельности, подчиненные идее сохранения всего положительного, что было накоплено в содержательном плане за годы работы.</w:t>
      </w:r>
    </w:p>
    <w:p>
      <w:pPr>
        <w:pStyle w:val="Style21"/>
        <w:jc w:val="both"/>
        <w:rPr/>
      </w:pPr>
      <w:r>
        <w:rPr/>
        <w:t>В 2019 учебном году в Центре  работали 1</w:t>
      </w:r>
      <w:ins w:id="218" w:author="Елена Никитинская" w:date="2019-12-17T21:34:00Z">
        <w:r>
          <w:rPr/>
          <w:t>7</w:t>
        </w:r>
      </w:ins>
      <w:del w:id="219" w:author="Елена Никитинская" w:date="2019-12-17T21:34:00Z">
        <w:r>
          <w:rPr/>
          <w:delText>6</w:delText>
        </w:r>
      </w:del>
      <w:r>
        <w:rPr/>
        <w:t xml:space="preserve"> педагогов </w:t>
      </w:r>
    </w:p>
    <w:p>
      <w:pPr>
        <w:pStyle w:val="Style21"/>
        <w:rPr>
          <w:del w:id="222" w:author="Елена Никитинская" w:date="2019-12-17T21:30:00Z"/>
        </w:rPr>
      </w:pPr>
      <w:r>
        <w:rPr/>
        <w:t>Возрастной состав педагогического коллектива</w:t>
      </w:r>
      <w:ins w:id="220" w:author="Елена Никитинская" w:date="2019-12-17T21:30:00Z">
        <w:r>
          <w:rPr/>
          <w:t>:</w:t>
        </w:r>
      </w:ins>
      <w:del w:id="221" w:author="Елена Никитинская" w:date="2019-12-17T21:30:00Z">
        <w:r>
          <w:rPr/>
          <w:delText xml:space="preserve"> </w:delText>
        </w:r>
      </w:del>
    </w:p>
    <w:p>
      <w:pPr>
        <w:pStyle w:val="Style21"/>
        <w:rPr/>
      </w:pPr>
      <w:del w:id="223" w:author="Елена Никитинская" w:date="2019-12-17T21:30:00Z">
        <w:r>
          <w:rPr/>
          <w:delText>Центра (диаграмма 1):</w:delText>
        </w:r>
      </w:del>
    </w:p>
    <w:p>
      <w:pPr>
        <w:pStyle w:val="Normal"/>
        <w:numPr>
          <w:ilvl w:val="0"/>
          <w:numId w:val="14"/>
        </w:numPr>
        <w:spacing w:before="0" w:after="280"/>
        <w:rPr>
          <w:del w:id="224" w:author="Елена Никитинская" w:date="2019-12-17T18:38:00Z"/>
        </w:rPr>
      </w:pPr>
      <w:r>
        <w:rPr/>
        <w:t>от 18 до 25 лет – 14%;</w:t>
      </w:r>
    </w:p>
    <w:p>
      <w:pPr>
        <w:pStyle w:val="Normal"/>
        <w:widowControl/>
        <w:numPr>
          <w:ilvl w:val="0"/>
          <w:numId w:val="14"/>
        </w:numPr>
        <w:bidi w:val="0"/>
        <w:spacing w:before="0" w:after="280"/>
        <w:ind w:hanging="0"/>
        <w:rPr>
          <w:ins w:id="226" w:author="Елена Никитинская" w:date="2019-12-17T18:39:00Z"/>
        </w:rPr>
      </w:pPr>
      <w:ins w:id="225" w:author="Елена Никитинская" w:date="2019-12-17T18:39:00Z">
        <w:r>
          <w:rPr/>
        </w:r>
      </w:ins>
    </w:p>
    <w:p>
      <w:pPr>
        <w:pStyle w:val="Normal"/>
        <w:numPr>
          <w:ilvl w:val="0"/>
          <w:numId w:val="10"/>
        </w:numPr>
        <w:spacing w:before="0" w:after="280"/>
        <w:rPr>
          <w:del w:id="228" w:author="Елена Никитинская" w:date="2019-12-17T18:38:00Z"/>
        </w:rPr>
      </w:pPr>
      <w:r>
        <w:rPr/>
        <w:t>от 26 до 30 лет – 15%</w:t>
      </w:r>
      <w:del w:id="227" w:author="Елена Никитинская" w:date="2019-12-17T18:38:00Z">
        <w:r>
          <w:rPr/>
          <w:delText>;</w:delText>
        </w:r>
      </w:del>
    </w:p>
    <w:p>
      <w:pPr>
        <w:pStyle w:val="Normal"/>
        <w:widowControl/>
        <w:numPr>
          <w:ilvl w:val="0"/>
          <w:numId w:val="10"/>
        </w:numPr>
        <w:bidi w:val="0"/>
        <w:spacing w:before="0" w:after="280"/>
        <w:ind w:hanging="0"/>
        <w:rPr>
          <w:ins w:id="230" w:author="Елена Никитинская" w:date="2019-12-17T18:38:00Z"/>
        </w:rPr>
      </w:pPr>
      <w:ins w:id="229" w:author="Елена Никитинская" w:date="2019-12-17T18:38:00Z">
        <w:r>
          <w:rPr/>
        </w:r>
      </w:ins>
    </w:p>
    <w:p>
      <w:pPr>
        <w:pStyle w:val="Normal"/>
        <w:spacing w:before="280" w:after="280"/>
        <w:rPr>
          <w:ins w:id="233" w:author="Елена Никитинская" w:date="2019-12-17T18:39:00Z"/>
        </w:rPr>
      </w:pPr>
      <w:r>
        <w:rPr/>
        <w:t>от 30 лет и старше – 71</w:t>
      </w:r>
      <w:ins w:id="231" w:author="Елена Никитинская" w:date="2019-12-17T18:38:00Z">
        <w:r>
          <w:rPr/>
          <w:t>%</w:t>
        </w:r>
      </w:ins>
      <w:del w:id="232" w:author="Елена Никитинская" w:date="2019-12-17T18:38:00Z">
        <w:r>
          <w:rPr/>
          <w:delText>%</w:delText>
        </w:r>
      </w:del>
    </w:p>
    <w:p>
      <w:pPr>
        <w:pStyle w:val="Normal"/>
        <w:numPr>
          <w:ilvl w:val="0"/>
          <w:numId w:val="0"/>
        </w:numPr>
        <w:spacing w:before="280" w:after="280"/>
        <w:ind w:left="0" w:hanging="0"/>
        <w:rPr>
          <w:del w:id="235" w:author="Елена Никитинская" w:date="2019-12-17T21:28:00Z"/>
        </w:rPr>
      </w:pPr>
      <w:del w:id="234" w:author="Елена Никитинская" w:date="2019-12-17T21:28:00Z">
        <w:r>
          <w:rPr/>
        </w:r>
      </w:del>
    </w:p>
    <w:p>
      <w:pPr>
        <w:pStyle w:val="Normal"/>
        <w:rPr>
          <w:del w:id="237" w:author="Елена Никитинская" w:date="2019-12-17T18:35:00Z"/>
        </w:rPr>
      </w:pPr>
      <w:del w:id="236" w:author="Елена Никитинская" w:date="2019-12-17T18:35:00Z">
        <w:r>
          <w:rPr/>
          <w:delText xml:space="preserve">Диаграмма </w:delText>
        </w:r>
      </w:del>
    </w:p>
    <w:p>
      <w:pPr>
        <w:pStyle w:val="Style25"/>
        <w:keepNext w:val="true"/>
        <w:rPr>
          <w:del w:id="240" w:author="Елена Никитинская" w:date="2019-12-17T18:35:00Z"/>
        </w:rPr>
      </w:pPr>
      <w:del w:id="238" w:author="Елена Никитинская" w:date="2019-12-17T18:35:00Z">
        <w:r>
          <w:rPr/>
          <w:delText xml:space="preserve">возрастной ценз коллектива </w:delText>
        </w:r>
      </w:del>
      <w:del w:id="239" w:author="Елена Никитинская" w:date="2019-12-17T18:35:00Z">
        <w:r>
          <w:rPr/>
          <w:fldChar w:fldCharType="begin"/>
        </w:r>
        <w:r>
          <w:rPr/>
          <w:delInstrText xml:space="preserve"> SEQ возрастной_ценз_коллектива \* ARABIC </w:delInstrText>
        </w:r>
        <w:r>
          <w:rPr/>
          <w:fldChar w:fldCharType="separate"/>
        </w:r>
        <w:r>
          <w:rPr/>
          <w:delText>1</w:delText>
        </w:r>
        <w:r>
          <w:rPr/>
          <w:fldChar w:fldCharType="end"/>
        </w:r>
      </w:del>
    </w:p>
    <w:p>
      <w:pPr>
        <w:pStyle w:val="Normal"/>
        <w:numPr>
          <w:ilvl w:val="0"/>
          <w:numId w:val="0"/>
        </w:numPr>
        <w:outlineLvl w:val="0"/>
        <w:rPr>
          <w:del w:id="242" w:author="Елена Никитинская" w:date="2019-12-17T18:35:00Z"/>
        </w:rPr>
      </w:pPr>
      <w:del w:id="241" w:author="Елена Никитинская" w:date="2019-12-17T18:11:00Z">
        <w:r>
          <w:rPr/>
          <w:object w:dxaOrig="7229" w:dyaOrig="4830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361.75pt;height:241pt" stroked="t" strokecolor="#000000" strokeweight="0pt" filled="f" o:ole="">
              <v:stroke linestyle="Single" dashstyle="Solid"/>
              <v:imagedata r:id="rId3" o:title=""/>
            </v:shape>
            <o:OLEObject Type="Embed" ProgID="" ShapeID="ole_rId2" DrawAspect="Content" ObjectID="_879189184" r:id="rId2"/>
          </w:object>
        </w:r>
      </w:del>
    </w:p>
    <w:p>
      <w:pPr>
        <w:pStyle w:val="Normal"/>
        <w:numPr>
          <w:ilvl w:val="0"/>
          <w:numId w:val="0"/>
        </w:numPr>
        <w:outlineLvl w:val="0"/>
        <w:rPr>
          <w:del w:id="244" w:author="Елена Никитинская" w:date="2019-12-17T18:35:00Z"/>
        </w:rPr>
      </w:pPr>
      <w:del w:id="243" w:author="Елена Никитинская" w:date="2019-12-17T18:30:00Z">
        <w:r>
          <w:rPr/>
          <w:object w:dxaOrig="4320" w:dyaOrig="288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216.15pt;height:143.85pt" filled="f" o:ole="">
              <v:imagedata r:id="rId5" o:title=""/>
            </v:shape>
            <o:OLEObject Type="Embed" ProgID="" ShapeID="ole_rId4" DrawAspect="Content" ObjectID="_642859370" r:id="rId4"/>
          </w:object>
        </w:r>
      </w:del>
    </w:p>
    <w:p>
      <w:pPr>
        <w:pStyle w:val="Style21"/>
        <w:widowControl/>
        <w:numPr>
          <w:ilvl w:val="0"/>
          <w:numId w:val="0"/>
        </w:numPr>
        <w:bidi w:val="0"/>
        <w:spacing w:before="280" w:after="280"/>
        <w:outlineLvl w:val="0"/>
        <w:rPr>
          <w:del w:id="246" w:author="Елена Никитинская" w:date="2019-12-17T18:35:00Z"/>
        </w:rPr>
      </w:pPr>
      <w:del w:id="245" w:author="Елена Никитинская" w:date="2019-12-17T18:35:00Z">
        <w:r>
          <w:rPr/>
        </w:r>
      </w:del>
    </w:p>
    <w:p>
      <w:pPr>
        <w:pStyle w:val="Normal"/>
        <w:widowControl/>
        <w:numPr>
          <w:ilvl w:val="0"/>
          <w:numId w:val="0"/>
        </w:numPr>
        <w:bidi w:val="0"/>
        <w:spacing w:before="280" w:after="280"/>
        <w:outlineLvl w:val="0"/>
        <w:rPr>
          <w:del w:id="248" w:author="Елена Никитинская" w:date="2019-12-17T18:58:00Z"/>
        </w:rPr>
      </w:pPr>
      <w:del w:id="247" w:author="Елена Никитинская" w:date="2019-12-17T18:58:00Z">
        <w:r>
          <w:rPr/>
        </w:r>
      </w:del>
    </w:p>
    <w:p>
      <w:pPr>
        <w:pStyle w:val="Normal"/>
        <w:rPr/>
      </w:pPr>
      <w:r>
        <w:rPr/>
        <w:t xml:space="preserve">В коллективе имеют педагогический стаж: до 2-х лет – </w:t>
      </w:r>
      <w:ins w:id="249" w:author="Елена Никитинская" w:date="2019-12-17T22:28:00Z">
        <w:r>
          <w:rPr/>
          <w:t>6</w:t>
        </w:r>
      </w:ins>
      <w:del w:id="250" w:author="Елена Никитинская" w:date="2019-12-17T22:28:00Z">
        <w:r>
          <w:rPr/>
          <w:delText>37</w:delText>
        </w:r>
      </w:del>
      <w:r>
        <w:rPr/>
        <w:t xml:space="preserve">%; от 2 до 5 лет – </w:t>
      </w:r>
      <w:ins w:id="251" w:author="Елена Никитинская" w:date="2019-12-17T22:28:00Z">
        <w:r>
          <w:rPr/>
          <w:t>6</w:t>
        </w:r>
      </w:ins>
      <w:del w:id="252" w:author="Елена Никитинская" w:date="2019-12-17T22:28:00Z">
        <w:r>
          <w:rPr/>
          <w:delText>29</w:delText>
        </w:r>
      </w:del>
      <w:r>
        <w:rPr/>
        <w:t xml:space="preserve">%; от 5 до 10 лет – </w:t>
      </w:r>
      <w:ins w:id="253" w:author="Елена Никитинская" w:date="2019-12-17T22:28:00Z">
        <w:r>
          <w:rPr/>
          <w:t>23</w:t>
        </w:r>
      </w:ins>
      <w:del w:id="254" w:author="Елена Никитинская" w:date="2019-12-17T22:28:00Z">
        <w:r>
          <w:rPr/>
          <w:delText>19</w:delText>
        </w:r>
      </w:del>
      <w:r>
        <w:rPr/>
        <w:t xml:space="preserve">%; от 10 до 20 лет – </w:t>
      </w:r>
      <w:ins w:id="255" w:author="Елена Никитинская" w:date="2019-12-17T22:28:00Z">
        <w:r>
          <w:rPr/>
          <w:t>47</w:t>
        </w:r>
      </w:ins>
      <w:del w:id="256" w:author="Елена Никитинская" w:date="2019-12-17T22:28:00Z">
        <w:r>
          <w:rPr/>
          <w:delText>5</w:delText>
        </w:r>
      </w:del>
      <w:r>
        <w:rPr/>
        <w:t xml:space="preserve">%; свыше 20 лет – </w:t>
      </w:r>
      <w:ins w:id="257" w:author="Елена Никитинская" w:date="2019-12-17T22:28:00Z">
        <w:r>
          <w:rPr/>
          <w:t>18</w:t>
        </w:r>
      </w:ins>
      <w:del w:id="258" w:author="Елена Никитинская" w:date="2019-12-17T22:28:00Z">
        <w:r>
          <w:rPr/>
          <w:delText>1</w:delText>
        </w:r>
      </w:del>
      <w:r>
        <w:rPr/>
        <w:t>%</w:t>
      </w:r>
      <w:del w:id="259" w:author="Елена Никитинская" w:date="2019-12-17T22:25:00Z">
        <w:r>
          <w:rPr/>
          <w:delText>(диаграмма 2)</w:delText>
        </w:r>
      </w:del>
      <w:r>
        <w:rPr/>
        <w:t>.</w:t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u w:val="single"/>
          <w:del w:id="262" w:author="Елена Никитинская" w:date="2019-12-17T20:52:00Z"/>
        </w:rPr>
      </w:pPr>
      <w:ins w:id="260" w:author="Елена Никитинская" w:date="2019-12-17T20:52:00Z">
        <w:r>
          <w:rPr>
            <w:u w:val="single"/>
          </w:rPr>
          <w:t>Ц</w:t>
        </w:r>
      </w:ins>
      <w:del w:id="261" w:author="Елена Никитинская" w:date="2019-12-17T20:52:00Z">
        <w:r>
          <w:rPr>
            <w:u w:val="single"/>
          </w:rPr>
          <w:delText>Диаграмма 2</w:delText>
        </w:r>
      </w:del>
    </w:p>
    <w:p>
      <w:pPr>
        <w:pStyle w:val="Style21"/>
        <w:widowControl/>
        <w:bidi w:val="0"/>
        <w:spacing w:before="280" w:after="280"/>
        <w:jc w:val="center"/>
        <w:rPr>
          <w:del w:id="264" w:author="Елена Никитинская" w:date="2019-12-17T19:46:00Z"/>
        </w:rPr>
      </w:pPr>
      <w:del w:id="263" w:author="Елена Никитинская" w:date="2019-12-17T19:46:00Z">
        <w:r>
          <w:rPr/>
        </w:r>
      </w:del>
    </w:p>
    <w:p>
      <w:pPr>
        <w:pStyle w:val="Style21"/>
        <w:jc w:val="center"/>
        <w:rPr>
          <w:u w:val="single"/>
          <w:del w:id="266" w:author="Елена Никитинская" w:date="2019-12-17T19:46:00Z"/>
        </w:rPr>
      </w:pPr>
      <w:del w:id="265" w:author="Елена Никитинская" w:date="2019-12-17T19:46:00Z">
        <w:r>
          <w:rPr>
            <w:u w:val="single"/>
          </w:rPr>
          <w:drawing>
            <wp:inline distT="0" distB="0" distL="0" distR="0">
              <wp:extent cx="3513455" cy="14287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0" t="-25" r="-10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13455" cy="1428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yle21"/>
        <w:jc w:val="center"/>
        <w:rPr>
          <w:u w:val="single"/>
          <w:del w:id="268" w:author="Елена Никитинская" w:date="2019-12-17T20:52:00Z"/>
        </w:rPr>
      </w:pPr>
      <w:del w:id="267" w:author="Елена Никитинская" w:date="2019-12-17T20:52:00Z">
        <w:r>
          <w:rPr>
            <w:u w:val="single"/>
          </w:rPr>
        </w:r>
      </w:del>
    </w:p>
    <w:p>
      <w:pPr>
        <w:pStyle w:val="Style21"/>
        <w:jc w:val="center"/>
        <w:rPr>
          <w:u w:val="single"/>
        </w:rPr>
      </w:pPr>
      <w:del w:id="269" w:author="Елена Никитинская" w:date="2019-12-17T20:52:00Z">
        <w:r>
          <w:rPr>
            <w:u w:val="single"/>
          </w:rPr>
          <w:delText>Ц</w:delText>
        </w:r>
      </w:del>
      <w:r>
        <w:rPr>
          <w:u w:val="single"/>
        </w:rPr>
        <w:t>ель и задачи программы</w:t>
      </w:r>
    </w:p>
    <w:p>
      <w:pPr>
        <w:pStyle w:val="Style21"/>
        <w:jc w:val="both"/>
        <w:rPr/>
      </w:pPr>
      <w:r>
        <w:rPr/>
        <w:t xml:space="preserve">          </w:t>
      </w:r>
      <w:ins w:id="270" w:author="Елена Никитинская" w:date="2019-12-17T19:47:00Z">
        <w:r>
          <w:rPr/>
          <w:t xml:space="preserve">     </w:t>
        </w:r>
      </w:ins>
      <w:r>
        <w:rPr/>
        <w:t xml:space="preserve"> </w:t>
      </w:r>
      <w:del w:id="271" w:author="Елена Никитинская" w:date="2019-12-17T18:36:00Z">
        <w:r>
          <w:rPr/>
          <w:delText xml:space="preserve"> </w:delText>
        </w:r>
      </w:del>
      <w:r>
        <w:rPr/>
        <w:t xml:space="preserve">Оздоровительно-образовательный центр «Колос» функционирует на основе социального заказа управления образования администрации г.о. Семеновский, с учетом интересов и потребностей детей. </w:t>
      </w:r>
      <w:del w:id="272" w:author="Елена Никитинская" w:date="2019-12-17T19:47:00Z">
        <w:r>
          <w:rPr/>
          <w:delText>«Колос»</w:delText>
        </w:r>
      </w:del>
      <w:ins w:id="273" w:author="Елена Никитинская" w:date="2019-12-17T19:47:00Z">
        <w:r>
          <w:rPr/>
          <w:t>Центр</w:t>
        </w:r>
      </w:ins>
      <w:r>
        <w:rPr/>
        <w:t xml:space="preserve"> выполняет свою социальную роль, исходя из определенных педагогическим коллективом целей, задач, видов деятельности и требований законодательства в системе образования.</w:t>
      </w:r>
    </w:p>
    <w:p>
      <w:pPr>
        <w:pStyle w:val="Style21"/>
        <w:jc w:val="both"/>
        <w:rPr/>
      </w:pPr>
      <w:r>
        <w:rPr/>
        <w:t xml:space="preserve">                </w:t>
      </w:r>
      <w:r>
        <w:rPr/>
        <w:t>Для успешного функционирования Центра необходимо, чтобы диапазон его образовательной, оздоровительной и социальной деятельности формировался на основе интересов детей и подростков.</w:t>
      </w:r>
    </w:p>
    <w:p>
      <w:pPr>
        <w:pStyle w:val="Style21"/>
        <w:jc w:val="both"/>
        <w:rPr/>
      </w:pPr>
      <w:ins w:id="274" w:author="Елена Никитинская" w:date="2019-12-17T19:47:00Z">
        <w:r>
          <w:rPr/>
          <w:t xml:space="preserve">                </w:t>
        </w:r>
      </w:ins>
      <w:r>
        <w:rPr/>
        <w:t>С целью выявления социального заказа, по организации работы оздоровительных, тематических и профильных смен, были изучены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требности детей и подростков, приезжающих на отдых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мнения педагогов об организации различных смен в ДЗООЦ»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комплекс программ, который способен представить центр, в зависимости от профильных  смены.</w:t>
      </w:r>
    </w:p>
    <w:p>
      <w:pPr>
        <w:pStyle w:val="Style21"/>
        <w:jc w:val="both"/>
        <w:rPr/>
      </w:pPr>
      <w:r>
        <w:rPr/>
        <w:t xml:space="preserve">                </w:t>
      </w:r>
      <w:r>
        <w:rPr/>
        <w:t>Проведенный анализ показал, что в системе учреждений дополнительного образования «Колос» играет роль одного из основных учреждений. Суть социального ожидания состоит в том, чтобы Центр занял ведущее место в процессе формирования единого образовательного пространства округа. Это конкретизируется в следующих направлениях деятельности Центра.</w:t>
      </w:r>
    </w:p>
    <w:p>
      <w:pPr>
        <w:pStyle w:val="Style21"/>
        <w:jc w:val="both"/>
        <w:rPr/>
      </w:pPr>
      <w:r>
        <w:rPr/>
        <w:t xml:space="preserve">                 </w:t>
      </w:r>
      <w:r>
        <w:rPr/>
        <w:t>В сфере методического обеспечения работы ДЗООЦ «Колос» призвана выполнять функции программно-методической центра по организации детского отдыха. Это предполагает организацию на базе Центра различных форм повышения квалификации педагогов дополнительного образования (семинары, совещания, конференции, мастер-классы и др.), проработку методического аспекта работы профильных и тематических смен, воспитательной, досуговой деятельности.</w:t>
      </w:r>
    </w:p>
    <w:p>
      <w:pPr>
        <w:pStyle w:val="Style21"/>
        <w:jc w:val="both"/>
        <w:rPr/>
      </w:pPr>
      <w:r>
        <w:rPr/>
        <w:t xml:space="preserve">                </w:t>
      </w:r>
      <w:r>
        <w:rPr/>
        <w:t>В сфере организации досуговой деятельности управление образования ожидает от Центра активной работы в течение проводимых смен, в частности:</w:t>
      </w:r>
    </w:p>
    <w:p>
      <w:pPr>
        <w:pStyle w:val="Style21"/>
        <w:jc w:val="both"/>
        <w:rPr/>
      </w:pPr>
      <w:r>
        <w:rPr/>
        <w:t>- от педагогического коллектива должны быть выделены постоянные вожатые;</w:t>
      </w:r>
    </w:p>
    <w:p>
      <w:pPr>
        <w:pStyle w:val="Style21"/>
        <w:jc w:val="both"/>
        <w:rPr/>
      </w:pPr>
      <w:r>
        <w:rPr/>
        <w:t>- вожатые лагеря должны работать со всеми детьми, независимо от профиля смены;</w:t>
      </w:r>
    </w:p>
    <w:p>
      <w:pPr>
        <w:pStyle w:val="Style21"/>
        <w:jc w:val="both"/>
        <w:rPr/>
      </w:pPr>
      <w:r>
        <w:rPr/>
        <w:t>- вожатые лагеря должны передавать свой опыт педагогам, привозящим на смену детей.</w:t>
      </w:r>
    </w:p>
    <w:p>
      <w:pPr>
        <w:pStyle w:val="Style21"/>
        <w:jc w:val="both"/>
        <w:rPr/>
      </w:pPr>
      <w:r>
        <w:rPr/>
        <w:t> </w:t>
      </w:r>
      <w:r>
        <w:rPr/>
        <w:t>- разработать единую программу взаимодействия с районными учреждениями дополнительного образования по организации и проведению тематических и профильных смен;</w:t>
      </w:r>
    </w:p>
    <w:p>
      <w:pPr>
        <w:pStyle w:val="Style21"/>
        <w:jc w:val="both"/>
        <w:rPr/>
      </w:pPr>
      <w:r>
        <w:rPr/>
        <w:t> </w:t>
      </w:r>
      <w:r>
        <w:rPr/>
        <w:t>- проработать индивидуальные программы по проведению профильных смен с каждым учреждением дополнительного образования;</w:t>
      </w:r>
    </w:p>
    <w:p>
      <w:pPr>
        <w:pStyle w:val="Style21"/>
        <w:jc w:val="both"/>
        <w:rPr/>
      </w:pPr>
      <w:r>
        <w:rPr/>
        <w:t> </w:t>
      </w:r>
      <w:r>
        <w:rPr/>
        <w:t>- определить роль и время каждого учреждения в проведении профильной или тематической смены.</w:t>
      </w:r>
    </w:p>
    <w:p>
      <w:pPr>
        <w:pStyle w:val="Style21"/>
        <w:jc w:val="both"/>
        <w:rPr/>
      </w:pPr>
      <w:r>
        <w:rPr/>
        <w:t xml:space="preserve">               </w:t>
      </w:r>
      <w:r>
        <w:rPr/>
        <w:t xml:space="preserve">Управление  образования ожидает также обновления предметно-пространственной среды Центра, приведения его облика в соответствие со статусом единственного для детей оздоровительно-образовательного учреждения на территории округа. Это необходимо для расширения социокультурных контактов, пропаганды достижений детей и педагогов, организации на его базе показательных мероприятий разного уровня. </w:t>
      </w:r>
    </w:p>
    <w:p>
      <w:pPr>
        <w:pStyle w:val="Style21"/>
        <w:jc w:val="both"/>
        <w:rPr/>
      </w:pPr>
      <w:r>
        <w:rPr/>
        <w:t xml:space="preserve">                </w:t>
      </w:r>
      <w:del w:id="275" w:author="Елена Никитинская" w:date="2019-12-17T19:22:00Z">
        <w:r>
          <w:rPr/>
          <w:delText xml:space="preserve">  </w:delText>
        </w:r>
      </w:del>
      <w:r>
        <w:rPr/>
        <w:t>Для понимания социального заказа родителей педагогами учреждений, привозящих детей на отдых или профильные смены проводилось анкетирование, в результате которого были получены следующие данные. 80% родителей признают, что их образ жизни нельзя назвать здоровым. При этом почти треть опрошенных предпочитает проводить свободное время за городом и они очень хотят, чтобы для их детей развивался туристский профиль.</w:t>
      </w:r>
    </w:p>
    <w:p>
      <w:pPr>
        <w:pStyle w:val="Style21"/>
        <w:jc w:val="both"/>
        <w:rPr/>
      </w:pPr>
      <w:r>
        <w:rPr/>
        <w:t xml:space="preserve">                  </w:t>
      </w:r>
      <w:r>
        <w:rPr/>
        <w:t xml:space="preserve">Многие родители хотят, чтобы дети в загородном лагере занимались в спортивных секциях, коллективах эколого-биологической направленности. В соответствии с этим Центру необходимо расширить диапазон услуг спортивной, туристской, эколого-биологической направленности, прикладного профиля. </w:t>
      </w:r>
    </w:p>
    <w:p>
      <w:pPr>
        <w:pStyle w:val="Style21"/>
        <w:jc w:val="both"/>
        <w:rPr/>
      </w:pPr>
      <w:r>
        <w:rPr/>
        <w:t xml:space="preserve">                  </w:t>
      </w:r>
      <w:r>
        <w:rPr/>
        <w:t xml:space="preserve">В ходе опроса были уточнены требования родителей к нравственному воспитанию детей и подростков в </w:t>
      </w:r>
      <w:ins w:id="276" w:author="Елена Никитинская" w:date="2019-12-17T19:50:00Z">
        <w:r>
          <w:rPr/>
          <w:t>Це</w:t>
        </w:r>
      </w:ins>
      <w:ins w:id="277" w:author="Елена Никитинская" w:date="2019-12-18T12:11:00Z">
        <w:r>
          <w:rPr/>
          <w:t>н</w:t>
        </w:r>
      </w:ins>
      <w:ins w:id="278" w:author="Елена Никитинская" w:date="2019-12-17T19:50:00Z">
        <w:r>
          <w:rPr/>
          <w:t>тре</w:t>
        </w:r>
      </w:ins>
      <w:del w:id="279" w:author="Елена Никитинская" w:date="2019-12-17T19:50:00Z">
        <w:r>
          <w:rPr/>
          <w:delText>«Колос»</w:delText>
        </w:r>
      </w:del>
      <w:r>
        <w:rPr/>
        <w:t>. На первое место родители выдвигают организованность. Вероятно, многим семьям не удается в должной мере сформировать это качество у собственных детей. Поэтому они рассматривают педагогический коллектив Центра как одного из помощников в этом деле. Около 1/3 опрошенных родителей заинтересованы в формировании у детей и подростков навыков трудолюбия и культурного общения. Также значительная часть родителей считает, что занятия по программам лагеря воспитывают у их детей самостоятельность и ответственность.</w:t>
      </w:r>
    </w:p>
    <w:p>
      <w:pPr>
        <w:pStyle w:val="Style21"/>
        <w:jc w:val="both"/>
        <w:rPr/>
      </w:pPr>
      <w:r>
        <w:rPr/>
        <w:t xml:space="preserve">               </w:t>
      </w:r>
      <w:r>
        <w:rPr/>
        <w:t>Структура социального заказа Центру формируется также под воздействием потребностей детей и подростков, приезжающих в ДЗООЦ.  Дети на каждой смене заполняют анкеты, выявляющие их запросы и потребности.</w:t>
      </w:r>
    </w:p>
    <w:p>
      <w:pPr>
        <w:pStyle w:val="Style21"/>
        <w:jc w:val="both"/>
        <w:rPr/>
      </w:pPr>
      <w:r>
        <w:rPr/>
        <w:t xml:space="preserve">                </w:t>
      </w:r>
      <w:r>
        <w:rPr/>
        <w:t>В ходе исследования изучались ориентации и установки детей и подростков на нравственные качества, требующие для развития их задатков и способностей в творческих коллективах. По мнению детей, главными качествами являются терпение и умение слушать педагога, вожатого; несколько ниже оценивалась ими роль такого качества, как развитая воля; еще ниже – организованность и самостоятельность. Это говорит о том, что большинство детей и подростков находятся на таком уровне нравственного развития,</w:t>
      </w:r>
      <w:ins w:id="280" w:author="Елена Никитинская" w:date="2019-12-17T19:51:00Z">
        <w:r>
          <w:rPr/>
          <w:t xml:space="preserve"> </w:t>
        </w:r>
      </w:ins>
      <w:r>
        <w:rPr/>
        <w:t>когда именно педагогам и вожатым лагеря приходится мотивировать их заниматься тем или иным видом деятельности.</w:t>
      </w:r>
    </w:p>
    <w:p>
      <w:pPr>
        <w:pStyle w:val="Style21"/>
        <w:jc w:val="both"/>
        <w:rPr/>
      </w:pPr>
      <w:r>
        <w:rPr/>
        <w:t xml:space="preserve">                </w:t>
      </w:r>
      <w:r>
        <w:rPr/>
        <w:t xml:space="preserve">Оказалось, что у опрошенных детей достаточно низкая ориентация на приобретение умения общаться с окружающими людьми и членами одного отряда. Об этом же свидетельствует крайне низкая оценка значимости вежливости и тактичности в процессе взаимодействия со сверстниками и преподавателями. Это говорит о том, что дети и подростки общаются между собой на невысоком культурном уровне, поскольку, судя по всему, ни дома, ни в школе, </w:t>
      </w:r>
      <w:del w:id="281" w:author="Елена Никитинская" w:date="2019-12-17T19:52:00Z">
        <w:r>
          <w:rPr/>
          <w:delText xml:space="preserve">ни в УДО </w:delText>
        </w:r>
      </w:del>
      <w:r>
        <w:rPr/>
        <w:t>никто специально не занимается у них развитием коммуникативных навыков.</w:t>
      </w:r>
    </w:p>
    <w:p>
      <w:pPr>
        <w:pStyle w:val="Style21"/>
        <w:jc w:val="both"/>
        <w:rPr/>
      </w:pPr>
      <w:r>
        <w:rPr/>
        <w:t xml:space="preserve">               </w:t>
      </w:r>
      <w:r>
        <w:rPr/>
        <w:t xml:space="preserve">Таким образом, исследование ориентаций и установок детей и подростков, отдыхающих </w:t>
      </w:r>
      <w:del w:id="282" w:author="Елена Никитинская" w:date="2019-12-17T19:52:00Z">
        <w:r>
          <w:rPr/>
          <w:delText>в «Колос»</w:delText>
        </w:r>
      </w:del>
      <w:r>
        <w:rPr/>
        <w:t xml:space="preserve"> позволило администрации Центра следующим образом определить их социальный заказ:</w:t>
      </w:r>
    </w:p>
    <w:p>
      <w:pPr>
        <w:pStyle w:val="Style21"/>
        <w:jc w:val="both"/>
        <w:rPr/>
      </w:pPr>
      <w:r>
        <w:rPr/>
        <w:t>1. Необходима разработка специальной программы по формированию у детей и подростков тех качеств, которые способствуют более полному овладению ими нормами нравственной и эстетической культуры.</w:t>
      </w:r>
    </w:p>
    <w:p>
      <w:pPr>
        <w:pStyle w:val="Style21"/>
        <w:jc w:val="both"/>
        <w:rPr/>
      </w:pPr>
      <w:r>
        <w:rPr/>
        <w:t>2. Задачи нравственного воспитания связаны с развитием у детей и подростков комплекса личностных свойств, необходимых для развития их творческих способностей: воли, организованности, самостоятельности, коммуникативных навыков – умения общаться с окружающими, вежливости, тактичности.</w:t>
      </w:r>
    </w:p>
    <w:p>
      <w:pPr>
        <w:pStyle w:val="Style21"/>
        <w:jc w:val="both"/>
        <w:rPr/>
      </w:pPr>
      <w:r>
        <w:rPr/>
        <w:t>3. Задачи эстетического воспитания связаны с проведением фольклорных, театральных, журналистских смен</w:t>
      </w:r>
    </w:p>
    <w:p>
      <w:pPr>
        <w:pStyle w:val="Style21"/>
        <w:jc w:val="both"/>
        <w:rPr/>
      </w:pPr>
      <w:r>
        <w:rPr/>
        <w:t>4. Особое внимание педагоги Центра должны уделять формированию положительной самооценки детей и подростков, используя похвалу как фактор фиксации их каждого значимого достижения – будь то развитие конкретных навыков или совершенствование нравственных качеств.</w:t>
      </w:r>
    </w:p>
    <w:p>
      <w:pPr>
        <w:pStyle w:val="Style21"/>
        <w:jc w:val="both"/>
        <w:rPr/>
      </w:pPr>
      <w:r>
        <w:rPr/>
        <w:t xml:space="preserve">             </w:t>
      </w:r>
      <w:r>
        <w:rPr/>
        <w:t xml:space="preserve">Еще одним фактором, влияющим на структуру социального заказа по организации </w:t>
      </w:r>
      <w:r>
        <w:rPr>
          <w:color w:val="000000"/>
        </w:rPr>
        <w:t>тематических, профильных смен в адрес</w:t>
      </w:r>
      <w:r>
        <w:rPr/>
        <w:t xml:space="preserve"> </w:t>
      </w:r>
      <w:ins w:id="283" w:author="Елена Никитинская" w:date="2019-12-17T19:53:00Z">
        <w:r>
          <w:rPr/>
          <w:t>Центра</w:t>
        </w:r>
      </w:ins>
      <w:del w:id="284" w:author="Елена Никитинская" w:date="2019-12-17T19:53:00Z">
        <w:r>
          <w:rPr/>
          <w:delText>«Колос»</w:delText>
        </w:r>
      </w:del>
      <w:r>
        <w:rPr/>
        <w:t xml:space="preserve">, является мнение педагогов </w:t>
      </w:r>
      <w:del w:id="285" w:author="Елена Никитинская" w:date="2019-12-17T19:53:00Z">
        <w:r>
          <w:rPr/>
          <w:delText>Центра</w:delText>
        </w:r>
      </w:del>
      <w:r>
        <w:rPr/>
        <w:t xml:space="preserve"> об актуальных проблемах и перспективах развития своего учреждения. Проведенный опрос педагогов позволил включить в планирование дальнейшей работы следующие предложения:</w:t>
      </w:r>
    </w:p>
    <w:p>
      <w:pPr>
        <w:pStyle w:val="Style21"/>
        <w:spacing w:before="0" w:after="0"/>
        <w:jc w:val="both"/>
        <w:rPr/>
      </w:pPr>
      <w:r>
        <w:rPr/>
        <w:t xml:space="preserve">- обновление материальной базы </w:t>
      </w:r>
      <w:del w:id="286" w:author="Елена Никитинская" w:date="2019-12-17T19:53:00Z">
        <w:r>
          <w:rPr/>
          <w:delText>Центра</w:delText>
        </w:r>
      </w:del>
      <w:r>
        <w:rPr/>
        <w:t>;</w:t>
      </w:r>
    </w:p>
    <w:p>
      <w:pPr>
        <w:pStyle w:val="Style21"/>
        <w:spacing w:before="0" w:after="0"/>
        <w:jc w:val="both"/>
        <w:rPr/>
      </w:pPr>
      <w:r>
        <w:rPr/>
        <w:t>- установление связей (договоров) между ДЗООЦ и областными учреждениями дополнительного образования по проведению профильных смен;</w:t>
      </w:r>
    </w:p>
    <w:p>
      <w:pPr>
        <w:pStyle w:val="Style21"/>
        <w:spacing w:before="0" w:after="0"/>
        <w:jc w:val="both"/>
        <w:rPr/>
      </w:pPr>
      <w:r>
        <w:rPr/>
        <w:t>- совершенствование психологического климата в педагогическом и детском коллективе Центра.</w:t>
      </w:r>
    </w:p>
    <w:p>
      <w:pPr>
        <w:pStyle w:val="Style21"/>
        <w:jc w:val="both"/>
        <w:rPr/>
      </w:pPr>
      <w:ins w:id="287" w:author="Елена Никитинская" w:date="2019-12-17T19:54:00Z">
        <w:r>
          <w:rPr/>
          <w:t xml:space="preserve">            </w:t>
        </w:r>
      </w:ins>
      <w:r>
        <w:rPr/>
        <w:t>Сложенные воедино потребности указанных социальных групп формируют основу социального заказа в адрес оздоровительно-образовательного центра «Колос». Соотнесенный с реальными возможностями учреждения, социальный заказ разворачивается в программу практической деятельности Центра с учетом его перспективного развития на период 20</w:t>
      </w:r>
      <w:ins w:id="288" w:author="Елена Никитинская" w:date="2019-12-17T19:54:00Z">
        <w:r>
          <w:rPr/>
          <w:t>20</w:t>
        </w:r>
      </w:ins>
      <w:del w:id="289" w:author="Елена Никитинская" w:date="2019-12-17T19:54:00Z">
        <w:r>
          <w:rPr/>
          <w:delText>16</w:delText>
        </w:r>
      </w:del>
      <w:r>
        <w:rPr/>
        <w:t>-202</w:t>
      </w:r>
      <w:ins w:id="290" w:author="Елена Никитинская" w:date="2019-12-17T19:54:00Z">
        <w:r>
          <w:rPr/>
          <w:t>4</w:t>
        </w:r>
      </w:ins>
      <w:del w:id="291" w:author="Елена Никитинская" w:date="2019-12-17T19:54:00Z">
        <w:r>
          <w:rPr/>
          <w:delText>0</w:delText>
        </w:r>
      </w:del>
      <w:r>
        <w:rPr/>
        <w:t xml:space="preserve"> гг.</w:t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ализ состояния и проблем МБУ ДО ДЗООЦ «Колос»</w:t>
      </w:r>
    </w:p>
    <w:p>
      <w:pPr>
        <w:pStyle w:val="Style21"/>
        <w:rPr>
          <w:del w:id="292" w:author="Елена Никитинская" w:date="2019-12-17T20:09:00Z"/>
        </w:rPr>
      </w:pPr>
      <w:r>
        <w:rPr/>
        <w:t>Особенности образовательно-воспитательного процесса</w:t>
      </w:r>
    </w:p>
    <w:p>
      <w:pPr>
        <w:pStyle w:val="Style21"/>
        <w:rPr>
          <w:ins w:id="294" w:author="Елена Никитинская" w:date="2019-12-17T20:09:00Z"/>
        </w:rPr>
      </w:pPr>
      <w:ins w:id="293" w:author="Елена Никитинская" w:date="2019-12-17T20:09:00Z">
        <w:r>
          <w:rPr/>
        </w:r>
      </w:ins>
    </w:p>
    <w:p>
      <w:pPr>
        <w:pStyle w:val="Style21"/>
        <w:rPr/>
      </w:pPr>
      <w:r>
        <w:rPr/>
        <w:t>Образовательный процесс в Центре представляет собой специально организованную деятельность педагогов, вожатых, детей и подростков, направленную на решение задач образования, воспитания, развития личности.</w:t>
      </w:r>
    </w:p>
    <w:p>
      <w:pPr>
        <w:pStyle w:val="Style21"/>
        <w:jc w:val="both"/>
        <w:rPr>
          <w:del w:id="296" w:author="Елена Никитинская" w:date="2019-12-17T19:55:00Z"/>
        </w:rPr>
      </w:pPr>
      <w:r>
        <w:rPr/>
        <w:t>Организация учебно-воспитательного процесса в Центре характеризуется следующими особенностями</w:t>
      </w:r>
      <w:del w:id="295" w:author="Елена Никитинская" w:date="2019-12-17T19:55:00Z">
        <w:r>
          <w:rPr/>
          <w:delText>:</w:delText>
        </w:r>
      </w:del>
    </w:p>
    <w:p>
      <w:pPr>
        <w:pStyle w:val="Style21"/>
        <w:widowControl/>
        <w:bidi w:val="0"/>
        <w:spacing w:before="280" w:after="280"/>
        <w:jc w:val="both"/>
        <w:rPr/>
      </w:pPr>
      <w:del w:id="297" w:author="Елена Никитинская" w:date="2019-12-17T19:55:00Z">
        <w:r>
          <w:rPr/>
          <w:delText>дети и подростки заезжают в свободное время</w:delText>
        </w:r>
      </w:del>
      <w:r>
        <w:rPr/>
        <w:t>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обучение в группах организуется на добровольных началах;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/>
        <w:t>детям предоставляется возможность сочетать различные направления деятельности и формы занятий.</w:t>
      </w:r>
    </w:p>
    <w:p>
      <w:pPr>
        <w:pStyle w:val="Style21"/>
        <w:spacing w:before="0" w:after="0"/>
        <w:jc w:val="both"/>
        <w:rPr/>
      </w:pPr>
      <w:ins w:id="298" w:author="Елена Никитинская" w:date="2019-12-17T19:55:00Z">
        <w:r>
          <w:rPr/>
          <w:t xml:space="preserve">           </w:t>
        </w:r>
      </w:ins>
      <w:r>
        <w:rPr/>
        <w:t>Занятия в учебных группах разнообразные, они проводятся педагогами, сопровождающими детей, вожатыми Центра и зависят от тематики смены. В основе организации учебно-воспитательной работы лежит взаимосвязь и взаимодействие всех структур коллектива Центра: вожатых, детей и подростков, педагогов, приезжающих с детьми, администрации.</w:t>
      </w:r>
    </w:p>
    <w:p>
      <w:pPr>
        <w:pStyle w:val="Style21"/>
        <w:spacing w:before="0" w:after="0"/>
        <w:jc w:val="both"/>
        <w:rPr>
          <w:del w:id="300" w:author="Елена Никитинская" w:date="2019-12-17T20:08:00Z"/>
        </w:rPr>
      </w:pPr>
      <w:ins w:id="299" w:author="Елена Никитинская" w:date="2019-12-17T19:56:00Z">
        <w:r>
          <w:rPr/>
          <w:t xml:space="preserve">           </w:t>
        </w:r>
      </w:ins>
      <w:r>
        <w:rPr/>
        <w:t>Образовательные области и виды деятельности направлены на формирование мировоззрения детей и подростков, развитие их познавательных способностей, становление мотивационных установок положительной направленности, удовлетворения многообразия интересов.</w:t>
      </w:r>
    </w:p>
    <w:p>
      <w:pPr>
        <w:pStyle w:val="Style21"/>
        <w:spacing w:before="0" w:after="0"/>
        <w:jc w:val="both"/>
        <w:rPr>
          <w:ins w:id="302" w:author="Елена Никитинская" w:date="2019-12-17T20:08:00Z"/>
        </w:rPr>
      </w:pPr>
      <w:ins w:id="301" w:author="Елена Никитинская" w:date="2019-12-17T20:08:00Z">
        <w:r>
          <w:rPr/>
        </w:r>
      </w:ins>
    </w:p>
    <w:p>
      <w:pPr>
        <w:pStyle w:val="Style21"/>
        <w:spacing w:before="0" w:after="0"/>
        <w:jc w:val="both"/>
        <w:rPr>
          <w:del w:id="306" w:author="Елена Никитинская" w:date="2019-12-17T20:10:00Z"/>
        </w:rPr>
      </w:pPr>
      <w:ins w:id="303" w:author="Елена Никитинская" w:date="2019-12-17T19:56:00Z">
        <w:r>
          <w:rPr/>
          <w:t xml:space="preserve"> </w:t>
        </w:r>
      </w:ins>
      <w:r>
        <w:rPr/>
        <w:t>Оздоровительно-образовательный центр «Колос» осуществляет работу по следующим программам дополнительного образования по направлениям  деятельности (табл</w:t>
      </w:r>
      <w:ins w:id="304" w:author="Елена Никитинская" w:date="2019-12-17T20:10:00Z">
        <w:r>
          <w:rPr/>
          <w:t>ица1)</w:t>
        </w:r>
      </w:ins>
      <w:del w:id="305" w:author="Елена Никитинская" w:date="2019-12-17T20:10:00Z">
        <w:r>
          <w:rPr/>
          <w:delText>ица 1):</w:delText>
        </w:r>
      </w:del>
    </w:p>
    <w:p>
      <w:pPr>
        <w:pStyle w:val="Style21"/>
        <w:spacing w:before="0" w:after="0"/>
        <w:jc w:val="both"/>
        <w:rPr/>
      </w:pPr>
      <w:del w:id="307" w:author="Елена Никитинская" w:date="2019-12-17T20:10:00Z">
        <w:r>
          <w:rPr/>
          <w:delText>Таблица 1</w:delText>
        </w:r>
      </w:del>
    </w:p>
    <w:tbl>
      <w:tblPr>
        <w:tblW w:w="10541" w:type="dxa"/>
        <w:jc w:val="left"/>
        <w:tblInd w:w="-116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1981"/>
        <w:gridCol w:w="1892"/>
        <w:gridCol w:w="2925"/>
        <w:gridCol w:w="3178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del w:id="308" w:author="Елена Никитинская" w:date="2019-12-17T20:08:00Z"/>
              </w:rPr>
            </w:pPr>
            <w:r>
              <w:rPr/>
              <w:t>№</w:t>
            </w:r>
          </w:p>
          <w:p>
            <w:pPr>
              <w:pStyle w:val="Style21"/>
              <w:spacing w:before="0" w:after="0"/>
              <w:rPr>
                <w:ins w:id="310" w:author="Елена Никитинская" w:date="2019-12-17T20:08:00Z"/>
              </w:rPr>
            </w:pPr>
            <w:ins w:id="309" w:author="Елена Никитинская" w:date="2019-12-17T20:08:00Z">
              <w:r>
                <w:rPr/>
              </w:r>
            </w:ins>
          </w:p>
          <w:p>
            <w:pPr>
              <w:pStyle w:val="Style21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Направленность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Возраст детей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Срок реализации программы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del w:id="311" w:author="Елена Никитинская" w:date="2019-12-17T20:06:00Z">
              <w:r>
                <w:rPr/>
                <w:delText>1.</w:delText>
              </w:r>
            </w:del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>
                <w:del w:id="313" w:author="Елена Никитинская" w:date="2019-12-17T19:58:00Z"/>
              </w:rPr>
            </w:pPr>
            <w:del w:id="312" w:author="Елена Никитинская" w:date="2019-12-17T19:58:00Z">
              <w:r>
                <w:rPr/>
                <w:delText>Социально-</w:delText>
              </w:r>
            </w:del>
          </w:p>
          <w:p>
            <w:pPr>
              <w:pStyle w:val="Style21"/>
              <w:spacing w:before="280" w:after="0"/>
              <w:rPr/>
            </w:pPr>
            <w:del w:id="314" w:author="Елена Никитинская" w:date="2019-12-17T19:58:00Z">
              <w:r>
                <w:rPr/>
                <w:delText>педагогическая</w:delText>
              </w:r>
            </w:del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widowControl/>
              <w:bidi w:val="0"/>
              <w:spacing w:before="280" w:after="0"/>
              <w:rPr>
                <w:del w:id="316" w:author="Елена Никитинская" w:date="2019-12-17T19:58:00Z"/>
              </w:rPr>
            </w:pPr>
            <w:del w:id="315" w:author="Елена Никитинская" w:date="2019-12-17T19:58:00Z">
              <w:r>
                <w:rPr/>
                <w:delText>«Каникулы – всегда веселая пора!»;</w:delText>
              </w:r>
            </w:del>
          </w:p>
          <w:p>
            <w:pPr>
              <w:pStyle w:val="Style21"/>
              <w:spacing w:before="280" w:after="0"/>
              <w:rPr/>
            </w:pPr>
            <w:del w:id="317" w:author="Елена Никитинская" w:date="2019-12-17T19:58:00Z">
              <w:r>
                <w:rPr/>
                <w:delText>«Дом, который построил…».</w:delText>
              </w:r>
            </w:del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bidi w:val="0"/>
              <w:spacing w:before="280" w:after="0"/>
              <w:rPr>
                <w:del w:id="321" w:author="Елена Никитинская" w:date="2019-12-17T20:06:00Z"/>
              </w:rPr>
            </w:pPr>
            <w:del w:id="318" w:author="Елена Никитинская" w:date="2019-12-17T20:06:00Z">
              <w:r>
                <w:rPr/>
                <w:delText>С</w:delText>
              </w:r>
            </w:del>
            <w:del w:id="319" w:author="Елена Никитинская" w:date="2019-12-17T19:58:00Z">
              <w:r>
                <w:rPr/>
                <w:delText xml:space="preserve">6,5 </w:delText>
              </w:r>
            </w:del>
            <w:del w:id="320" w:author="Елена Никитинская" w:date="2019-12-17T20:06:00Z">
              <w:r>
                <w:rPr/>
                <w:delText>лет</w:delText>
              </w:r>
            </w:del>
          </w:p>
          <w:p>
            <w:pPr>
              <w:pStyle w:val="Style21"/>
              <w:widowControl/>
              <w:bidi w:val="0"/>
              <w:spacing w:before="280" w:after="0"/>
              <w:rPr/>
            </w:pPr>
            <w:r>
              <w:rPr/>
            </w:r>
          </w:p>
        </w:tc>
        <w:tc>
          <w:tcPr>
            <w:tcW w:w="31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widowControl/>
              <w:bidi w:val="0"/>
              <w:spacing w:before="280" w:after="0"/>
              <w:rPr>
                <w:del w:id="323" w:author="Елена Никитинская" w:date="2019-12-17T20:06:00Z"/>
              </w:rPr>
            </w:pPr>
            <w:del w:id="322" w:author="Елена Никитинская" w:date="2019-12-17T20:06:00Z">
              <w:r>
                <w:rPr/>
                <w:delText>В течении 1  смены (21день)</w:delText>
              </w:r>
            </w:del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2061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ins w:id="324" w:author="Елена Никитинская" w:date="2019-12-17T20:07:00Z">
              <w:r>
                <w:rPr/>
                <w:t>1.</w:t>
              </w:r>
            </w:ins>
            <w:del w:id="325" w:author="Елена Никитинская" w:date="2019-12-17T20:07:00Z">
              <w:r>
                <w:rPr/>
                <w:delText>2.</w:delText>
              </w:r>
            </w:del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>
                <w:del w:id="328" w:author="Елена Никитинская" w:date="2019-12-17T20:07:00Z"/>
              </w:rPr>
            </w:pPr>
            <w:ins w:id="326" w:author="Елена Никитинская" w:date="2019-12-17T20:07:00Z">
              <w:r>
                <w:rPr/>
                <w:t xml:space="preserve">Физкультурно-спортивная </w:t>
              </w:r>
            </w:ins>
            <w:del w:id="327" w:author="Елена Никитинская" w:date="2019-12-17T20:07:00Z">
              <w:r>
                <w:rPr/>
                <w:delText>Физкультурно-</w:delText>
              </w:r>
            </w:del>
          </w:p>
          <w:p>
            <w:pPr>
              <w:pStyle w:val="Style21"/>
              <w:widowControl/>
              <w:bidi w:val="0"/>
              <w:spacing w:before="0" w:after="280"/>
              <w:rPr/>
            </w:pPr>
            <w:del w:id="329" w:author="Елена Никитинская" w:date="2019-12-17T20:07:00Z">
              <w:r>
                <w:rPr/>
                <w:delText>спортивная</w:delText>
              </w:r>
            </w:del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Шашки и Шахматы»</w:t>
            </w:r>
          </w:p>
          <w:p>
            <w:pPr>
              <w:pStyle w:val="Normal"/>
              <w:rPr/>
            </w:pPr>
            <w:r>
              <w:rPr/>
              <w:t>«Настольный теннис»</w:t>
            </w:r>
          </w:p>
          <w:p>
            <w:pPr>
              <w:pStyle w:val="Normal"/>
              <w:rPr/>
            </w:pPr>
            <w:r>
              <w:rPr/>
              <w:t>«В здоровом теле-здоровый дух»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>С 8 лет</w:t>
            </w:r>
          </w:p>
          <w:p>
            <w:pPr>
              <w:pStyle w:val="Style21"/>
              <w:rPr/>
            </w:pPr>
            <w:r>
              <w:rPr/>
              <w:t>С 8 лет</w:t>
            </w:r>
          </w:p>
          <w:p>
            <w:pPr>
              <w:pStyle w:val="Normal"/>
              <w:rPr>
                <w:del w:id="331" w:author="Елена Никитинская" w:date="2019-12-17T20:07:00Z"/>
              </w:rPr>
            </w:pPr>
            <w:del w:id="330" w:author="Елена Никитинская" w:date="2019-12-17T20:07:00Z">
              <w:r>
                <w:rPr/>
              </w:r>
            </w:del>
          </w:p>
          <w:p>
            <w:pPr>
              <w:pStyle w:val="Normal"/>
              <w:spacing w:before="280" w:after="0"/>
              <w:rPr/>
            </w:pPr>
            <w:r>
              <w:rPr/>
              <w:t>С 8 лет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и 1  смены (21день)</w:t>
            </w:r>
          </w:p>
          <w:p>
            <w:pPr>
              <w:pStyle w:val="Style21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Художественная направленность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ins w:id="332" w:author="Елена Никитинская" w:date="2019-12-17T19:56:00Z">
              <w:r>
                <w:rPr/>
                <w:t xml:space="preserve"> </w:t>
              </w:r>
            </w:ins>
            <w:r>
              <w:rPr/>
              <w:t>Хореография</w:t>
            </w:r>
          </w:p>
          <w:p>
            <w:pPr>
              <w:pStyle w:val="Style21"/>
              <w:rPr>
                <w:del w:id="333" w:author="Елена Никитинская" w:date="2019-12-17T20:06:00Z"/>
              </w:rPr>
            </w:pPr>
            <w:r>
              <w:rPr/>
              <w:t>«Умелые ручки»</w:t>
            </w:r>
          </w:p>
          <w:p>
            <w:pPr>
              <w:pStyle w:val="Style21"/>
              <w:spacing w:before="280" w:after="280"/>
              <w:rPr/>
            </w:pPr>
            <w:r>
              <w:rPr/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>С 6,5 лет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  <w:tc>
          <w:tcPr>
            <w:tcW w:w="31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>В течении 1  смены (21день)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ins w:id="334" w:author="Елена Никитинская" w:date="2019-12-17T19:59:00Z">
              <w:r>
                <w:rPr/>
                <w:t>Туритко-крае</w:t>
              </w:r>
            </w:ins>
            <w:ins w:id="335" w:author="Елена Никитинская" w:date="2019-12-17T20:02:00Z">
              <w:r>
                <w:rPr/>
                <w:t>в</w:t>
              </w:r>
            </w:ins>
            <w:ins w:id="336" w:author="Елена Никитинская" w:date="2019-12-17T19:59:00Z">
              <w:r>
                <w:rPr/>
                <w:t>едческий</w:t>
              </w:r>
            </w:ins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280"/>
              <w:rPr>
                <w:del w:id="338" w:author="Елена Никитинская" w:date="2019-12-17T20:06:00Z"/>
              </w:rPr>
            </w:pPr>
            <w:del w:id="337" w:author="Елена Никитинская" w:date="2019-12-17T20:06:00Z">
              <w:r>
                <w:rPr/>
              </w:r>
            </w:del>
          </w:p>
          <w:p>
            <w:pPr>
              <w:pStyle w:val="Style21"/>
              <w:spacing w:before="280" w:after="0"/>
              <w:rPr/>
            </w:pPr>
            <w:r>
              <w:rPr/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С 1</w:t>
            </w:r>
            <w:ins w:id="339" w:author="Елена Никитинская" w:date="2019-12-17T19:59:00Z">
              <w:r>
                <w:rPr/>
                <w:t>1</w:t>
              </w:r>
            </w:ins>
            <w:del w:id="340" w:author="Елена Никитинская" w:date="2019-12-17T19:59:00Z">
              <w:r>
                <w:rPr/>
                <w:delText xml:space="preserve">0 </w:delText>
              </w:r>
            </w:del>
            <w:r>
              <w:rPr/>
              <w:t>лет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В течении 1  смены (21ден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Сложность решения выше обозначенных проблем связана с недостатками в организации учебно-воспитательного процесса в оздоровительно-образовательном центре «Колос»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тсутствием в ряде случаев взаимодействия образовательных и воспитательных программ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лабым обеспечением имеющихся программ методическими и дидактическими материалам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спользованием отдельными педагогами (в профильных сменах) неэффективных методов обучени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едостаточными возможностями для оздоровления и социальной адаптации детей и подростков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отсутствием методик изучения потребностей детей и подростков, специалистов УДОД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недостаточное использование научно-обоснованных методов диагностики развития детей и подростков, их проблем и пожеланий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недостаточное применение форм КТД и педагогических технологий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неразработанность адаптивных технологий образования и воспитания детей в условиях временного детского коллектива;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недостаточное внимание к вопросам интеллектуального образования, повышению общей образованности вожатых Центра.</w:t>
      </w:r>
    </w:p>
    <w:p>
      <w:pPr>
        <w:pStyle w:val="Style21"/>
        <w:rPr/>
      </w:pPr>
      <w:r>
        <w:rPr/>
        <w:t>Весьма актуальной является проблема обновления содержания образования и воспитания детей в каникулярное время. Остро ощущается необходимость создания воспитательных и досуговых программ нового поколения.</w:t>
      </w:r>
    </w:p>
    <w:p>
      <w:pPr>
        <w:pStyle w:val="Style21"/>
        <w:jc w:val="center"/>
        <w:rPr>
          <w:u w:val="single"/>
        </w:rPr>
      </w:pPr>
      <w:r>
        <w:rPr>
          <w:u w:val="single"/>
        </w:rPr>
        <w:t>Методическое обеспечение образовательного процесса</w:t>
      </w:r>
    </w:p>
    <w:p>
      <w:pPr>
        <w:pStyle w:val="Style21"/>
        <w:jc w:val="both"/>
        <w:rPr/>
      </w:pPr>
      <w:ins w:id="341" w:author="Елена Никитинская" w:date="2019-12-17T20:15:00Z">
        <w:r>
          <w:rPr/>
          <w:t xml:space="preserve">              </w:t>
        </w:r>
      </w:ins>
      <w:r>
        <w:rPr/>
        <w:t>Реформирование детского лагеря в центр дополнительного образования детей, в соответствии с Федеральным законом -ФЗ "Об образовании в Российской Федерации». Требует сегодня переосмысления методической деятельности по следующим причинам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еобходимо рационально и оперативно использовать новые технологии, методики, приемы и формы обучения, постоянно накапливать опыт по решению образовательных и воспитательных проблем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необходимо более активное участие вожатых в совершенствовании образовательно-воспитательного процесса и создания досуговых программ нового поколения.</w:t>
      </w:r>
    </w:p>
    <w:p>
      <w:pPr>
        <w:pStyle w:val="Style21"/>
        <w:jc w:val="both"/>
        <w:rPr/>
      </w:pPr>
      <w:ins w:id="342" w:author="Елена Никитинская" w:date="2019-12-17T20:15:00Z">
        <w:r>
          <w:rPr/>
          <w:t xml:space="preserve">              </w:t>
        </w:r>
      </w:ins>
      <w:r>
        <w:rPr/>
        <w:t>Очевидно, что деятельность Центра находится в прямой зависимости от кадрового потенциала, в связи с чем, возрастает роль методической службы учреждения, которую необходимо создать заново. В настоящее время методическая работа ведется отчасти педагогом дополнительного образования и частично вожатыми Центра.</w:t>
      </w:r>
    </w:p>
    <w:p>
      <w:pPr>
        <w:pStyle w:val="Style21"/>
        <w:jc w:val="both"/>
        <w:rPr/>
      </w:pPr>
      <w:ins w:id="343" w:author="Елена Никитинская" w:date="2019-12-17T20:15:00Z">
        <w:r>
          <w:rPr/>
          <w:t xml:space="preserve">              </w:t>
        </w:r>
      </w:ins>
      <w:r>
        <w:rPr/>
        <w:t>В  ДЗООЦ «Колос» необходимо создать все условия для роста профессионального мастерства педагогов дополнительного образования и вожатых. В свою очередь это диктует необходимость совершенствования и реконструкции структуры методической службы.</w:t>
      </w:r>
    </w:p>
    <w:p>
      <w:pPr>
        <w:pStyle w:val="Style21"/>
        <w:rPr/>
      </w:pPr>
      <w:r>
        <w:rPr/>
        <w:t> </w:t>
      </w:r>
      <w:r>
        <w:rPr/>
        <w:t>На основе анализа деятельности Центра можно отметить следующие сильные стороны в методической работе:</w:t>
      </w:r>
    </w:p>
    <w:p>
      <w:pPr>
        <w:pStyle w:val="Style21"/>
        <w:jc w:val="both"/>
        <w:rPr/>
      </w:pPr>
      <w:r>
        <w:rPr/>
        <w:t>- разработаны подходы к созданию системы обеспечения профессионального роста педагогических кадров, а именно: обучение через семинары, лекции, практическую работу с вожатыми, методические объединения, мастер-классы, творческие группы, педагогические лаборатории и мастерские;</w:t>
      </w:r>
    </w:p>
    <w:p>
      <w:pPr>
        <w:pStyle w:val="Style21"/>
        <w:jc w:val="both"/>
        <w:rPr/>
      </w:pPr>
      <w:r>
        <w:rPr/>
        <w:t>- образовательно-воспитательный процесс обеспечен программным материалом, разработаны положения конкурсов, методические пособия по организации и проведению различных мероприятий досуговых и спортивных программ;</w:t>
      </w:r>
    </w:p>
    <w:p>
      <w:pPr>
        <w:pStyle w:val="Style21"/>
        <w:jc w:val="both"/>
        <w:rPr/>
      </w:pPr>
      <w:r>
        <w:rPr/>
        <w:t>В то же время методическая работа Центра не свободна от недостатков:</w:t>
      </w:r>
    </w:p>
    <w:p>
      <w:pPr>
        <w:pStyle w:val="Style21"/>
        <w:jc w:val="both"/>
        <w:rPr/>
      </w:pPr>
      <w:r>
        <w:rPr/>
        <w:t>- недостаточный уровень базовой методической подготовки педагогов ДО и вожатых;</w:t>
      </w:r>
    </w:p>
    <w:p>
      <w:pPr>
        <w:pStyle w:val="Style21"/>
        <w:jc w:val="both"/>
        <w:rPr/>
      </w:pPr>
      <w:r>
        <w:rPr/>
        <w:t>- низкий уровень оперативного информирования вожатых Центра по вопросам инноваций в сфере методической деятельности и педагогического анализа;</w:t>
      </w:r>
    </w:p>
    <w:p>
      <w:pPr>
        <w:pStyle w:val="Style21"/>
        <w:jc w:val="both"/>
        <w:rPr/>
      </w:pPr>
      <w:r>
        <w:rPr/>
        <w:t>- слабая разработанность методического обеспечения воспитательной деятельности;</w:t>
      </w:r>
    </w:p>
    <w:p>
      <w:pPr>
        <w:pStyle w:val="Style21"/>
        <w:jc w:val="both"/>
        <w:rPr/>
      </w:pPr>
      <w:r>
        <w:rPr/>
        <w:t>- отсутствие системы отслеживания влияния методической деятельности на состояние и результативность образовательного процесса;</w:t>
      </w:r>
    </w:p>
    <w:p>
      <w:pPr>
        <w:pStyle w:val="Style21"/>
        <w:jc w:val="both"/>
        <w:rPr/>
      </w:pPr>
      <w:r>
        <w:rPr/>
        <w:t>Недостаточный уровень разработки и оформления отдельных программ.</w:t>
      </w:r>
    </w:p>
    <w:p>
      <w:pPr>
        <w:pStyle w:val="Style21"/>
        <w:jc w:val="both"/>
        <w:rPr/>
      </w:pPr>
      <w:r>
        <w:rPr/>
        <w:t>Подобное состояние дел обусловлено отсутствием в центре методической службы, большим объемом работы, которую выполняет директор.</w:t>
      </w:r>
    </w:p>
    <w:p>
      <w:pPr>
        <w:pStyle w:val="Style21"/>
        <w:jc w:val="both"/>
        <w:rPr/>
      </w:pPr>
      <w:r>
        <w:rPr/>
        <w:t>Сегодня в число задач методической службы входят следующие:</w:t>
      </w:r>
    </w:p>
    <w:p>
      <w:pPr>
        <w:pStyle w:val="Style21"/>
        <w:jc w:val="both"/>
        <w:rPr/>
      </w:pPr>
      <w:r>
        <w:rPr/>
        <w:t>- методически обеспечить развитие учреждения дополнительного образования детей;</w:t>
      </w:r>
    </w:p>
    <w:p>
      <w:pPr>
        <w:pStyle w:val="Style21"/>
        <w:jc w:val="both"/>
        <w:rPr/>
      </w:pPr>
      <w:r>
        <w:rPr/>
        <w:t>- развить творческий потенциал педагогов и вожатых, выявить и обобщить лучший опыт;</w:t>
      </w:r>
    </w:p>
    <w:p>
      <w:pPr>
        <w:pStyle w:val="Style21"/>
        <w:jc w:val="both"/>
        <w:rPr/>
      </w:pPr>
      <w:r>
        <w:rPr/>
        <w:t>- решить задачи по разработке и внедрению новых технологий обучения, оздоровления и воспитания;</w:t>
      </w:r>
    </w:p>
    <w:p>
      <w:pPr>
        <w:pStyle w:val="Style21"/>
        <w:jc w:val="both"/>
        <w:rPr/>
      </w:pPr>
      <w:r>
        <w:rPr/>
        <w:t>- добиться высокого качества образовательного процесса, основанного на современных педагогических технологиях;</w:t>
      </w:r>
    </w:p>
    <w:p>
      <w:pPr>
        <w:pStyle w:val="Style21"/>
        <w:jc w:val="both"/>
        <w:rPr/>
      </w:pPr>
      <w:r>
        <w:rPr/>
        <w:t>- оказать практическую помощь вожатым в разработке методической продукции.</w:t>
      </w:r>
    </w:p>
    <w:p>
      <w:pPr>
        <w:pStyle w:val="Style21"/>
        <w:jc w:val="center"/>
        <w:rPr>
          <w:del w:id="345" w:author="Елена Никитинская" w:date="2019-12-17T22:32:00Z"/>
        </w:rPr>
      </w:pPr>
      <w:del w:id="344" w:author="Елена Никитинская" w:date="2019-12-17T22:32:00Z">
        <w:r>
          <w:rPr/>
        </w:r>
      </w:del>
    </w:p>
    <w:p>
      <w:pPr>
        <w:pStyle w:val="Style21"/>
        <w:jc w:val="center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Управление Центром</w:t>
      </w:r>
    </w:p>
    <w:p>
      <w:pPr>
        <w:pStyle w:val="Style21"/>
        <w:jc w:val="both"/>
        <w:rPr/>
      </w:pPr>
      <w:r>
        <w:rPr/>
        <w:t xml:space="preserve">                </w:t>
      </w:r>
      <w:r>
        <w:rPr/>
        <w:t>В центре создан коллектив единомышленников, что обеспечивает ответственность каждого за решение поставленных перед учреждением задач. Управление Центром осуществляется на основе сотрудничества, соуправления с опорой на инициативу и творчество всего педагогического коллектива.</w:t>
      </w:r>
    </w:p>
    <w:p>
      <w:pPr>
        <w:pStyle w:val="Style21"/>
        <w:jc w:val="both"/>
        <w:rPr/>
      </w:pPr>
      <w:r>
        <w:rPr/>
        <w:t xml:space="preserve">       </w:t>
      </w:r>
      <w:r>
        <w:rPr/>
        <w:t>Перевод Центра в режим развития обеспечивается созданием банка информации, который постоянно обновляется. С учетом этого строится анализ, планирование, контроль, регулирование деятельности коллектива.</w:t>
      </w:r>
    </w:p>
    <w:p>
      <w:pPr>
        <w:pStyle w:val="Style21"/>
        <w:jc w:val="both"/>
        <w:rPr/>
      </w:pPr>
      <w:r>
        <w:rPr/>
        <w:t xml:space="preserve">     </w:t>
      </w:r>
      <w:r>
        <w:rPr/>
        <w:t>Таким образом, внутреннее управление представляет собой целенаправленное взаимодействие, сотрудничество всех участников педагогического процесса по достижению поставленных перед коллективом целей.</w:t>
      </w:r>
    </w:p>
    <w:p>
      <w:pPr>
        <w:pStyle w:val="Style21"/>
        <w:jc w:val="both"/>
        <w:rPr/>
      </w:pPr>
      <w:r>
        <w:rPr/>
        <w:t xml:space="preserve">       </w:t>
      </w:r>
      <w:ins w:id="346" w:author="Елена Никитинская" w:date="2019-12-17T20:17:00Z">
        <w:r>
          <w:rPr/>
          <w:t xml:space="preserve"> </w:t>
        </w:r>
      </w:ins>
      <w:del w:id="347" w:author="Елена Никитинская" w:date="2019-12-17T20:17:00Z">
        <w:r>
          <w:rPr/>
          <w:delText xml:space="preserve"> </w:delText>
        </w:r>
      </w:del>
      <w:r>
        <w:rPr/>
        <w:t>Сегодня в учреждении находится на пути создания новой организационной структуры и системы управления. Поиск способов изменения организационно-структурных механизмов внутреннего управления обусловлен следующими положениями:</w:t>
      </w:r>
    </w:p>
    <w:p>
      <w:pPr>
        <w:pStyle w:val="Style21"/>
        <w:jc w:val="both"/>
        <w:rPr/>
      </w:pPr>
      <w:r>
        <w:rPr/>
        <w:t>- рынок образовательных услуг требует того, чтобы каждое учреждение имело право и возможность выбирать индивидуальное направление, ориентируясь на запросы и заказ. Центр в этой ситуации должен стать саморазвивающей системой;</w:t>
      </w:r>
    </w:p>
    <w:p>
      <w:pPr>
        <w:pStyle w:val="Style21"/>
        <w:jc w:val="both"/>
        <w:rPr>
          <w:del w:id="348" w:author="Елена Никитинская" w:date="2019-12-17T22:33:00Z"/>
        </w:rPr>
      </w:pPr>
      <w:r>
        <w:rPr/>
        <w:t>- система управления в оздоровительно-образовательном центре должна способствовать созданию условий для самореализации и саморазвития каждого педагогического работника. Настоящее время возникла необходимость создания такой организационной структуры и системы управления, которые бы учитывали инновационный характер деятельности учреждения дополнительного образования детей и позволили бы включить в управление и самоуправление участников, задействованных в воспитательном процессе.</w:t>
      </w:r>
    </w:p>
    <w:p>
      <w:pPr>
        <w:pStyle w:val="Style21"/>
        <w:jc w:val="both"/>
        <w:rPr>
          <w:ins w:id="350" w:author="Елена Никитинская" w:date="2019-12-17T22:33:00Z"/>
        </w:rPr>
      </w:pPr>
      <w:ins w:id="349" w:author="Елена Никитинская" w:date="2019-12-17T22:33:00Z">
        <w:r>
          <w:rPr/>
        </w:r>
      </w:ins>
    </w:p>
    <w:p>
      <w:pPr>
        <w:pStyle w:val="Style21"/>
        <w:jc w:val="center"/>
        <w:rPr>
          <w:u w:val="single"/>
          <w:ins w:id="352" w:author="Елена Никитинская" w:date="2019-12-17T22:33:00Z"/>
        </w:rPr>
      </w:pPr>
      <w:ins w:id="351" w:author="Елена Никитинская" w:date="2019-12-17T22:33:00Z">
        <w:r>
          <w:rPr>
            <w:u w:val="single"/>
          </w:rPr>
          <w:t>Концептуальные основы развития</w:t>
        </w:r>
      </w:ins>
    </w:p>
    <w:p>
      <w:pPr>
        <w:pStyle w:val="Normal"/>
        <w:spacing w:before="0" w:after="240"/>
        <w:jc w:val="center"/>
        <w:rPr>
          <w:u w:val="single"/>
          <w:del w:id="354" w:author="Елена Никитинская" w:date="2019-12-17T22:33:00Z"/>
        </w:rPr>
      </w:pPr>
      <w:del w:id="353" w:author="Елена Никитинская" w:date="2019-12-17T22:33:00Z">
        <w:r>
          <w:rPr>
            <w:u w:val="single"/>
          </w:rPr>
        </w:r>
      </w:del>
    </w:p>
    <w:p>
      <w:pPr>
        <w:pStyle w:val="Normal"/>
        <w:spacing w:before="280" w:after="280"/>
        <w:jc w:val="both"/>
        <w:rPr>
          <w:del w:id="357" w:author="Елена Никитинская" w:date="2019-12-17T22:34:00Z"/>
        </w:rPr>
      </w:pPr>
      <w:del w:id="355" w:author="Елена Никитинская" w:date="2019-12-17T22:33:00Z">
        <w:r>
          <w:rPr/>
          <w:delText>КОНЦЕПТУАЛЬНЫЕ ОСНОВЫ РАЗВИТИЯ</w:delText>
        </w:r>
      </w:del>
      <w:ins w:id="356" w:author="Елена Никитинская" w:date="2019-12-17T22:34:00Z">
        <w:r>
          <w:rPr/>
          <w:t xml:space="preserve">                   </w:t>
        </w:r>
      </w:ins>
    </w:p>
    <w:p>
      <w:pPr>
        <w:pStyle w:val="Normal"/>
        <w:widowControl/>
        <w:bidi w:val="0"/>
        <w:spacing w:before="280" w:after="280"/>
        <w:jc w:val="both"/>
        <w:rPr/>
      </w:pPr>
      <w:del w:id="358" w:author="Елена Никитинская" w:date="2019-12-17T22:34:00Z">
        <w:r>
          <w:rPr/>
          <w:delText xml:space="preserve">            </w:delText>
        </w:r>
      </w:del>
      <w:r>
        <w:rPr/>
        <w:t>Развитие системы дополнительного образования детей осуществляется в соответствии с современными требованиями Закона РФ -ФЗ «</w:t>
      </w:r>
      <w:del w:id="359" w:author="Елена Никитинская" w:date="2019-12-17T22:29:00Z">
        <w:r>
          <w:rPr/>
          <w:delText xml:space="preserve"> </w:delText>
        </w:r>
      </w:del>
      <w:r>
        <w:rPr/>
        <w:t xml:space="preserve">Об образовании», Концепции развития дополнительного образования, Концепции духовно-нравственного развития и воспитания личности гражданина России. </w:t>
      </w:r>
    </w:p>
    <w:p>
      <w:pPr>
        <w:pStyle w:val="Style21"/>
        <w:jc w:val="both"/>
        <w:rPr/>
      </w:pPr>
      <w:r>
        <w:rPr/>
        <w:t xml:space="preserve">                  </w:t>
      </w:r>
      <w:r>
        <w:rPr/>
        <w:t>В основу перехода МБУ ДЗООЦ «Колос» в качественно новый режим развития положена идея развития целостной открытой педагогической системы Центра. В области управленческо-административной деятельности речь идет о внедрении современных методов управленческой деятельности, развития:</w:t>
      </w:r>
    </w:p>
    <w:p>
      <w:pPr>
        <w:pStyle w:val="Style21"/>
        <w:jc w:val="both"/>
        <w:rPr/>
      </w:pPr>
      <w:r>
        <w:rPr/>
        <w:t>- маркетинг –менеджмента (изучение спроса детей и родителей в образовательных услугах, выработка рекламной политики)</w:t>
      </w:r>
    </w:p>
    <w:p>
      <w:pPr>
        <w:pStyle w:val="Style21"/>
        <w:jc w:val="both"/>
        <w:rPr/>
      </w:pPr>
      <w:r>
        <w:rPr/>
        <w:t>-эккаундинг-менеджмента (сбор, обработка и анализ данных о работе Центра, их сравнение с исходными и плановыми показателями, вскрытие резервов более полного имеющегося потенциала</w:t>
      </w:r>
    </w:p>
    <w:p>
      <w:pPr>
        <w:pStyle w:val="Style21"/>
        <w:jc w:val="both"/>
        <w:rPr/>
      </w:pPr>
      <w:r>
        <w:rPr/>
        <w:t>-финансового менеджмента (составление бюджета, формирование и распределение денежных средств, оценка текущего и перспективного финансового состояния)</w:t>
      </w:r>
    </w:p>
    <w:p>
      <w:pPr>
        <w:pStyle w:val="Style21"/>
        <w:jc w:val="both"/>
        <w:rPr/>
      </w:pPr>
      <w:r>
        <w:rPr/>
        <w:t>Концепция модернизации образования позволяет отнести дополнительное образование к сферам наилучшего периода для развития личности каждого ребенка, создающим ребенку «социальную ситуацию развития», среду общения, поле деятельности. Поэтому в режиме развития Центру необходимо расширение информационного поля о состоянии дополнительного образования в сфере организации отдыха, оздоровления и занятости детей и подростков</w:t>
      </w:r>
    </w:p>
    <w:p>
      <w:pPr>
        <w:pStyle w:val="Normal"/>
        <w:jc w:val="center"/>
        <w:rPr>
          <w:del w:id="361" w:author="Елена Никитинская" w:date="2019-12-17T22:34:00Z"/>
        </w:rPr>
      </w:pPr>
      <w:del w:id="360" w:author="Елена Никитинская" w:date="2019-12-17T22:34:00Z">
        <w:r>
          <w:rPr/>
        </w:r>
      </w:del>
    </w:p>
    <w:p>
      <w:pPr>
        <w:pStyle w:val="Normal"/>
        <w:jc w:val="center"/>
        <w:rPr>
          <w:u w:val="single"/>
        </w:rPr>
      </w:pPr>
      <w:r>
        <w:rPr>
          <w:u w:val="single"/>
        </w:rPr>
        <w:t>Педагогические основы организации и проведения профильных смен.</w:t>
      </w:r>
    </w:p>
    <w:p>
      <w:pPr>
        <w:pStyle w:val="Style21"/>
        <w:jc w:val="both"/>
        <w:rPr/>
      </w:pPr>
      <w:ins w:id="362" w:author="Елена Никитинская" w:date="2019-12-17T20:18:00Z">
        <w:r>
          <w:rPr/>
          <w:t xml:space="preserve">            </w:t>
        </w:r>
      </w:ins>
      <w:r>
        <w:rPr/>
        <w:t>В настоящее время дети и подростки – есть тот объект сосредоточения творческих и организационных усилий государства, который является самым надежным и благодатным в долгосрочной перспективе объектом для вложения, поскольку с помощью его осуществляется не просто инвестирование, но и строительство того самого будущего.</w:t>
      </w:r>
    </w:p>
    <w:p>
      <w:pPr>
        <w:pStyle w:val="Style21"/>
        <w:jc w:val="both"/>
        <w:rPr/>
      </w:pPr>
      <w:ins w:id="363" w:author="Елена Никитинская" w:date="2019-12-17T20:18:00Z">
        <w:r>
          <w:rPr/>
          <w:t xml:space="preserve">            </w:t>
        </w:r>
      </w:ins>
      <w:r>
        <w:rPr/>
        <w:t xml:space="preserve">В настоящий момент в субъектах Российской Федерации накоплен определенный опыт проведения профильных лагерей, профильных смен для детей и молодежи, организаторами которых являются общественные объединения, учреждения молодежной сферы, образования и др. </w:t>
      </w:r>
    </w:p>
    <w:p>
      <w:pPr>
        <w:pStyle w:val="Style21"/>
        <w:jc w:val="both"/>
        <w:rPr/>
      </w:pPr>
      <w:ins w:id="364" w:author="Елена Никитинская" w:date="2019-12-17T20:19:00Z">
        <w:r>
          <w:rPr/>
          <w:t xml:space="preserve">             </w:t>
        </w:r>
      </w:ins>
      <w:r>
        <w:rPr/>
        <w:t xml:space="preserve">Но необходимо признать, что данный опыт не является систематизированным ни с позиций теории управления, педагогической методологии или современной политической идеологии, ни с позиций развития общей инфраструктуры и системы подготовки кадров для профильных лагерей и профильных смен. Программы профильных лагерей и профильных смен ориентированы в большей степени на досуг и развлечения детей, а значит – в период каникул (или кратковременного отдыха) являются конечными (рассчитанными только на определенную смену). Такой несистематизированный подход не только ресурсозатратен, но и неэффективен в педагогическом контексте – разовые мероприятия не в состоянии переломить влияние негативных факторов со стороны улицы, телевизора, интернета, деструктивных субкультур. </w:t>
      </w:r>
    </w:p>
    <w:p>
      <w:pPr>
        <w:pStyle w:val="Style21"/>
        <w:jc w:val="both"/>
        <w:rPr/>
      </w:pPr>
      <w:ins w:id="365" w:author="Елена Никитинская" w:date="2019-12-17T20:19:00Z">
        <w:r>
          <w:rPr/>
          <w:t xml:space="preserve">              </w:t>
        </w:r>
      </w:ins>
      <w:r>
        <w:rPr/>
        <w:t>Изначально особый статус системы детских и молодежных многопрофильных лагерей по сравнению с традиционными позволял предъявлять особые требования к организационно-методической проработке профильных смен, ориентировать работающих в таких лагерях специалистов на поиск инновационных подходов к решению задач обучения, воспитания, личностного развития в период отдыха.</w:t>
      </w:r>
    </w:p>
    <w:p>
      <w:pPr>
        <w:pStyle w:val="Style21"/>
        <w:jc w:val="both"/>
        <w:rPr/>
      </w:pPr>
      <w:ins w:id="366" w:author="Елена Никитинская" w:date="2019-12-17T20:19:00Z">
        <w:r>
          <w:rPr/>
          <w:t xml:space="preserve">             </w:t>
        </w:r>
      </w:ins>
      <w:r>
        <w:rPr/>
        <w:t>Основным организационным элементом в работе оздоровительно-образовательного лагеря является типовой формат профильной смены –21 - дневной период работы стационарного лагеря, при планировании которого традиционные процессы организации отдыха, оздоровления, воспитательной работы, дополнительного образования и самообразования дополняются комплексами инновационных задач, предложенных организаторами в зависимости от общей тематики лагеря или смены.</w:t>
      </w:r>
    </w:p>
    <w:p>
      <w:pPr>
        <w:pStyle w:val="Style21"/>
        <w:jc w:val="both"/>
        <w:rPr/>
      </w:pPr>
      <w:ins w:id="367" w:author="Елена Никитинская" w:date="2019-12-17T20:19:00Z">
        <w:r>
          <w:rPr/>
          <w:t xml:space="preserve">             </w:t>
        </w:r>
      </w:ins>
      <w:r>
        <w:rPr/>
        <w:t>По результатам анализа накопленного к настоящему времени и опыту проведения профильных смен, можно переходить от положения, связанного с ситуативной, стихийно сложившейся практикой деятельности их организаторов к научно-методическому обоснованию создания целостной системы профильного лагеря или смены, охватывающей большее количество заинтересованных детей и способной решать современные актуальные проблемы и вызовы современности, такие как:</w:t>
      </w:r>
    </w:p>
    <w:p>
      <w:pPr>
        <w:pStyle w:val="Style21"/>
        <w:jc w:val="both"/>
        <w:rPr/>
      </w:pPr>
      <w:r>
        <w:rPr/>
        <w:t>- деформация и деградация общественно значимых ценностей, целей и идеалов, стереотипов, моделей поведения и образцов для ориентации у молодежи, порождающая проблему бессмысленного и бессодержательного времяпровождения и т.п.;</w:t>
      </w:r>
    </w:p>
    <w:p>
      <w:pPr>
        <w:pStyle w:val="Style21"/>
        <w:jc w:val="both"/>
        <w:rPr/>
      </w:pPr>
      <w:r>
        <w:rPr/>
        <w:t xml:space="preserve">- недостаточная востребованность обществом и государством творческого потенциала молодежи, ее созидательной энергии, пренебрежение и недоверие (последнее означает быстрый переход этой энергии в деструктивное состояние); </w:t>
      </w:r>
    </w:p>
    <w:p>
      <w:pPr>
        <w:pStyle w:val="Style21"/>
        <w:jc w:val="both"/>
        <w:rPr/>
      </w:pPr>
      <w:r>
        <w:rPr/>
        <w:t>- отсутствие должного количества и качества необходимых кадровых, финансовых, материальных и технических условий для вовлечения детей и молодежи в социально приемлемые формы активности;</w:t>
      </w:r>
    </w:p>
    <w:p>
      <w:pPr>
        <w:pStyle w:val="Style21"/>
        <w:jc w:val="both"/>
        <w:rPr/>
      </w:pPr>
      <w:r>
        <w:rPr/>
        <w:t>- отсутствие адекватных и признанных научным сообществом и образовательной практикой современных психолого-педагогических теорий и продуктивных инновационных моделей социализации и творческого развития личности молодых людей, моделей, отражающих не стандарты и догмы прошлого, а объективные реалии и проблемы настоящего, эффективные в настоящем.</w:t>
      </w:r>
    </w:p>
    <w:p>
      <w:pPr>
        <w:pStyle w:val="Style21"/>
        <w:jc w:val="both"/>
        <w:rPr/>
      </w:pPr>
      <w:ins w:id="368" w:author="Елена Никитинская" w:date="2019-12-17T20:19:00Z">
        <w:r>
          <w:rPr/>
          <w:t xml:space="preserve">            </w:t>
        </w:r>
      </w:ins>
      <w:r>
        <w:rPr/>
        <w:t>Многоуровневая система профильного лагеря предполагает поэтапное формирование ключевых социальных компетенций у детей и молодежи как активных участников строительства инновационной России, в которой интеллект и творческий потенциал каждого жителя является ведущим фактором экономического роста и национальной конкурентоспособности.</w:t>
      </w:r>
    </w:p>
    <w:p>
      <w:pPr>
        <w:pStyle w:val="Style21"/>
        <w:jc w:val="both"/>
        <w:rPr/>
      </w:pPr>
      <w:ins w:id="369" w:author="Елена Никитинская" w:date="2019-12-17T20:19:00Z">
        <w:r>
          <w:rPr/>
          <w:t xml:space="preserve">             </w:t>
        </w:r>
      </w:ins>
      <w:r>
        <w:rPr/>
        <w:t>Даная система детского профильного лагеря или профильной смены предполагает наличие связей между:</w:t>
      </w:r>
    </w:p>
    <w:p>
      <w:pPr>
        <w:pStyle w:val="Style21"/>
        <w:jc w:val="both"/>
        <w:rPr/>
      </w:pPr>
      <w:r>
        <w:rPr/>
        <w:t>- коллективом как субъектом воспитания личного достоинства, внутренней свободы и гражданской ответственности и педагогом, обладающим навыками партнерского взаимодействия, стратегического планирования, умениями работать в команде в ходе подготовки, проведения смены и по ее окончании;</w:t>
      </w:r>
    </w:p>
    <w:p>
      <w:pPr>
        <w:pStyle w:val="Style21"/>
        <w:jc w:val="both"/>
        <w:rPr/>
      </w:pPr>
      <w:r>
        <w:rPr/>
        <w:t>- управлением и самоуправлением данным процессом в совместной деятельности детей, подростков и взрослых;</w:t>
      </w:r>
    </w:p>
    <w:p>
      <w:pPr>
        <w:pStyle w:val="Style21"/>
        <w:jc w:val="both"/>
        <w:rPr/>
      </w:pPr>
      <w:r>
        <w:rPr/>
        <w:t>- формальным и неформальным образованием, традициями и инновациями, различными формами образовательной (клубы, кружки) и общественно значимой (социальное проектирование, участие в акциях) деятельности детей и подростков во временном коллективе.</w:t>
      </w:r>
    </w:p>
    <w:p>
      <w:pPr>
        <w:pStyle w:val="Style21"/>
        <w:jc w:val="center"/>
        <w:rPr>
          <w:del w:id="371" w:author="Елена Никитинская" w:date="2019-12-17T20:20:00Z"/>
        </w:rPr>
      </w:pPr>
      <w:del w:id="370" w:author="Елена Никитинская" w:date="2019-12-17T20:20:00Z">
        <w:r>
          <w:rPr/>
        </w:r>
      </w:del>
    </w:p>
    <w:p>
      <w:pPr>
        <w:pStyle w:val="Style21"/>
        <w:jc w:val="center"/>
        <w:rPr>
          <w:del w:id="373" w:author="Елена Никитинская" w:date="2019-12-17T22:29:00Z"/>
        </w:rPr>
      </w:pPr>
      <w:r>
        <w:rPr>
          <w:u w:val="single"/>
        </w:rPr>
        <w:t>Мониторинг смены и всех ее участников</w:t>
      </w:r>
      <w:del w:id="372" w:author="Елена Никитинская" w:date="2019-12-17T22:29:00Z">
        <w:r>
          <w:rPr>
            <w:u w:val="single"/>
          </w:rPr>
          <w:delText>.</w:delText>
        </w:r>
      </w:del>
    </w:p>
    <w:p>
      <w:pPr>
        <w:pStyle w:val="Style21"/>
        <w:jc w:val="center"/>
        <w:rPr>
          <w:u w:val="single"/>
          <w:ins w:id="375" w:author="Елена Никитинская" w:date="2019-12-17T22:29:00Z"/>
        </w:rPr>
      </w:pPr>
      <w:ins w:id="374" w:author="Елена Никитинская" w:date="2019-12-17T22:29:00Z">
        <w:r>
          <w:rPr>
            <w:u w:val="single"/>
          </w:rPr>
        </w:r>
      </w:ins>
    </w:p>
    <w:p>
      <w:pPr>
        <w:pStyle w:val="Normal"/>
        <w:jc w:val="both"/>
        <w:rPr>
          <w:del w:id="377" w:author="Елена Никитинская" w:date="2019-12-17T20:20:00Z"/>
        </w:rPr>
      </w:pPr>
      <w:ins w:id="376" w:author="Елена Никитинская" w:date="2019-12-17T20:20:00Z">
        <w:r>
          <w:rPr/>
          <w:t xml:space="preserve"> </w:t>
        </w:r>
      </w:ins>
    </w:p>
    <w:p>
      <w:pPr>
        <w:pStyle w:val="Normal"/>
        <w:widowControl/>
        <w:bidi w:val="0"/>
        <w:jc w:val="both"/>
        <w:rPr/>
      </w:pPr>
      <w:r>
        <w:rPr/>
        <w:t>Надежным инструментом, позволяющим изменить качества образовательной смены, является комплексный мониторинг как целостная система исследований, составными частями которой выступают следующие взаимосвязанные и взаимодополняющие компоненты: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педагогическое исследование (предмет исследования – прогресс каждого отдельного участника в деле основания необходимых компетенций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психологическое исследование (предмет исследования – область межличностных коммуникаций, ее уровень, развитость и направленность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>социологическое исследование (предмет исследования – посильное содействие и формы этого содействия со стороны участников смены реализации целей и задач этой смены);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/>
        <w:t>исследование управления образовательной сменой (предмет исследования – совокупность организационных действий руководства и вожатых, анализ их последствий).</w:t>
      </w:r>
    </w:p>
    <w:p>
      <w:pPr>
        <w:pStyle w:val="Style21"/>
        <w:jc w:val="both"/>
        <w:rPr/>
      </w:pPr>
      <w:r>
        <w:rPr/>
        <w:t>Каждый из этих компонентов отдельно или в совокупности дают возможность получить, проанализировать информацию, выявить основные тенденции функционирования профильной</w:t>
      </w:r>
    </w:p>
    <w:p>
      <w:pPr>
        <w:pStyle w:val="Style21"/>
        <w:jc w:val="both"/>
        <w:rPr/>
      </w:pPr>
      <w:r>
        <w:rPr/>
        <w:t>смены, определить проблемы и перспективы, разработать стратегию её дальнейшего развития, составить реальные планы повышения её эффективности.</w:t>
      </w:r>
    </w:p>
    <w:p>
      <w:pPr>
        <w:pStyle w:val="Style21"/>
        <w:jc w:val="both"/>
        <w:rPr/>
      </w:pPr>
      <w:ins w:id="378" w:author="Елена Никитинская" w:date="2019-12-17T20:20:00Z">
        <w:r>
          <w:rPr/>
          <w:t xml:space="preserve">           </w:t>
        </w:r>
      </w:ins>
      <w:r>
        <w:rPr/>
        <w:t>Системное исследование профильной смены охватывает всех участников этого процесса. Таким образом, программа мониторинга состоит из таких подпрограмм:</w:t>
      </w:r>
    </w:p>
    <w:p>
      <w:pPr>
        <w:pStyle w:val="Style21"/>
        <w:jc w:val="both"/>
        <w:rPr/>
      </w:pPr>
      <w:r>
        <w:rPr/>
        <w:t>1) «Воспитанник»;</w:t>
      </w:r>
    </w:p>
    <w:p>
      <w:pPr>
        <w:pStyle w:val="Style21"/>
        <w:jc w:val="both"/>
        <w:rPr/>
      </w:pPr>
      <w:r>
        <w:rPr/>
        <w:t>2) «Вожатый»;</w:t>
      </w:r>
    </w:p>
    <w:p>
      <w:pPr>
        <w:pStyle w:val="Style21"/>
        <w:jc w:val="both"/>
        <w:rPr/>
      </w:pPr>
      <w:r>
        <w:rPr/>
        <w:t>3) «Содержание и технологии профильной смены»;</w:t>
      </w:r>
    </w:p>
    <w:p>
      <w:pPr>
        <w:pStyle w:val="Style21"/>
        <w:jc w:val="both"/>
        <w:rPr/>
      </w:pPr>
      <w:r>
        <w:rPr/>
        <w:t>4) «Система управления».</w:t>
      </w:r>
    </w:p>
    <w:p>
      <w:pPr>
        <w:pStyle w:val="Style21"/>
        <w:jc w:val="both"/>
        <w:rPr/>
      </w:pPr>
      <w:r>
        <w:rPr/>
        <w:t> </w:t>
      </w:r>
      <w:ins w:id="379" w:author="Елена Никитинская" w:date="2019-12-17T20:20:00Z">
        <w:r>
          <w:rPr/>
          <w:t xml:space="preserve">         </w:t>
        </w:r>
      </w:ins>
      <w:r>
        <w:rPr/>
        <w:t>В рамках подпрограммы определяются основные направления мониторингового исследования, инструментарий, который позволит получить информацию в соответствии с направлением исследования (анкеты, тесты, диагностические карты, квалиметрические программы и т.д.) и инструкции для проведения мониторинговых процедур.</w:t>
      </w:r>
    </w:p>
    <w:p>
      <w:pPr>
        <w:pStyle w:val="Style21"/>
        <w:jc w:val="center"/>
        <w:rPr>
          <w:u w:val="single"/>
        </w:rPr>
      </w:pPr>
      <w:r>
        <w:rPr>
          <w:u w:val="single"/>
        </w:rPr>
        <w:t>Мониторинг качества профильной смены проводится в 3 этапа:</w:t>
      </w:r>
    </w:p>
    <w:p>
      <w:pPr>
        <w:pStyle w:val="Style21"/>
        <w:jc w:val="both"/>
        <w:rPr/>
      </w:pPr>
      <w:r>
        <w:rPr/>
        <w:t>I этап – подготовительный, который предусматривает тщательное знакомство с концептуальными основами, содержанием и технологическим инструментарием мониторинга, его целью, определение субъектов и объектов исследования, постановку задач перед всеми его участниками, определение сроков проведения;</w:t>
      </w:r>
    </w:p>
    <w:p>
      <w:pPr>
        <w:pStyle w:val="Style21"/>
        <w:jc w:val="both"/>
        <w:rPr/>
      </w:pPr>
      <w:r>
        <w:rPr/>
        <w:t>II этап – практический, во время которого целенаправленно проводятся мониторинговые процедуры (наблюдения, анкетирования, собеседования, тестирование, опросы, посещение мероприятий, проведение анализа, психолого-педагогического и дидактико-методического обеспечения учебно-воспитательного процесса профильной смены и т.д.) с целью получения нужной информации и её фиксации в соответствующих протоколах;</w:t>
      </w:r>
    </w:p>
    <w:p>
      <w:pPr>
        <w:pStyle w:val="Style21"/>
        <w:jc w:val="both"/>
        <w:rPr/>
      </w:pPr>
      <w:r>
        <w:rPr/>
        <w:t>III этап – аналитический, содержанием деятельности которого является анализ, систематизация и обобщение полученной информации, разработка выводов, рекомендаций и предложений по усовершенствованию деятельности профильной смены.</w:t>
      </w:r>
    </w:p>
    <w:p>
      <w:pPr>
        <w:pStyle w:val="Style21"/>
        <w:jc w:val="both"/>
        <w:rPr/>
      </w:pPr>
      <w:r>
        <w:rPr/>
        <w:t>Мониторинг профильной смены как комплексное исследование осуществляется при условии использования системы научно-теоретических и эмпирических методов. При этом исследовательская деятельность по каждому компоненту мониторинга обеспечивается вышеперечисленными методиками, которые при неоднократном использовании в процессе научного поиска определились как валидные и надежные.</w:t>
      </w:r>
    </w:p>
    <w:p>
      <w:pPr>
        <w:pStyle w:val="Style21"/>
        <w:jc w:val="center"/>
        <w:rPr>
          <w:u w:val="single"/>
        </w:rPr>
      </w:pPr>
      <w:r>
        <w:rPr>
          <w:u w:val="single"/>
        </w:rPr>
        <w:t>Педагогические основы работы</w:t>
      </w:r>
    </w:p>
    <w:p>
      <w:pPr>
        <w:pStyle w:val="Style21"/>
        <w:jc w:val="both"/>
        <w:rPr/>
      </w:pPr>
      <w:r>
        <w:rPr/>
        <w:t xml:space="preserve">Основные принципы жизнедеятельности </w:t>
      </w:r>
    </w:p>
    <w:p>
      <w:pPr>
        <w:pStyle w:val="Style21"/>
        <w:jc w:val="both"/>
        <w:rPr/>
      </w:pPr>
      <w:r>
        <w:rPr/>
        <w:t>Принцип трактуется как основа, начало. Это исходный пункт, первооснова воспитания, главная идея и свод правил, за выполнение которых работники лагеря несут юридическую и нравственную ответственность в своей профессиональной деятельности.</w:t>
      </w:r>
    </w:p>
    <w:p>
      <w:pPr>
        <w:pStyle w:val="Style21"/>
        <w:jc w:val="both"/>
        <w:rPr/>
      </w:pPr>
      <w:r>
        <w:rPr/>
        <w:t>Основные принципы работы профильного лагеря или смены можно сгруппировать по нескольким основаниям.</w:t>
      </w:r>
    </w:p>
    <w:p>
      <w:pPr>
        <w:pStyle w:val="Style21"/>
        <w:jc w:val="both"/>
        <w:rPr/>
      </w:pPr>
      <w:r>
        <w:rPr/>
        <w:t>Организационные принципы</w:t>
      </w:r>
    </w:p>
    <w:p>
      <w:pPr>
        <w:pStyle w:val="Style21"/>
        <w:jc w:val="both"/>
        <w:rPr/>
      </w:pPr>
      <w:r>
        <w:rPr/>
        <w:t>Принцип многофункциональности и взаимодополнения процессов образования в организации деятельности и поддержке работы профильных смен.</w:t>
      </w:r>
    </w:p>
    <w:p>
      <w:pPr>
        <w:pStyle w:val="Style21"/>
        <w:jc w:val="both"/>
        <w:rPr/>
      </w:pPr>
      <w:r>
        <w:rPr/>
        <w:t>Принцип добровольности присутствие ребенка на профильной смене с его личного согласия и согласия его родителей.</w:t>
      </w:r>
    </w:p>
    <w:p>
      <w:pPr>
        <w:pStyle w:val="Style21"/>
        <w:jc w:val="both"/>
        <w:rPr/>
      </w:pPr>
      <w:r>
        <w:rPr/>
        <w:t>Принцип безопасности жизни, здоровья, защита прав детей, находящихся на профильной смене.</w:t>
      </w:r>
    </w:p>
    <w:p>
      <w:pPr>
        <w:pStyle w:val="Style21"/>
        <w:jc w:val="both"/>
        <w:rPr/>
      </w:pPr>
      <w:r>
        <w:rPr/>
        <w:t>Принцип единоначалия в сочетании с педагогическим и детским самоуправлением.</w:t>
      </w:r>
    </w:p>
    <w:p>
      <w:pPr>
        <w:pStyle w:val="Style21"/>
        <w:jc w:val="both"/>
        <w:rPr/>
      </w:pPr>
      <w:r>
        <w:rPr/>
        <w:t>Принципы воспитательной работы</w:t>
      </w:r>
    </w:p>
    <w:p>
      <w:pPr>
        <w:pStyle w:val="Style21"/>
        <w:jc w:val="both"/>
        <w:rPr/>
      </w:pPr>
      <w:r>
        <w:rPr/>
        <w:t xml:space="preserve">Принцип личной ориентированности характеризуется такой организацией жизнедеятельности профильной смены или палаточного лагеря, которая опирается на личный субъектный опыт ребенка и прежде всего на его «Я-концепцию», которая направлена на расширение этого субъектного опыта, на его позитивное развитие. </w:t>
      </w:r>
    </w:p>
    <w:p>
      <w:pPr>
        <w:pStyle w:val="Style21"/>
        <w:jc w:val="both"/>
        <w:rPr/>
      </w:pPr>
      <w:r>
        <w:rPr/>
        <w:t>Принцип интеграции заключается:</w:t>
      </w:r>
    </w:p>
    <w:p>
      <w:pPr>
        <w:pStyle w:val="Style21"/>
        <w:jc w:val="both"/>
        <w:rPr/>
      </w:pPr>
      <w:r>
        <w:rPr/>
        <w:t>- во-первых, в том, что педагоги, работающие на профильной смене с детьми и подростками, организуют интеграционные процессы (в один коллектив интегрированы ориентиры, ребята разного возраста), порождающие приобретение участниками этих процессов качественно иных характеристик, чем те, которые их характеризовали до установления отношений взаимозависимости, взаимосвязи, взаимопроникновения;</w:t>
      </w:r>
    </w:p>
    <w:p>
      <w:pPr>
        <w:pStyle w:val="Style21"/>
        <w:jc w:val="both"/>
        <w:rPr/>
      </w:pPr>
      <w:r>
        <w:rPr/>
        <w:t>- во-вторых, дети, наряду с педагогами, проектируют интеграционные процессы, определяя и обосновывая необходимость их расширения или обновления.</w:t>
      </w:r>
    </w:p>
    <w:p>
      <w:pPr>
        <w:pStyle w:val="Style21"/>
        <w:jc w:val="both"/>
        <w:rPr/>
      </w:pPr>
      <w:ins w:id="380" w:author="Елена Никитинская" w:date="2019-12-17T20:21:00Z">
        <w:r>
          <w:rPr/>
          <w:t xml:space="preserve">           </w:t>
        </w:r>
      </w:ins>
      <w:r>
        <w:rPr/>
        <w:t>Особенностью содержания этого принципа является то, что интеграционными процессами охвачено значительное число компонентов внешней среды – взрослых людей, работающих на профильной смене, педагогов дополнительного образования, вожатых, наставников.</w:t>
      </w:r>
    </w:p>
    <w:p>
      <w:pPr>
        <w:pStyle w:val="Style21"/>
        <w:jc w:val="both"/>
        <w:rPr/>
      </w:pPr>
      <w:ins w:id="381" w:author="Елена Никитинская" w:date="2019-12-17T20:21:00Z">
        <w:r>
          <w:rPr/>
          <w:t xml:space="preserve">           </w:t>
        </w:r>
      </w:ins>
      <w:r>
        <w:rPr/>
        <w:t>Принцип выбора содержания и форм деятельности, разностороннего и разнообразного характера программ, реализуемых на профильной смене, доступности участия в них всем ребятам.</w:t>
      </w:r>
    </w:p>
    <w:p>
      <w:pPr>
        <w:pStyle w:val="Style21"/>
        <w:jc w:val="both"/>
        <w:rPr/>
      </w:pPr>
      <w:ins w:id="382" w:author="Елена Никитинская" w:date="2019-12-17T20:21:00Z">
        <w:r>
          <w:rPr/>
          <w:t xml:space="preserve">            </w:t>
        </w:r>
      </w:ins>
      <w:r>
        <w:rPr/>
        <w:t>Принцип событийности программных дел и мероприятий, то есть значительности и необычности каждого события, как факта общественной и личной жизни детей в лагере.</w:t>
      </w:r>
    </w:p>
    <w:p>
      <w:pPr>
        <w:pStyle w:val="Style21"/>
        <w:jc w:val="both"/>
        <w:rPr/>
      </w:pPr>
      <w:ins w:id="383" w:author="Елена Никитинская" w:date="2019-12-17T20:21:00Z">
        <w:r>
          <w:rPr/>
          <w:t xml:space="preserve">            </w:t>
        </w:r>
      </w:ins>
      <w:r>
        <w:rPr/>
        <w:t>Принцип демократического стиля и характера взаимоотношений, равноправия, взаимодействия, партнерства детей и взрослых с субординацией управления и самоуправления.</w:t>
      </w:r>
    </w:p>
    <w:p>
      <w:pPr>
        <w:pStyle w:val="Style21"/>
        <w:jc w:val="both"/>
        <w:rPr/>
      </w:pPr>
      <w:ins w:id="384" w:author="Елена Никитинская" w:date="2019-12-17T20:21:00Z">
        <w:r>
          <w:rPr/>
          <w:t xml:space="preserve">            </w:t>
        </w:r>
      </w:ins>
      <w:r>
        <w:rPr/>
        <w:t>Принцип эмоционального смысла каникулярных дел и деятельности, составляющих организационный и стихийный досуг детей на протяжении всей профильной смены.</w:t>
      </w:r>
    </w:p>
    <w:p>
      <w:pPr>
        <w:pStyle w:val="Style21"/>
        <w:jc w:val="both"/>
        <w:rPr/>
      </w:pPr>
      <w:ins w:id="385" w:author="Елена Никитинская" w:date="2019-12-17T20:45:00Z">
        <w:r>
          <w:rPr/>
          <w:t xml:space="preserve">            </w:t>
        </w:r>
      </w:ins>
      <w:r>
        <w:rPr/>
        <w:t>Принципы каникулярной педагогики можно рассматривать в качестве главных правил «техники педагогической безопасности».</w:t>
      </w:r>
    </w:p>
    <w:p>
      <w:pPr>
        <w:pStyle w:val="Style21"/>
        <w:jc w:val="center"/>
        <w:rPr>
          <w:u w:val="single"/>
        </w:rPr>
      </w:pPr>
      <w:r>
        <w:rPr>
          <w:u w:val="single"/>
        </w:rPr>
        <w:t>Организация воспитательного процесса в оздоровительно-образовательном центре</w:t>
      </w:r>
    </w:p>
    <w:p>
      <w:pPr>
        <w:pStyle w:val="Style21"/>
        <w:jc w:val="both"/>
        <w:rPr/>
      </w:pPr>
      <w:ins w:id="386" w:author="Елена Никитинская" w:date="2019-12-17T20:45:00Z">
        <w:r>
          <w:rPr/>
          <w:t xml:space="preserve">             </w:t>
        </w:r>
      </w:ins>
      <w:r>
        <w:rPr/>
        <w:t>Под организацией воспитательного процесса во временном детском объединении, каким является любая профильная смена, понимается обоснованная система действий педагогов и вожатых, направленная на упорядочение ценностных выборов при их совместной деятельности.</w:t>
      </w:r>
    </w:p>
    <w:p>
      <w:pPr>
        <w:pStyle w:val="Style21"/>
        <w:jc w:val="both"/>
        <w:rPr/>
      </w:pPr>
      <w:r>
        <w:rPr/>
        <w:t>Анализ понятия «воспитательный процесс» позволяет выявить ряд характеристик, наиболее значимых при его организации.</w:t>
      </w:r>
    </w:p>
    <w:p>
      <w:pPr>
        <w:pStyle w:val="Style21"/>
        <w:jc w:val="both"/>
        <w:rPr/>
      </w:pPr>
      <w:r>
        <w:rPr/>
        <w:t>Во-первых, воспитательный процесс в детском оздоровительно-образовательном центре представляет собой не прямое воздействие на ребенка, а отражает уровни социального взаимодействия различных субъектов: индивидуальных (конкретных людей), групповых (микрогрупп и микроколлективов) и социальных институтов воспитания (школы, семьи, друзей и т.д.). Одни связи существуют и поддерживаются непосредственно, другие – опосредовано.</w:t>
      </w:r>
    </w:p>
    <w:p>
      <w:pPr>
        <w:pStyle w:val="Style21"/>
        <w:jc w:val="both"/>
        <w:rPr/>
      </w:pPr>
      <w:r>
        <w:rPr/>
        <w:t>Во-вторых, содержание и характер взаимодействия групп и личностей в воспитательном процессе обусловлены социальными ценностями, представлениями о нормах совместной жизнедеятельности. Идеи, заложенные в содержание воспитательного процесса, определяют также отношение детей и взрослых к окружающему миру, а, в конечном счете, к самим себе.</w:t>
      </w:r>
    </w:p>
    <w:p>
      <w:pPr>
        <w:pStyle w:val="Style21"/>
        <w:jc w:val="both"/>
        <w:rPr/>
      </w:pPr>
      <w:r>
        <w:rPr/>
        <w:t xml:space="preserve">В </w:t>
      </w:r>
      <w:del w:id="387" w:author="Елена Никитинская" w:date="2019-12-17T20:46:00Z">
        <w:r>
          <w:rPr/>
          <w:delText xml:space="preserve">– </w:delText>
        </w:r>
      </w:del>
      <w:r>
        <w:rPr/>
        <w:t>третьих, при организации воспитательного процесса в детском оздоровительно-образовательном центре учитываются особенности образовавшихся в нем временных детских объединений (кратковременность функционирования, разнородность состава, относительная автономность существования, коллективный характер жизнедеятельности, завершенный цикл развития).</w:t>
      </w:r>
    </w:p>
    <w:p>
      <w:pPr>
        <w:pStyle w:val="Style21"/>
        <w:jc w:val="both"/>
        <w:rPr/>
      </w:pPr>
      <w:r>
        <w:rPr/>
        <w:t>Схематично управленческий цикл воспитательного процесса можно представить как: цель – действие – результат - рефлексивный анализ - новая цель.</w:t>
      </w:r>
    </w:p>
    <w:p>
      <w:pPr>
        <w:pStyle w:val="Style21"/>
        <w:jc w:val="both"/>
        <w:rPr/>
      </w:pPr>
      <w:r>
        <w:rPr/>
        <w:t>При обосновании содержания воспитательного процесса в детском оздоровительно-образовательном центре «Колос» нами были выявлены особенности, влияющие на успешность их педагогической деятельности в целом.</w:t>
      </w:r>
    </w:p>
    <w:p>
      <w:pPr>
        <w:pStyle w:val="Style21"/>
        <w:jc w:val="both"/>
        <w:rPr/>
      </w:pPr>
      <w:r>
        <w:rPr/>
        <w:t>Первая группа особенностей связана с контингентом участников любой профильной смены: их психолого-педагогическими характеристиками, умственными способностями, познавательной активностью, уровнем нравственности.</w:t>
      </w:r>
    </w:p>
    <w:p>
      <w:pPr>
        <w:pStyle w:val="Style21"/>
        <w:jc w:val="both"/>
        <w:rPr/>
      </w:pPr>
      <w:r>
        <w:rPr/>
        <w:t>Вторая группа особенностей, влияющих на социальное становление детей и подростков в воспитательном процессе, связана с особенностями коллектива, его составом (возрастным, половым, социальным), уровнем развития норм взаимоотношений старших и младших, наличием каких-либо форм проявления общественной активности детей</w:t>
      </w:r>
    </w:p>
    <w:p>
      <w:pPr>
        <w:pStyle w:val="Style21"/>
        <w:jc w:val="both"/>
        <w:rPr/>
      </w:pPr>
      <w:r>
        <w:rPr/>
        <w:t>Третья группа особенностей связана с воспитательной системой детского оздоровительно-образовательного центра; идеями, лежащими в основе различных досуговых, обучающих и творческих программ.</w:t>
      </w:r>
    </w:p>
    <w:p>
      <w:pPr>
        <w:pStyle w:val="Style21"/>
        <w:jc w:val="both"/>
        <w:rPr/>
      </w:pPr>
      <w:r>
        <w:rPr/>
        <w:t>Из всего этого следует, что эффективность воспитательного процесса характеризуется изменениями в течение профильной смены на четырех уровнях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теоретическом (обобщение модели)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отдельных элементов воспитательной системы (порядок организации жизнедеятельности: проживание в палаточном лагере, мероприятий, оздоровительных процедур, питания, режима дня и т.д.)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проекта конкретного осуществления воспитательного процесса в виде плана каждой смены и планов работы временных объединений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реальном, на котором осуществляются первые три проектных уровня.</w:t>
      </w:r>
    </w:p>
    <w:p>
      <w:pPr>
        <w:pStyle w:val="Style21"/>
        <w:jc w:val="both"/>
        <w:rPr/>
      </w:pPr>
      <w:r>
        <w:rPr/>
        <w:t xml:space="preserve">                </w:t>
      </w:r>
      <w:r>
        <w:rPr/>
        <w:t>Данные положения могут послужить основой для самостоятельных и серьезных размышлений, поиска нового подхода к организации воспитательной деятельности в период профильной смены.</w:t>
      </w:r>
    </w:p>
    <w:p>
      <w:pPr>
        <w:pStyle w:val="Style21"/>
        <w:jc w:val="both"/>
        <w:rPr/>
      </w:pPr>
      <w:r>
        <w:rPr/>
        <w:t xml:space="preserve">                 </w:t>
      </w:r>
      <w:r>
        <w:rPr/>
        <w:t>Как уже отмечалось выше, новому содержанию любой профильной смены на базе оздоровительно-образовательного центра «Колос» эффективно способствует вариативно-программный подход, то есть предоставление детям возможности выбора сферы деятельности и общения, объединений, организаций и групп детей и подростков, в которых создаются необходимые условия для их социализации. Он предполагает также наличие комплекса программ (туризм, ориентирование, медицинская подготовка, физическая подготовка и др.), отличающихся друг от друга содержанием деятельности и адекватными ему формами и методами работы. Представленные на любой профильной смене программы реализуют возрастной подход и учитывают широкий диапазон интересов и потребностей детей и подростков.</w:t>
      </w:r>
    </w:p>
    <w:p>
      <w:pPr>
        <w:pStyle w:val="Style21"/>
        <w:jc w:val="both"/>
        <w:rPr/>
      </w:pPr>
      <w:r>
        <w:rPr/>
        <w:t xml:space="preserve">          </w:t>
      </w:r>
      <w:r>
        <w:rPr/>
        <w:t>Программы профильной смены в оздоровительно-образовательном центре, в отличие от учебных (обязательных и стабильных), более демократичны, динамичны и подвижны. Главное в них – не конкретные знания и умения, а существенные компоненты развивающейся личности - направленность интересов, мотивы ребенка; опыт общения и анализ отношения к себе, людям, миру, природе; познание себя; самореализация, ведущие потребности, индивидуальные проявления и т.д.</w:t>
      </w:r>
    </w:p>
    <w:p>
      <w:pPr>
        <w:pStyle w:val="Style21"/>
        <w:jc w:val="both"/>
        <w:rPr/>
      </w:pPr>
      <w:r>
        <w:rPr/>
        <w:t xml:space="preserve">               </w:t>
      </w:r>
      <w:r>
        <w:rPr/>
        <w:t>Вариативно-программный подход к деятельности не только отвечает интересам детей и подростков, но и учитывает изменения окружающего мира: экономические, социальные, политические и нравственные. Дети должны иметь возможность выбирать коллектив или группу по интересам, переходить из одного коллектива в другой, реализовывать любую программу, а также менять её, в зависимости от возможностей и интереса</w:t>
      </w:r>
    </w:p>
    <w:p>
      <w:pPr>
        <w:pStyle w:val="Style21"/>
        <w:jc w:val="both"/>
        <w:rPr/>
      </w:pPr>
      <w:r>
        <w:rPr/>
        <w:t xml:space="preserve">               </w:t>
      </w:r>
      <w:r>
        <w:rPr/>
        <w:t>Деятельность детей в свободное время обладает особой формирующей силой. Направленному воздействию ребенок часто сопротивляется потому, что стремиться отстоять свою независимость.</w:t>
      </w:r>
    </w:p>
    <w:p>
      <w:pPr>
        <w:pStyle w:val="Style21"/>
        <w:jc w:val="both"/>
        <w:rPr/>
      </w:pPr>
      <w:r>
        <w:rPr/>
        <w:t xml:space="preserve">             </w:t>
      </w:r>
      <w:r>
        <w:rPr/>
        <w:t>Свободное время ребенка – это время, которое он посвящает самому себе, для отдыха, общения, занятий любимым делом, смены видов деятельности. При этом наиболее качественным свободное время ребенка, то есть и временем отдыха, и временем саморазвития, становится только тогда, когда выбор деятельности основан на абсолютной добровольности, интересе, удовольствии и психологическом комфорте – в особом воспитательном пространстве.</w:t>
      </w:r>
    </w:p>
    <w:p>
      <w:pPr>
        <w:pStyle w:val="Style21"/>
        <w:jc w:val="both"/>
        <w:rPr/>
      </w:pPr>
      <w:r>
        <w:rPr/>
        <w:t xml:space="preserve">             </w:t>
      </w:r>
      <w:r>
        <w:rPr/>
        <w:t>Детский оздоровительно-образовательный лагерь является педагогическим учреждением, включенным в общую систему образования, с учетом специфических условий, в которых оно функционирует: временный детский коллектив, чаще всего каникулярное время, природные условия, интенсивные формы проживания (профильные смены) и др. Деятельность такого учреждения есть многоуровневая система взаимодействия ребенка, особенно скаута с окружающим миром. При этом ребенок является как объектом педагогических воздействий, так и субъектом достижения собственной цели, а его развитие. Самопознание и самоопределение – содержание деятельности детского лагеря, особенно профильной смены.</w:t>
      </w:r>
    </w:p>
    <w:p>
      <w:pPr>
        <w:pStyle w:val="Style21"/>
        <w:jc w:val="left"/>
        <w:rPr/>
      </w:pPr>
      <w:r>
        <w:rPr/>
        <w:t>Общим для всех реализуемых в лагере программ является:</w:t>
      </w:r>
    </w:p>
    <w:p>
      <w:pPr>
        <w:pStyle w:val="Style21"/>
        <w:jc w:val="both"/>
        <w:rPr/>
      </w:pPr>
      <w:r>
        <w:rPr/>
        <w:t>- организация оздоровительного отдыха, занятий физкультурой, спортом, туризмом;</w:t>
      </w:r>
    </w:p>
    <w:p>
      <w:pPr>
        <w:pStyle w:val="Style21"/>
        <w:jc w:val="both"/>
        <w:rPr/>
      </w:pPr>
      <w:r>
        <w:rPr/>
        <w:t>- создание условий для вовлечения каждого ребенка в развивающую деятельность, для удовлетворения личных потребностей каждого;</w:t>
      </w:r>
    </w:p>
    <w:p>
      <w:pPr>
        <w:pStyle w:val="Style21"/>
        <w:jc w:val="both"/>
        <w:rPr/>
      </w:pPr>
      <w:r>
        <w:rPr/>
        <w:t>- предоставление возможностей участвовать в играх, делах, событиях, доставляющих удовольствие, позволяющих попробовать свои силы в новых социальных ролях;</w:t>
      </w:r>
    </w:p>
    <w:p>
      <w:pPr>
        <w:pStyle w:val="Style21"/>
        <w:jc w:val="both"/>
        <w:rPr/>
      </w:pPr>
      <w:r>
        <w:rPr/>
        <w:t>- постижение самоценности собственной личности, осознание своей роли в жизни окружающих людей.</w:t>
      </w:r>
    </w:p>
    <w:p>
      <w:pPr>
        <w:pStyle w:val="Style21"/>
        <w:jc w:val="both"/>
        <w:rPr/>
      </w:pPr>
      <w:r>
        <w:rPr/>
        <w:t>Воспитательная система детского оздоровительно-образовательного центра (лагеря) имеет сложную структуру, состоящую из совокупности следующих основных компонентов:</w:t>
      </w:r>
    </w:p>
    <w:p>
      <w:pPr>
        <w:pStyle w:val="Style21"/>
        <w:jc w:val="both"/>
        <w:rPr/>
      </w:pPr>
      <w:r>
        <w:rPr/>
        <w:t>- цели, идеи, задачи;</w:t>
      </w:r>
    </w:p>
    <w:p>
      <w:pPr>
        <w:pStyle w:val="Style21"/>
        <w:jc w:val="both"/>
        <w:rPr/>
      </w:pPr>
      <w:r>
        <w:rPr/>
        <w:t>-деятельность, обеспечивающая реализацию целей и идей и отношения между субъектами этой деятельности;</w:t>
      </w:r>
    </w:p>
    <w:p>
      <w:pPr>
        <w:pStyle w:val="Style21"/>
        <w:rPr/>
      </w:pPr>
      <w:r>
        <w:rPr/>
        <w:t>- субъекты деятельности, реализующие цели и идеи;</w:t>
      </w:r>
    </w:p>
    <w:p>
      <w:pPr>
        <w:pStyle w:val="Style21"/>
        <w:rPr/>
      </w:pPr>
      <w:r>
        <w:rPr/>
        <w:t>- социальная и природная среда, освоенная субъектами.</w:t>
      </w:r>
    </w:p>
    <w:p>
      <w:pPr>
        <w:pStyle w:val="Style21"/>
        <w:spacing w:before="0" w:after="0"/>
        <w:rPr>
          <w:del w:id="388" w:author="Елена Никитинская" w:date="2019-12-17T22:35:00Z"/>
        </w:rPr>
      </w:pPr>
      <w:r>
        <w:rPr/>
        <w:t>Для каждой профильной смены, предложенные компоненты будут иметь собственное наполнение.</w:t>
      </w:r>
    </w:p>
    <w:p>
      <w:pPr>
        <w:pStyle w:val="Style21"/>
        <w:spacing w:before="0" w:after="0"/>
        <w:rPr>
          <w:ins w:id="390" w:author="Елена Никитинская" w:date="2019-12-17T22:35:00Z"/>
        </w:rPr>
      </w:pPr>
      <w:ins w:id="389" w:author="Елена Никитинская" w:date="2019-12-17T22:35:00Z">
        <w:r>
          <w:rPr/>
        </w:r>
      </w:ins>
    </w:p>
    <w:p>
      <w:pPr>
        <w:pStyle w:val="Style21"/>
        <w:spacing w:before="0" w:after="0"/>
        <w:jc w:val="left"/>
        <w:rPr/>
      </w:pPr>
      <w:r>
        <w:rPr/>
        <w:t xml:space="preserve">Таким образом, миссия Центра на современном этапе развития состоит в реализации личностно-ориентированного и системно – деятельностного подхода к образованию и воспитанию детей на основе сохранения лучших традиций дополнительного воспитания и введения педагогических инноваций, что позволит обеспечить динамику позитивного развития Центра, как образовательной и воспитательной среды, ориентированной на создание условий для реализации потенциальных возможностей ребенка в современном. </w:t>
      </w:r>
    </w:p>
    <w:p>
      <w:pPr>
        <w:pStyle w:val="Normal"/>
        <w:rPr>
          <w:del w:id="392" w:author="Елена Никитинская" w:date="2019-12-17T22:35:00Z"/>
        </w:rPr>
      </w:pPr>
      <w:del w:id="391" w:author="Елена Никитинская" w:date="2019-12-17T22:35:00Z">
        <w:r>
          <w:rPr/>
        </w:r>
      </w:del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Цели и задачи Программы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с указанием сроков и этапов реализации</w:t>
      </w:r>
    </w:p>
    <w:p>
      <w:pPr>
        <w:pStyle w:val="Style21"/>
        <w:spacing w:before="0" w:after="0"/>
        <w:rPr>
          <w:color w:val="000000"/>
          <w:del w:id="393" w:author="Елена Никитинская" w:date="2019-12-17T22:35:00Z"/>
        </w:rPr>
      </w:pPr>
      <w:r>
        <w:rPr>
          <w:color w:val="000000"/>
        </w:rPr>
        <w:t xml:space="preserve">Цель: </w:t>
      </w:r>
    </w:p>
    <w:p>
      <w:pPr>
        <w:pStyle w:val="Style21"/>
        <w:spacing w:before="0" w:after="0"/>
        <w:rPr>
          <w:color w:val="000000"/>
          <w:ins w:id="395" w:author="Елена Никитинская" w:date="2019-12-17T22:36:00Z"/>
        </w:rPr>
      </w:pPr>
      <w:ins w:id="394" w:author="Елена Никитинская" w:date="2019-12-17T22:36:00Z">
        <w:r>
          <w:rPr>
            <w:color w:val="000000"/>
          </w:rPr>
        </w:r>
      </w:ins>
    </w:p>
    <w:p>
      <w:pPr>
        <w:pStyle w:val="Style21"/>
        <w:spacing w:before="0" w:after="0"/>
        <w:rPr>
          <w:color w:val="000000"/>
          <w:del w:id="396" w:author="Елена Никитинская" w:date="2019-12-17T22:36:00Z"/>
        </w:rPr>
      </w:pPr>
      <w:r>
        <w:rPr>
          <w:color w:val="000000"/>
        </w:rPr>
        <w:t>Обеспечение организационных, методических и экономических условий для повышения качества услуг по предоставлению дополнительного образования различной направленности и организации отдыха и занятости, как основы успешной социализации и самореализации личности ребенка.</w:t>
      </w:r>
    </w:p>
    <w:p>
      <w:pPr>
        <w:pStyle w:val="Style21"/>
        <w:spacing w:before="0" w:after="0"/>
        <w:rPr>
          <w:color w:val="000000"/>
          <w:ins w:id="398" w:author="Елена Никитинская" w:date="2019-12-17T22:36:00Z"/>
        </w:rPr>
      </w:pPr>
      <w:ins w:id="397" w:author="Елена Никитинская" w:date="2019-12-17T22:36:00Z">
        <w:r>
          <w:rPr>
            <w:color w:val="000000"/>
          </w:rPr>
        </w:r>
      </w:ins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Задач</w:t>
      </w:r>
      <w:ins w:id="399" w:author="Елена Никитинская" w:date="2019-12-17T22:36:00Z">
        <w:r>
          <w:rPr>
            <w:color w:val="000000"/>
          </w:rPr>
          <w:t>и:</w:t>
        </w:r>
      </w:ins>
      <w:del w:id="400" w:author="Елена Никитинская" w:date="2019-12-17T22:36:00Z">
        <w:r>
          <w:rPr>
            <w:color w:val="000000"/>
          </w:rPr>
          <w:delText xml:space="preserve">и </w:delText>
        </w:r>
      </w:del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1.Расширить спектр образовательных услуг с учетом современных запросов детей, родителей, общества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2.Обновить содержание организационных форм, методов, приемов общего и дополнительного образования, непрерывность образовательного процесса, как залог успешного развития способностей ребенка, через различные виды деятельности.</w:t>
      </w:r>
    </w:p>
    <w:p>
      <w:pPr>
        <w:pStyle w:val="Style21"/>
        <w:spacing w:before="0" w:after="0"/>
        <w:rPr/>
      </w:pPr>
      <w:r>
        <w:rPr>
          <w:color w:val="000000"/>
        </w:rPr>
        <w:t>3. Обновить и сохранить материально-техническую базу учреждения для реализации различных направлений деятельности.</w:t>
      </w:r>
    </w:p>
    <w:p>
      <w:pPr>
        <w:pStyle w:val="Normal"/>
        <w:rPr>
          <w:color w:val="000000"/>
          <w:del w:id="402" w:author="Елена Никитинская" w:date="2019-12-17T22:37:00Z"/>
        </w:rPr>
      </w:pPr>
      <w:del w:id="401" w:author="Елена Никитинская" w:date="2019-12-17T22:37:00Z">
        <w:r>
          <w:rPr>
            <w:color w:val="000000"/>
          </w:rPr>
        </w:r>
      </w:del>
    </w:p>
    <w:p>
      <w:pPr>
        <w:pStyle w:val="Normal"/>
        <w:rPr>
          <w:color w:val="FF0000"/>
        </w:rPr>
      </w:pPr>
      <w:r>
        <w:rPr>
          <w:color w:val="000000"/>
        </w:rPr>
        <w:t>Сроки реализации Программы: 20</w:t>
      </w:r>
      <w:ins w:id="403" w:author="Елена Никитинская" w:date="2019-12-17T22:37:00Z">
        <w:r>
          <w:rPr>
            <w:color w:val="000000"/>
          </w:rPr>
          <w:t>20</w:t>
        </w:r>
      </w:ins>
      <w:del w:id="404" w:author="Елена Никитинская" w:date="2019-12-17T22:37:00Z">
        <w:r>
          <w:rPr>
            <w:color w:val="000000"/>
          </w:rPr>
          <w:delText>16</w:delText>
        </w:r>
      </w:del>
      <w:r>
        <w:rPr>
          <w:color w:val="000000"/>
        </w:rPr>
        <w:t>-202</w:t>
      </w:r>
      <w:ins w:id="405" w:author="Елена Никитинская" w:date="2019-12-17T22:37:00Z">
        <w:r>
          <w:rPr>
            <w:color w:val="000000"/>
          </w:rPr>
          <w:t>4гг</w:t>
        </w:r>
      </w:ins>
      <w:ins w:id="406" w:author="Елена Никитинская" w:date="2019-12-17T22:37:00Z">
        <w:r>
          <w:rPr>
            <w:color w:val="FF0000"/>
          </w:rPr>
          <w:t>.</w:t>
        </w:r>
      </w:ins>
      <w:del w:id="407" w:author="Елена Никитинская" w:date="2019-12-17T22:37:00Z">
        <w:r>
          <w:rPr>
            <w:color w:val="FF0000"/>
          </w:rPr>
          <w:delText>0</w:delText>
        </w:r>
      </w:del>
    </w:p>
    <w:p>
      <w:pPr>
        <w:pStyle w:val="Normal"/>
        <w:rPr>
          <w:color w:val="FF0000"/>
          <w:del w:id="409" w:author="Елена Никитинская" w:date="2019-12-18T23:04:00Z"/>
        </w:rPr>
      </w:pPr>
      <w:del w:id="408" w:author="Елена Никитинская" w:date="2019-12-18T23:04:00Z">
        <w:r>
          <w:rPr>
            <w:color w:val="FF0000"/>
          </w:rPr>
        </w:r>
      </w:del>
    </w:p>
    <w:p>
      <w:pPr>
        <w:pStyle w:val="Normal"/>
        <w:jc w:val="center"/>
        <w:rPr>
          <w:b/>
          <w:b/>
          <w:u w:val="single"/>
        </w:rPr>
      </w:pPr>
      <w:ins w:id="410" w:author="Елена Никитинская" w:date="2019-12-17T22:37:00Z">
        <w:r>
          <w:rPr>
            <w:b/>
            <w:u w:val="single"/>
          </w:rPr>
          <w:t>План реализации программы</w:t>
        </w:r>
      </w:ins>
      <w:del w:id="411" w:author="Елена Никитинская" w:date="2019-12-17T22:37:00Z">
        <w:r>
          <w:rPr>
            <w:b/>
            <w:u w:val="single"/>
          </w:rPr>
          <w:delText>ПЛАН РЕАЛИЗАЦИИ ПРОГРАММЫ</w:delText>
        </w:r>
      </w:del>
    </w:p>
    <w:p>
      <w:pPr>
        <w:pStyle w:val="Style21"/>
        <w:rPr/>
      </w:pPr>
      <w:r>
        <w:rPr/>
        <w:t>1 ЭТАП I этап (2020 г.) – подготовительный</w:t>
      </w:r>
    </w:p>
    <w:p>
      <w:pPr>
        <w:pStyle w:val="Style21"/>
        <w:rPr/>
      </w:pPr>
      <w:r>
        <w:rPr/>
        <w:t xml:space="preserve">1. Разработка и приведение в соответствие с нормативно-правовой базой документации по приносящей доход деятельности и платным дополнительным образовательным услугам. </w:t>
      </w:r>
    </w:p>
    <w:p>
      <w:pPr>
        <w:pStyle w:val="Style21"/>
        <w:rPr/>
      </w:pPr>
      <w:r>
        <w:rPr/>
        <w:t xml:space="preserve">2. Разработка требований к повышению уровня профессиональной компетентности педагогов. </w:t>
      </w:r>
    </w:p>
    <w:p>
      <w:pPr>
        <w:pStyle w:val="Style21"/>
        <w:rPr/>
      </w:pPr>
      <w:r>
        <w:rPr/>
        <w:t>3.Участие в конкурсных процедурах на получение субсидий, грантов на укрепление материально технической базы и апробирование инновационных программ.</w:t>
      </w:r>
    </w:p>
    <w:p>
      <w:pPr>
        <w:pStyle w:val="Style21"/>
        <w:rPr/>
      </w:pPr>
      <w:r>
        <w:rPr/>
        <w:t>4. Создание банка развивающих программ, реализуемых на базе оздоровительного лагеря.</w:t>
      </w:r>
    </w:p>
    <w:p>
      <w:pPr>
        <w:pStyle w:val="Style21"/>
        <w:rPr/>
      </w:pPr>
      <w:r>
        <w:rPr/>
        <w:t>5. Мониторинг реализации программы развития, анализ, коррекция.</w:t>
      </w:r>
    </w:p>
    <w:p>
      <w:pPr>
        <w:pStyle w:val="Style21"/>
        <w:rPr/>
      </w:pPr>
      <w:r>
        <w:rPr/>
        <w:t>II этап (2021 – 2023 г.г.) – организационно-развивающий</w:t>
      </w:r>
    </w:p>
    <w:p>
      <w:pPr>
        <w:pStyle w:val="Style21"/>
        <w:rPr/>
      </w:pPr>
      <w:r>
        <w:rPr/>
        <w:t xml:space="preserve">1.Создание инфраструктуры развития МБУ ДО ДЗООЦ «Колос»» через создание современных условий для отдыха детей, содержательных программ смен и грамотной маркетинговой политики. </w:t>
      </w:r>
    </w:p>
    <w:p>
      <w:pPr>
        <w:pStyle w:val="Style21"/>
        <w:rPr/>
      </w:pPr>
      <w:r>
        <w:rPr/>
        <w:t>2.Реализация новых программ дополнительного образования различной направленности, удовлетворяющих современным требованиям личности, семьи, общества, государства.</w:t>
      </w:r>
    </w:p>
    <w:p>
      <w:pPr>
        <w:pStyle w:val="Style21"/>
        <w:rPr/>
      </w:pPr>
      <w:r>
        <w:rPr/>
        <w:t>3.Организация системы консультирования родителей по поддержке успешности обучения и воспитания детей.</w:t>
      </w:r>
    </w:p>
    <w:p>
      <w:pPr>
        <w:pStyle w:val="Style21"/>
        <w:rPr/>
      </w:pPr>
      <w:r>
        <w:rPr/>
        <w:t>4.Апробация системы мониторинга отслеживания результатов деятельности Центра по всем направлениям работы, включая все категории работников и обучающихся.</w:t>
      </w:r>
    </w:p>
    <w:p>
      <w:pPr>
        <w:pStyle w:val="Style21"/>
        <w:rPr/>
      </w:pPr>
      <w:r>
        <w:rPr/>
        <w:t>5.Разработка и апробация критериев и показателей эффективности реализации Программы.</w:t>
      </w:r>
    </w:p>
    <w:p>
      <w:pPr>
        <w:pStyle w:val="Style21"/>
        <w:rPr/>
      </w:pPr>
      <w:r>
        <w:rPr/>
        <w:t>6.Мониторинг реализации программы развития, анализ, коррекция.</w:t>
      </w:r>
    </w:p>
    <w:p>
      <w:pPr>
        <w:pStyle w:val="Style21"/>
        <w:rPr/>
      </w:pPr>
      <w:r>
        <w:rPr/>
        <w:t>III этап (2024 г.) – аналитико-обобщающий</w:t>
      </w:r>
    </w:p>
    <w:p>
      <w:pPr>
        <w:pStyle w:val="Style21"/>
        <w:rPr/>
      </w:pPr>
      <w:r>
        <w:rPr/>
        <w:t>1.Анализ и оценка эффективности реализации программы развития учреждения за период 2020 – 2024 гг.</w:t>
      </w:r>
    </w:p>
    <w:p>
      <w:pPr>
        <w:pStyle w:val="Style21"/>
        <w:rPr/>
      </w:pPr>
      <w:r>
        <w:rPr/>
        <w:t>2.Корректировка и завершение моделирования системы развития учреждения.</w:t>
      </w:r>
    </w:p>
    <w:p>
      <w:pPr>
        <w:pStyle w:val="Style21"/>
        <w:rPr/>
      </w:pPr>
      <w:r>
        <w:rPr/>
        <w:t xml:space="preserve">3. Определение стратегии развития учреждения в соответствии с государственными приоритетами в области дополнительного образования и сфере организации отдыха, оздоровления и занятости детей в каникулярный период. </w:t>
      </w:r>
    </w:p>
    <w:p>
      <w:pPr>
        <w:pStyle w:val="Style21"/>
        <w:rPr/>
      </w:pPr>
      <w:r>
        <w:rPr/>
        <w:t xml:space="preserve">4.Разработка Программы развития учреждения на новый период. </w:t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b w:val="false"/>
          <w:b w:val="false"/>
          <w:bCs/>
          <w:u w:val="single"/>
        </w:rPr>
      </w:pPr>
      <w:ins w:id="412" w:author="Елена Никитинская" w:date="2019-12-17T22:38:00Z">
        <w:r>
          <w:rPr>
            <w:b w:val="false"/>
            <w:bCs/>
            <w:u w:val="single"/>
          </w:rPr>
          <w:t>Направления реализации программы</w:t>
        </w:r>
      </w:ins>
      <w:del w:id="413" w:author="Елена Никитинская" w:date="2019-12-17T22:38:00Z">
        <w:r>
          <w:rPr>
            <w:b w:val="false"/>
            <w:bCs/>
            <w:u w:val="single"/>
          </w:rPr>
          <w:delText>НАПРАВЛЕНИЯ РЕАЛИЗАЦИИ ПРОГРАММЫ</w:delText>
        </w:r>
      </w:del>
      <w:r>
        <w:rPr>
          <w:b w:val="false"/>
          <w:bCs/>
          <w:u w:val="single"/>
        </w:rPr>
        <w:t xml:space="preserve"> </w:t>
      </w:r>
      <w:del w:id="414" w:author="Елена Никитинская" w:date="2019-12-17T22:38:00Z">
        <w:r>
          <w:rPr>
            <w:b w:val="false"/>
            <w:bCs/>
            <w:u w:val="single"/>
          </w:rPr>
          <w:delText>РАЗВИТИЯ</w:delText>
        </w:r>
      </w:del>
    </w:p>
    <w:p>
      <w:pPr>
        <w:pStyle w:val="Normal"/>
        <w:rPr>
          <w:b w:val="false"/>
          <w:b w:val="false"/>
          <w:bCs/>
          <w:u w:val="single"/>
          <w:del w:id="416" w:author="Елена Никитинская" w:date="2019-12-17T22:39:00Z"/>
        </w:rPr>
      </w:pPr>
      <w:del w:id="415" w:author="Елена Никитинская" w:date="2019-12-17T22:39:00Z">
        <w:r>
          <w:rPr>
            <w:b w:val="false"/>
            <w:bCs/>
            <w:u w:val="single"/>
          </w:rPr>
        </w:r>
      </w:del>
    </w:p>
    <w:p>
      <w:pPr>
        <w:pStyle w:val="Normal"/>
        <w:rPr/>
      </w:pPr>
      <w:r>
        <w:rPr/>
        <w:t>В соответствии с поставленными целями и задачами выделены следующие направления реализации программы развития.</w:t>
      </w:r>
    </w:p>
    <w:p>
      <w:pPr>
        <w:pStyle w:val="Normal"/>
        <w:numPr>
          <w:ilvl w:val="1"/>
          <w:numId w:val="4"/>
        </w:numPr>
        <w:rPr>
          <w:del w:id="418" w:author="Елена Никитинская" w:date="2019-12-17T22:39:00Z"/>
        </w:rPr>
      </w:pPr>
      <w:del w:id="417" w:author="Елена Никитинская" w:date="2019-12-17T22:39:00Z">
        <w:r>
          <w:rPr/>
        </w:r>
      </w:del>
    </w:p>
    <w:p>
      <w:pPr>
        <w:pStyle w:val="Normal"/>
        <w:numPr>
          <w:ilvl w:val="1"/>
          <w:numId w:val="4"/>
        </w:numPr>
        <w:spacing w:before="0" w:after="280"/>
        <w:rPr/>
      </w:pPr>
      <w:r>
        <w:rPr/>
        <w:t>Направление: «Управление качеством предоставляемых услуг и административной деятельности»</w:t>
      </w:r>
    </w:p>
    <w:tbl>
      <w:tblPr>
        <w:tblW w:w="94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9"/>
        <w:gridCol w:w="6679"/>
        <w:gridCol w:w="962"/>
        <w:gridCol w:w="1485"/>
      </w:tblGrid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Основные мероприят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Сроки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 xml:space="preserve">Оптимизация структуры Центра, определение стратегии и тактики развития Центра. 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0-202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Внедрение интерактивных форм управления для повышения инициативы и работоспособности сотрудников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0-202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Формирование электронной базы нормативных документов, регламентирующих деятельность учреждения.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0-202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Направление: « Кадровый капитал»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9"/>
        <w:gridCol w:w="6677"/>
        <w:gridCol w:w="964"/>
        <w:gridCol w:w="1485"/>
      </w:tblGrid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6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Основные мероприяти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Сроки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Пересмотр функциональных обязанностей сотрудников в соответствии со структурой и задачами учреждени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0-202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 xml:space="preserve">Проведение цикла обучающих мероприятий для сотрудников, повышающих юридическую грамотность.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0-2023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Внедрение системы мероприятий направленных на предотвращение эмоционального выгорани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0-202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Директор</w:t>
            </w:r>
          </w:p>
        </w:tc>
      </w:tr>
    </w:tbl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Направление: «Информационная и методическая работа»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9"/>
        <w:gridCol w:w="6643"/>
        <w:gridCol w:w="998"/>
        <w:gridCol w:w="1485"/>
      </w:tblGrid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Основные мероприяти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Сроки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Своевременное обновление сайта учреждения, ведение групп в социальных сетях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0-202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Разработка и внедрение обучающих программ для временного персонал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0-202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Внедрение системы мероприятий направленных на предотвращение эмоционального выгорани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0-2023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Директор</w:t>
            </w:r>
          </w:p>
        </w:tc>
      </w:tr>
    </w:tbl>
    <w:p>
      <w:pPr>
        <w:pStyle w:val="Normal"/>
        <w:numPr>
          <w:ilvl w:val="1"/>
          <w:numId w:val="4"/>
        </w:numPr>
        <w:spacing w:before="0" w:after="280"/>
        <w:rPr/>
      </w:pPr>
      <w:r>
        <w:rPr/>
        <w:t>Направление: «Развитие инфраструктуры»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9"/>
        <w:gridCol w:w="5121"/>
        <w:gridCol w:w="863"/>
        <w:gridCol w:w="3142"/>
      </w:tblGrid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Основные мероприятия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Сроки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ins w:id="419" w:author="Елена Никитинская" w:date="2019-12-17T23:35:00Z">
              <w:r>
                <w:rPr/>
                <w:t>Сумма денежных средств</w:t>
              </w:r>
            </w:ins>
            <w:del w:id="420" w:author="Елена Никитинская" w:date="2019-12-17T23:29:00Z">
              <w:r>
                <w:rPr/>
                <w:delText>Исполнители</w:delText>
              </w:r>
            </w:del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Обновление материально-технического оснащения образовательного процесса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0-2022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ins w:id="421" w:author="Елена Никитинская" w:date="2019-12-17T23:36:00Z">
              <w:r>
                <w:rPr/>
                <w:t>200,0 тыс.руб.</w:t>
              </w:r>
            </w:ins>
            <w:del w:id="422" w:author="Елена Никитинская" w:date="2019-12-17T23:29:00Z">
              <w:r>
                <w:rPr/>
                <w:delText>Директор</w:delText>
              </w:r>
            </w:del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>Обновление материально-технической базы жилых домов, столовой</w:t>
            </w:r>
          </w:p>
          <w:p>
            <w:pPr>
              <w:pStyle w:val="Style21"/>
              <w:spacing w:before="280" w:after="0"/>
              <w:rPr/>
            </w:pPr>
            <w:r>
              <w:rPr/>
              <w:t>Создание сети -интернет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>2020-2022</w:t>
            </w:r>
          </w:p>
          <w:p>
            <w:pPr>
              <w:pStyle w:val="Style21"/>
              <w:spacing w:before="280" w:after="0"/>
              <w:rPr/>
            </w:pPr>
            <w:r>
              <w:rPr/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>
                <w:ins w:id="425" w:author="Елена Никитинская" w:date="2019-12-17T23:31:00Z"/>
              </w:rPr>
            </w:pPr>
            <w:ins w:id="423" w:author="Елена Никитинская" w:date="2019-12-17T23:30:00Z">
              <w:r>
                <w:rPr/>
                <w:t>Согласно проектно-сметной ведомости</w:t>
              </w:r>
            </w:ins>
            <w:del w:id="424" w:author="Елена Никитинская" w:date="2019-12-17T23:29:00Z">
              <w:r>
                <w:rPr/>
                <w:delText>Директор</w:delText>
              </w:r>
            </w:del>
          </w:p>
          <w:p>
            <w:pPr>
              <w:pStyle w:val="Style21"/>
              <w:spacing w:before="280" w:after="0"/>
              <w:rPr/>
            </w:pPr>
            <w:ins w:id="426" w:author="Елена Никитинская" w:date="2019-12-17T23:31:00Z">
              <w:r>
                <w:rPr/>
                <w:t>1,5 тыс.руб</w:t>
              </w:r>
            </w:ins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Приобретение искусственного покрытия на баскетбольную площадку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2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ins w:id="427" w:author="Елена Никитинская" w:date="2019-12-17T23:32:00Z">
              <w:r>
                <w:rPr/>
                <w:t>70,0 тыс.руб.</w:t>
              </w:r>
            </w:ins>
            <w:del w:id="428" w:author="Елена Никитинская" w:date="2019-12-17T23:29:00Z">
              <w:r>
                <w:rPr/>
                <w:delText>Директор</w:delText>
              </w:r>
            </w:del>
          </w:p>
        </w:tc>
      </w:tr>
      <w:tr>
        <w:trPr>
          <w:trHeight w:val="1090" w:hRule="atLeast"/>
        </w:trPr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ins w:id="429" w:author="Елена Никитинская" w:date="2019-12-17T23:33:00Z">
              <w:r>
                <w:rPr/>
                <w:t>Р</w:t>
              </w:r>
            </w:ins>
            <w:del w:id="430" w:author="Елена Никитинская" w:date="2019-12-17T23:33:00Z">
              <w:r>
                <w:rPr/>
                <w:delText>Р</w:delText>
              </w:r>
            </w:del>
            <w:r>
              <w:rPr/>
              <w:t>еконструкция плоскостного сооружения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2-2023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>
                <w:del w:id="433" w:author="Елена Никитинская" w:date="2019-12-17T23:34:00Z"/>
              </w:rPr>
            </w:pPr>
            <w:del w:id="431" w:author="Елена Никитинская" w:date="2019-12-17T23:29:00Z">
              <w:r>
                <w:rPr/>
                <w:delText>Директор</w:delText>
              </w:r>
            </w:del>
            <w:ins w:id="432" w:author="Елена Никитинская" w:date="2019-12-17T23:32:00Z">
              <w:r>
                <w:rPr/>
                <w:t>100,0тыс.руб.</w:t>
              </w:r>
            </w:ins>
          </w:p>
          <w:p>
            <w:pPr>
              <w:pStyle w:val="Style21"/>
              <w:widowControl/>
              <w:bidi w:val="0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 xml:space="preserve">Ремонт административного здания, капитальный ремонт кружковых с оснащением материальной базы для дополнительного образования  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3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ins w:id="434" w:author="Елена Никитинская" w:date="2019-12-17T23:35:00Z">
              <w:r>
                <w:rPr/>
                <w:t>Согласно проектно-сметной ведомости</w:t>
              </w:r>
            </w:ins>
            <w:del w:id="435" w:author="Елена Никитинская" w:date="2019-12-17T23:29:00Z">
              <w:r>
                <w:rPr/>
                <w:delText>Директор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Снос старого здания старой школы; строительство жилого помещения для проживания рабочего персонала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3-2024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ins w:id="436" w:author="Елена Никитинская" w:date="2019-12-17T23:34:00Z">
              <w:r>
                <w:rPr/>
                <w:t>100,00 тыс.руб</w:t>
              </w:r>
            </w:ins>
            <w:del w:id="437" w:author="Елена Никитинская" w:date="2019-12-17T23:30:00Z">
              <w:r>
                <w:rPr/>
                <w:delText>Директор</w:delText>
              </w:r>
            </w:del>
          </w:p>
        </w:tc>
      </w:tr>
    </w:tbl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Направление: «Социальное партнерство»</w:t>
      </w:r>
    </w:p>
    <w:tbl>
      <w:tblPr>
        <w:tblW w:w="94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9"/>
        <w:gridCol w:w="6688"/>
        <w:gridCol w:w="953"/>
        <w:gridCol w:w="1485"/>
      </w:tblGrid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6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Основные мероприятия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Сроки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Участие в грантовых программах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Разработка программ взаимодействия с учреждениями культуры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0-2024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Привлечение внебюджетных источников финансирования программ и проектов в режиме социального партнерств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0-20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Продвижение информационно-рекламных модулей по продвижению на рынке образовательных услуг.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0-202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Директор</w:t>
            </w:r>
          </w:p>
        </w:tc>
      </w:tr>
    </w:tbl>
    <w:p>
      <w:pPr>
        <w:pStyle w:val="Style21"/>
        <w:rPr>
          <w:del w:id="438" w:author="Елена Никитинская" w:date="2019-12-17T23:18:00Z"/>
        </w:rPr>
      </w:pPr>
      <w:r>
        <w:rPr/>
        <w:t xml:space="preserve">Целевые индикаторы Мониторинга Реализации программы </w:t>
      </w:r>
    </w:p>
    <w:p>
      <w:pPr>
        <w:pStyle w:val="Style21"/>
        <w:widowControl/>
        <w:bidi w:val="0"/>
        <w:spacing w:before="280" w:after="280"/>
        <w:rPr/>
      </w:pPr>
      <w:r>
        <w:rPr/>
      </w:r>
    </w:p>
    <w:tbl>
      <w:tblPr>
        <w:tblW w:w="94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09"/>
        <w:gridCol w:w="4766"/>
      </w:tblGrid>
      <w:tr>
        <w:trPr/>
        <w:tc>
          <w:tcPr>
            <w:tcW w:w="4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24</w:t>
            </w:r>
          </w:p>
        </w:tc>
      </w:tr>
      <w:tr>
        <w:trPr/>
        <w:tc>
          <w:tcPr>
            <w:tcW w:w="4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Создание эффективного механизма поддержки и развития Центра как современной мобильной системы дополнительного образования детей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Внесение изменений в структуру Центра, разработка системы показателей отражающих результативность процесса и реализации программы развития</w:t>
            </w:r>
          </w:p>
        </w:tc>
      </w:tr>
      <w:tr>
        <w:trPr/>
        <w:tc>
          <w:tcPr>
            <w:tcW w:w="4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Создание системы эффективного контроля качества предоставляемых услуг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Участие в процедурах диагностики педагогического и административно-хозяйственного персонала</w:t>
            </w:r>
          </w:p>
        </w:tc>
      </w:tr>
      <w:tr>
        <w:trPr/>
        <w:tc>
          <w:tcPr>
            <w:tcW w:w="4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Совершенствование содержания и организации образовательного процесса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Высокий уровень творческих достижений обучающихся и объединений.</w:t>
            </w:r>
          </w:p>
        </w:tc>
      </w:tr>
      <w:tr>
        <w:trPr/>
        <w:tc>
          <w:tcPr>
            <w:tcW w:w="4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Внедрение информационных технологий в деятельность учреждения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Повышение ИКТ-компетентности педагогов, использование информационных технологий в образовательном процессе</w:t>
            </w:r>
          </w:p>
        </w:tc>
      </w:tr>
      <w:tr>
        <w:trPr/>
        <w:tc>
          <w:tcPr>
            <w:tcW w:w="4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Укрепление материально-технической базы учреждения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Обновление программного обеспечения , материально-технической базы объединений, специализация аудиторий.</w:t>
            </w:r>
          </w:p>
        </w:tc>
      </w:tr>
    </w:tbl>
    <w:p>
      <w:pPr>
        <w:pStyle w:val="Style21"/>
        <w:spacing w:before="0" w:after="0"/>
        <w:rPr>
          <w:bCs/>
          <w:u w:val="single"/>
          <w:ins w:id="440" w:author="Елена Никитинская" w:date="2019-12-18T23:04:00Z"/>
        </w:rPr>
      </w:pPr>
      <w:ins w:id="439" w:author="Елена Никитинская" w:date="2019-12-18T23:04:00Z">
        <w:r>
          <w:rPr>
            <w:bCs/>
            <w:u w:val="single"/>
          </w:rPr>
        </w:r>
      </w:ins>
    </w:p>
    <w:p>
      <w:pPr>
        <w:pStyle w:val="Style21"/>
        <w:spacing w:before="0" w:after="0"/>
        <w:jc w:val="center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Ожидаемые результаты реализации Программы развития.</w:t>
      </w:r>
    </w:p>
    <w:p>
      <w:pPr>
        <w:pStyle w:val="Style21"/>
        <w:spacing w:before="0" w:after="0"/>
        <w:rPr/>
      </w:pPr>
      <w:r>
        <w:rPr/>
        <w:t xml:space="preserve">Качественные показатели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оздание эффективного механизма поддержки и развития Центра как современной мобильной системы дополнительного образования детей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оздание системы эффективного контроля качества дополнительного образования детей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овершенствование содержания и организации образовательного и воспитательного процессов, достижение высокого уровня качества и результативности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недрение информационных технологий в деятельность учреждения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Укрепление материально-технической базы учреждения.</w:t>
      </w:r>
    </w:p>
    <w:p>
      <w:pPr>
        <w:pStyle w:val="Style21"/>
        <w:rPr/>
      </w:pPr>
      <w:r>
        <w:rPr>
          <w:u w:val="single"/>
        </w:rPr>
        <w:t>Количественные показатели.</w:t>
      </w:r>
    </w:p>
    <w:p>
      <w:pPr>
        <w:pStyle w:val="Style21"/>
        <w:rPr/>
      </w:pPr>
      <w:r>
        <w:rPr/>
        <w:t>1.Увеличение количества детей и подростков в возрасте 7-18 лет, проживающих на территории г.о. Семеновский и  Нижегородской области получивших услуги отдыха, оздоровления в организациях отдыха и оздоровления детей в течение летнего периода до 480 человек к 2022году;</w:t>
      </w:r>
    </w:p>
    <w:p>
      <w:pPr>
        <w:pStyle w:val="Style21"/>
        <w:rPr/>
      </w:pPr>
      <w:r>
        <w:rPr/>
        <w:t>2.Сохранение количества детей и подростков в возрасте 7-18 лет, проживающих на территории г.о. Семеновский и Нижегородской области  получивших услуги отдыха, оздоровления и обучения в загородном лагере «Колос» в период летней оздоровительной кампании на уровне 360 человек до 2021 года;</w:t>
      </w:r>
    </w:p>
    <w:p>
      <w:pPr>
        <w:pStyle w:val="Style21"/>
        <w:rPr/>
      </w:pPr>
      <w:r>
        <w:rPr/>
        <w:t>3.Увеличение количества детей и подростков, повторно получивших услуги отдыха, оздоровления и обучения в загородном лагере «Колос».</w:t>
      </w:r>
    </w:p>
    <w:p>
      <w:pPr>
        <w:pStyle w:val="Style21"/>
        <w:rPr/>
      </w:pPr>
      <w:r>
        <w:rPr/>
        <w:t>   </w:t>
      </w:r>
      <w:r>
        <w:rPr/>
        <w:t>Методы отслеживания результативности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Отслеживание и анализ результативности обучения не реже двух раз в смену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Наблюдение за проявлением умений при выполнении заданий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Анализ творческих работ детей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Массовость участия в проектной деятельности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Наличие высокой познавательной мотивации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Удовлетворенность детей и родителей учебно-воспитательным процессом.</w:t>
      </w:r>
    </w:p>
    <w:p>
      <w:pPr>
        <w:pStyle w:val="Style21"/>
        <w:jc w:val="center"/>
        <w:rPr>
          <w:u w:val="single"/>
        </w:rPr>
      </w:pPr>
      <w:ins w:id="441" w:author="Елена Никитинская" w:date="2019-12-17T22:39:00Z">
        <w:r>
          <w:rPr>
            <w:u w:val="single"/>
          </w:rPr>
          <w:t>Предполагаемые сценарии развития в прогнозируемой перспективе</w:t>
        </w:r>
      </w:ins>
      <w:del w:id="442" w:author="Елена Никитинская" w:date="2019-12-17T22:40:00Z">
        <w:r>
          <w:rPr>
            <w:u w:val="single"/>
          </w:rPr>
          <w:delText>ПРЕДПОЛАГАЕМЫЕ СЦЕНАРИИ РАЗВИТИЯ В ПРОГНОЗИРУЕМОЙ ПЕРСПЕКТИВЕ</w:delText>
        </w:r>
      </w:del>
    </w:p>
    <w:p>
      <w:pPr>
        <w:pStyle w:val="Style21"/>
        <w:jc w:val="both"/>
        <w:rPr/>
      </w:pPr>
      <w:ins w:id="443" w:author="Елена Никитинская" w:date="2019-12-17T20:49:00Z">
        <w:r>
          <w:rPr/>
          <w:t xml:space="preserve">             </w:t>
        </w:r>
      </w:ins>
      <w:r>
        <w:rPr/>
        <w:t>Программа развития носит вероятностный характер</w:t>
      </w:r>
      <w:del w:id="444" w:author="Елена Никитинская" w:date="2019-12-17T22:40:00Z">
        <w:r>
          <w:rPr/>
          <w:delText xml:space="preserve"> </w:delText>
        </w:r>
      </w:del>
      <w:r>
        <w:rPr/>
        <w:t>, и степень ее реализации может быть различной в зависимости от экономических и правовых условий функционирования системы дополнительного образования детей в целом и учреждения в частности.</w:t>
      </w:r>
    </w:p>
    <w:p>
      <w:pPr>
        <w:pStyle w:val="Style21"/>
        <w:spacing w:before="0" w:after="0"/>
        <w:jc w:val="both"/>
        <w:rPr>
          <w:del w:id="446" w:author="Елена Никитинская" w:date="2019-12-17T23:17:00Z"/>
        </w:rPr>
      </w:pPr>
      <w:ins w:id="445" w:author="Елена Никитинская" w:date="2019-12-17T20:49:00Z">
        <w:r>
          <w:rPr/>
          <w:t xml:space="preserve">              </w:t>
        </w:r>
      </w:ins>
      <w:r>
        <w:rPr/>
        <w:t xml:space="preserve">С учетом выше изложенного, на период с 2020 по 2024 год развитие Центра возможно по двум сценариям: инерционному и инновационному. Инерционный сценарий ориентируется на использование уже имеющихся ресурсов: материально-технической базы, кадрового состава, сложившегося образовательного пространства. Инновационный сценарий нацелен на активное использование не только названных ресурсов, но и инновационного потенциала учреждения, который позволит обеспечить конкурентные преимущества и качество образовательного процесса. </w:t>
      </w:r>
    </w:p>
    <w:p>
      <w:pPr>
        <w:pStyle w:val="Style21"/>
        <w:spacing w:before="0" w:after="0"/>
        <w:jc w:val="both"/>
        <w:rPr>
          <w:ins w:id="448" w:author="Елена Никитинская" w:date="2019-12-17T23:17:00Z"/>
        </w:rPr>
      </w:pPr>
      <w:ins w:id="447" w:author="Елена Никитинская" w:date="2019-12-17T23:17:00Z">
        <w:r>
          <w:rPr/>
        </w:r>
      </w:ins>
    </w:p>
    <w:p>
      <w:pPr>
        <w:pStyle w:val="Style21"/>
        <w:spacing w:before="0" w:after="0"/>
        <w:jc w:val="both"/>
        <w:rPr>
          <w:del w:id="451" w:author="Елена Никитинская" w:date="2019-12-17T20:49:00Z"/>
        </w:rPr>
      </w:pPr>
      <w:r>
        <w:rPr/>
        <w:t>Достижение стратегических целей, описанных в программе развития , возможно только при реализации инновационного сценария. Поэтому все действия администрации и педагогического коллектива будут направлены именно на реализацию этого целевого вариан</w:t>
      </w:r>
      <w:ins w:id="449" w:author="Елена Никитинская" w:date="2019-12-17T23:17:00Z">
        <w:r>
          <w:rPr/>
          <w:t>та</w:t>
        </w:r>
      </w:ins>
      <w:del w:id="450" w:author="Елена Никитинская" w:date="2019-12-17T20:49:00Z">
        <w:r>
          <w:rPr/>
          <w:delText>та.</w:delText>
        </w:r>
      </w:del>
    </w:p>
    <w:p>
      <w:pPr>
        <w:pStyle w:val="Style21"/>
        <w:spacing w:before="0" w:after="0"/>
        <w:jc w:val="both"/>
        <w:rPr>
          <w:del w:id="453" w:author="Елена Никитинская" w:date="2019-12-17T23:17:00Z"/>
        </w:rPr>
      </w:pPr>
      <w:del w:id="452" w:author="Елена Никитинская" w:date="2019-12-17T20:49:00Z">
        <w:r>
          <w:rPr/>
          <w:delText>SWOT-анализ</w:delText>
        </w:r>
      </w:del>
    </w:p>
    <w:p>
      <w:pPr>
        <w:pStyle w:val="Style21"/>
        <w:spacing w:before="0" w:after="0"/>
        <w:jc w:val="both"/>
        <w:rPr/>
      </w:pPr>
      <w:r>
        <w:rPr/>
      </w:r>
    </w:p>
    <w:tbl>
      <w:tblPr>
        <w:tblW w:w="94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92"/>
        <w:gridCol w:w="5283"/>
      </w:tblGrid>
      <w:tr>
        <w:trPr/>
        <w:tc>
          <w:tcPr>
            <w:tcW w:w="4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>Сильные стороны</w:t>
            </w:r>
          </w:p>
          <w:p>
            <w:pPr>
              <w:pStyle w:val="Style21"/>
              <w:rPr/>
            </w:pPr>
            <w:r>
              <w:rPr/>
              <w:t>(внутренние факторы)</w:t>
            </w:r>
          </w:p>
          <w:p>
            <w:pPr>
              <w:pStyle w:val="Style21"/>
              <w:rPr/>
            </w:pPr>
            <w:r>
              <w:rPr/>
              <w:t>Поддержка деятельности учреждения социальными партнерами</w:t>
            </w:r>
          </w:p>
          <w:p>
            <w:pPr>
              <w:pStyle w:val="Style21"/>
              <w:spacing w:before="280" w:after="0"/>
              <w:rPr/>
            </w:pPr>
            <w:r>
              <w:rPr/>
              <w:t>Высокий уровень досуговых программ</w:t>
            </w:r>
          </w:p>
        </w:tc>
        <w:tc>
          <w:tcPr>
            <w:tcW w:w="5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>Слабые стороны</w:t>
            </w:r>
          </w:p>
          <w:p>
            <w:pPr>
              <w:pStyle w:val="Style21"/>
              <w:rPr/>
            </w:pPr>
            <w:r>
              <w:rPr/>
              <w:t>(внутренние факторы)</w:t>
            </w:r>
          </w:p>
          <w:p>
            <w:pPr>
              <w:pStyle w:val="Style21"/>
              <w:rPr/>
            </w:pPr>
            <w:r>
              <w:rPr/>
              <w:t>Низкий уровень исходного физического, волевого, социально-личностного развития обучающихся</w:t>
            </w:r>
          </w:p>
          <w:p>
            <w:pPr>
              <w:pStyle w:val="Style21"/>
              <w:spacing w:before="280" w:after="0"/>
              <w:rPr/>
            </w:pPr>
            <w:r>
              <w:rPr/>
              <w:t>Временный педагогический коллектив</w:t>
            </w:r>
          </w:p>
        </w:tc>
      </w:tr>
      <w:tr>
        <w:trPr/>
        <w:tc>
          <w:tcPr>
            <w:tcW w:w="4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>Угрозы</w:t>
            </w:r>
          </w:p>
          <w:p>
            <w:pPr>
              <w:pStyle w:val="Style21"/>
              <w:rPr/>
            </w:pPr>
            <w:r>
              <w:rPr/>
              <w:t>(внешние факторы)</w:t>
            </w:r>
          </w:p>
          <w:p>
            <w:pPr>
              <w:pStyle w:val="Style21"/>
              <w:rPr/>
            </w:pPr>
            <w:r>
              <w:rPr/>
              <w:t>Увеличение объемов статистической и финансовой отчетности.</w:t>
            </w:r>
          </w:p>
          <w:p>
            <w:pPr>
              <w:pStyle w:val="Style21"/>
              <w:spacing w:before="280" w:after="0"/>
              <w:rPr/>
            </w:pPr>
            <w:r>
              <w:rPr/>
              <w:t>Сложность в прогнозировании доходов, получаемых от внебюджетной деятельности.</w:t>
            </w:r>
          </w:p>
        </w:tc>
        <w:tc>
          <w:tcPr>
            <w:tcW w:w="5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>Возможности</w:t>
            </w:r>
          </w:p>
          <w:p>
            <w:pPr>
              <w:pStyle w:val="Style21"/>
              <w:rPr/>
            </w:pPr>
            <w:r>
              <w:rPr/>
              <w:t>(внешние факторы)</w:t>
            </w:r>
          </w:p>
          <w:p>
            <w:pPr>
              <w:pStyle w:val="Style21"/>
              <w:rPr/>
            </w:pPr>
            <w:r>
              <w:rPr/>
              <w:t>Заинтересованность в государства в развитии системы дополнительного образования в рамках детского отдыха.</w:t>
            </w:r>
          </w:p>
          <w:p>
            <w:pPr>
              <w:pStyle w:val="Style21"/>
              <w:spacing w:before="280" w:after="0"/>
              <w:rPr/>
            </w:pPr>
            <w:r>
              <w:rPr/>
              <w:t>Внесение изменений в нормативно-правовую базу, определяющую функции и специфику загородных центров.</w:t>
            </w:r>
          </w:p>
        </w:tc>
      </w:tr>
    </w:tbl>
    <w:p>
      <w:pPr>
        <w:pStyle w:val="Normal"/>
        <w:rPr>
          <w:del w:id="455" w:author="Елена Никитинская" w:date="2019-12-17T23:17:00Z"/>
        </w:rPr>
      </w:pPr>
      <w:del w:id="454" w:author="Елена Никитинская" w:date="2019-12-17T23:17:00Z">
        <w:r>
          <w:rPr/>
        </w:r>
      </w:del>
    </w:p>
    <w:p>
      <w:pPr>
        <w:pStyle w:val="Normal"/>
        <w:rPr>
          <w:del w:id="457" w:author="Елена Никитинская" w:date="2019-12-17T23:17:00Z"/>
        </w:rPr>
      </w:pPr>
      <w:del w:id="456" w:author="Елена Никитинская" w:date="2019-12-17T23:37:00Z">
        <w:r>
          <w:rPr/>
          <w:delText>Примерная структура финансового состояния календарный год.</w:delText>
        </w:r>
      </w:del>
    </w:p>
    <w:p>
      <w:pPr>
        <w:pStyle w:val="Normal"/>
        <w:rPr/>
      </w:pPr>
      <w:r>
        <w:rPr/>
      </w:r>
    </w:p>
    <w:tbl>
      <w:tblPr>
        <w:tblW w:w="494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83"/>
        <w:gridCol w:w="1260"/>
      </w:tblGrid>
      <w:tr>
        <w:trPr/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del w:id="458" w:author="Елена Никитинская" w:date="2019-12-17T23:37:00Z">
              <w:r>
                <w:rPr/>
                <w:delText>№</w:delText>
              </w:r>
            </w:del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del w:id="459" w:author="Елена Никитинская" w:date="2019-12-17T23:37:00Z">
              <w:r>
                <w:rPr/>
                <w:delText>202</w:delText>
              </w:r>
            </w:del>
            <w:del w:id="460" w:author="Елена Никитинская" w:date="2019-12-17T23:14:00Z">
              <w:r>
                <w:rPr/>
                <w:delText>0</w:delText>
              </w:r>
            </w:del>
          </w:p>
        </w:tc>
      </w:tr>
      <w:tr>
        <w:trPr/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del w:id="461" w:author="Елена Никитинская" w:date="2019-12-17T23:37:00Z">
              <w:r>
                <w:rPr/>
                <w:delText>Общая сумма финансовых средств</w:delText>
              </w:r>
            </w:del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del w:id="462" w:author="Елена Никитинская" w:date="2019-12-17T23:37:00Z">
              <w:r>
                <w:rPr/>
                <w:delText>5232800,0</w:delText>
              </w:r>
            </w:del>
          </w:p>
        </w:tc>
      </w:tr>
      <w:tr>
        <w:trPr/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del w:id="463" w:author="Елена Никитинская" w:date="2019-12-17T23:37:00Z">
              <w:r>
                <w:rPr/>
                <w:delText>Бюджетные средства</w:delText>
              </w:r>
            </w:del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del w:id="464" w:author="Елена Никитинская" w:date="2019-12-17T23:37:00Z">
              <w:r>
                <w:rPr/>
                <w:delText>2057300,58</w:delText>
              </w:r>
            </w:del>
          </w:p>
        </w:tc>
      </w:tr>
      <w:tr>
        <w:trPr/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del w:id="465" w:author="Елена Никитинская" w:date="2019-12-17T23:37:00Z">
              <w:r>
                <w:rPr/>
                <w:delText>Целевые средства</w:delText>
              </w:r>
            </w:del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del w:id="466" w:author="Елена Никитинская" w:date="2019-12-17T23:37:00Z">
              <w:r>
                <w:rPr/>
                <w:delText>300000,0</w:delText>
              </w:r>
            </w:del>
          </w:p>
        </w:tc>
      </w:tr>
      <w:tr>
        <w:trPr/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del w:id="467" w:author="Елена Никитинская" w:date="2019-12-17T23:37:00Z">
              <w:r>
                <w:rPr/>
                <w:delText>Грантовые средства</w:delText>
              </w:r>
            </w:del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del w:id="468" w:author="Елена Никитинская" w:date="2019-12-17T23:37:00Z">
              <w:r>
                <w:rPr/>
                <w:delText>460000</w:delText>
              </w:r>
            </w:del>
          </w:p>
        </w:tc>
      </w:tr>
    </w:tbl>
    <w:p>
      <w:pPr>
        <w:pStyle w:val="Normal"/>
        <w:rPr>
          <w:del w:id="470" w:author="Елена Никитинская" w:date="2019-12-17T23:37:00Z"/>
        </w:rPr>
      </w:pPr>
      <w:del w:id="469" w:author="Елена Никитинская" w:date="2019-12-17T23:37:00Z">
        <w:r>
          <w:rPr/>
        </w:r>
      </w:del>
    </w:p>
    <w:p>
      <w:pPr>
        <w:pStyle w:val="Style21"/>
        <w:rPr>
          <w:del w:id="472" w:author="Елена Никитинская" w:date="2019-12-17T23:37:00Z"/>
        </w:rPr>
      </w:pPr>
      <w:del w:id="471" w:author="Елена Никитинская" w:date="2019-12-17T23:37:00Z">
        <w:r>
          <w:rPr/>
          <w:delText>Таким образом, инновационный сценарий развития учреждения возможен только при условии увеличения доли внебюджетных средств в общем финансировании.</w:delText>
        </w:r>
      </w:del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18:00Z</dcterms:created>
  <dc:creator>Елена Никитинская</dc:creator>
  <dc:description/>
  <cp:keywords/>
  <dc:language>en-US</dc:language>
  <cp:lastModifiedBy>Елена Никитинская</cp:lastModifiedBy>
  <cp:lastPrinted>2019-12-18T23:06:00Z</cp:lastPrinted>
  <dcterms:modified xsi:type="dcterms:W3CDTF">2019-12-18T20:25:00Z</dcterms:modified>
  <cp:revision>4</cp:revision>
  <dc:subject/>
  <dc:title>ПАСПОРТ ПРОГРАММЫ РАЗВИТИЯ</dc:title>
</cp:coreProperties>
</file>