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  </w:t>
      </w:r>
    </w:p>
    <w:p>
      <w:pPr>
        <w:pStyle w:val="Normal"/>
        <w:spacing w:lineRule="atLeast" w:line="240"/>
        <w:rPr>
          <w:rStyle w:val="Emphasis"/>
          <w:b/>
          <w:b/>
          <w:bCs/>
          <w:i w:val="false"/>
          <w:i w:val="false"/>
          <w:sz w:val="32"/>
        </w:rPr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  <w:t>ПРОГРАММА РАЗВИТИЯ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Муниципального бюджетного дошкольного 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</w:rPr>
        <w:t xml:space="preserve">образовательного учреждения 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</w:rPr>
        <w:t xml:space="preserve">Малозиновьевского детского сада «Ласточка»   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2"/>
          <w:szCs w:val="32"/>
        </w:rPr>
        <w:t>Разработана: Кузнецовой Е.С.</w:t>
      </w:r>
    </w:p>
    <w:p>
      <w:pPr>
        <w:pStyle w:val="Normal"/>
        <w:spacing w:lineRule="atLeas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г. Семенов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2017 год</w:t>
      </w:r>
    </w:p>
    <w:p>
      <w:pPr>
        <w:pStyle w:val="Style16"/>
        <w:jc w:val="center"/>
        <w:rPr/>
      </w:pPr>
      <w:r>
        <w:rPr>
          <w:rStyle w:val="Emphasis"/>
          <w:b/>
          <w:bCs/>
          <w:i w:val="false"/>
          <w:sz w:val="28"/>
        </w:rPr>
        <w:t>Содержание</w:t>
      </w:r>
    </w:p>
    <w:p>
      <w:pPr>
        <w:pStyle w:val="Style16"/>
        <w:jc w:val="both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spacing w:lineRule="auto" w:line="360"/>
        <w:jc w:val="both"/>
        <w:rPr>
          <w:rStyle w:val="Emphasis"/>
          <w:bCs/>
          <w:i w:val="false"/>
          <w:i w:val="false"/>
          <w:sz w:val="28"/>
        </w:rPr>
      </w:pPr>
      <w:r>
        <w:rPr>
          <w:rStyle w:val="Emphasis"/>
          <w:bCs/>
          <w:i w:val="false"/>
          <w:sz w:val="28"/>
        </w:rPr>
        <w:t>Паспорт программы развития………………………………………….…….…..3</w:t>
      </w:r>
    </w:p>
    <w:p>
      <w:pPr>
        <w:pStyle w:val="Style16"/>
        <w:spacing w:lineRule="auto" w:line="360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 xml:space="preserve"> </w:t>
      </w:r>
      <w:r>
        <w:rPr>
          <w:rStyle w:val="Emphasis"/>
          <w:bCs/>
          <w:i w:val="false"/>
          <w:sz w:val="28"/>
        </w:rPr>
        <w:t>Введение.</w:t>
      </w:r>
      <w:r>
        <w:rPr>
          <w:sz w:val="28"/>
        </w:rPr>
        <w:t>……………………………………………………………….…………5</w:t>
      </w:r>
    </w:p>
    <w:p>
      <w:pPr>
        <w:pStyle w:val="Style16"/>
        <w:spacing w:lineRule="auto" w:line="360"/>
        <w:jc w:val="both"/>
        <w:rPr/>
      </w:pPr>
      <w:r>
        <w:rPr>
          <w:sz w:val="28"/>
        </w:rPr>
        <w:t>1. Информационно-аналитическая справка об учреждении…………..……….7</w:t>
      </w:r>
      <w:r>
        <w:rPr>
          <w:bCs/>
          <w:iCs/>
          <w:sz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sz w:val="28"/>
        </w:rPr>
        <w:t>1.1 Информационная справка об учреждении………………………….…...…..7</w:t>
      </w:r>
      <w:r>
        <w:rPr>
          <w:rStyle w:val="Emphasis"/>
          <w:bCs/>
          <w:sz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b w:val="false"/>
          <w:sz w:val="28"/>
        </w:rPr>
        <w:t xml:space="preserve">1.2 Анализ проблемы, на решение которой направлена Программа…..…..….9 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b w:val="false"/>
          <w:sz w:val="28"/>
        </w:rPr>
        <w:t xml:space="preserve">2. Цели и задачи Программы развития………………………………….….…..17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жидаемые результаты реализации программы……………….……….…..18</w:t>
      </w:r>
    </w:p>
    <w:p>
      <w:pPr>
        <w:pStyle w:val="Style16"/>
        <w:spacing w:lineRule="auto" w:line="360"/>
        <w:jc w:val="both"/>
        <w:rPr/>
      </w:pPr>
      <w:r>
        <w:rPr>
          <w:sz w:val="28"/>
        </w:rPr>
        <w:t xml:space="preserve">4. План-график программных мер, действий, мероприятий, обеспечивающих развитие МБДОУ Малозиновьевского детского сада «Ласточка» (план реализации программы)……………………………………..……..……….….….…19 </w:t>
      </w:r>
    </w:p>
    <w:p>
      <w:pPr>
        <w:pStyle w:val="Style16"/>
        <w:spacing w:lineRule="auto" w:line="360"/>
        <w:jc w:val="both"/>
        <w:rPr>
          <w:bCs/>
          <w:iCs/>
          <w:sz w:val="28"/>
        </w:rPr>
      </w:pPr>
      <w:r>
        <w:rPr>
          <w:sz w:val="28"/>
        </w:rPr>
        <w:t>Заключение………………………………………………………………….……28</w:t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>
          <w:bCs/>
          <w:iCs/>
          <w:sz w:val="28"/>
        </w:rPr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i w:val="false"/>
          <w:i w:val="false"/>
          <w:sz w:val="28"/>
        </w:rPr>
      </w:pPr>
      <w:r>
        <w:rPr/>
      </w:r>
    </w:p>
    <w:p>
      <w:pPr>
        <w:pStyle w:val="Style16"/>
        <w:jc w:val="center"/>
        <w:rPr/>
      </w:pPr>
      <w:r>
        <w:rPr>
          <w:rStyle w:val="Emphasis"/>
          <w:b/>
          <w:bCs/>
          <w:i w:val="false"/>
          <w:sz w:val="28"/>
        </w:rPr>
        <w:t xml:space="preserve">Паспорт Программы развития  </w:t>
      </w:r>
    </w:p>
    <w:p>
      <w:pPr>
        <w:pStyle w:val="Style16"/>
        <w:jc w:val="center"/>
        <w:rPr/>
      </w:pPr>
      <w:r>
        <w:rPr>
          <w:rStyle w:val="Emphasis"/>
          <w:b/>
          <w:bCs/>
          <w:i/>
          <w:iCs/>
          <w:sz w:val="28"/>
        </w:rPr>
        <w:t>МБДОУ Малозиновьевского детского сада «Ласточка»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34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 w:before="0" w:after="0"/>
              <w:ind w:right="34" w:hanging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БДОУ Малозиновьевского детского сад «Ласточк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2018 – 2022 г.г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ание  дл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работк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азвити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contextualSpacing/>
              <w:jc w:val="both"/>
              <w:rPr/>
            </w:pPr>
            <w:r>
              <w:rPr>
                <w:sz w:val="28"/>
              </w:rPr>
              <w:t xml:space="preserve">Федеральный закон от 29 декабря 2012 года № 273-ФЗ «Об образовании» в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становление Главного государственного санитарного врача Российской Федерации от </w:t>
            </w:r>
            <w:r>
              <w:rPr>
                <w:bCs/>
                <w:sz w:val="28"/>
              </w:rPr>
              <w:t xml:space="preserve">15 мая 2013 г. № 26 г. </w:t>
            </w:r>
            <w:r>
              <w:rPr>
                <w:sz w:val="28"/>
              </w:rPr>
              <w:t xml:space="preserve">Москва «Об утверждении СанПиН 2.4.1.3049-13 «Санитарно-эпидемиологические требования к устройству, содержанию и организации режима работы в дошкольных образовательных организациях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Приказ Министерства образования и науки Российской федерации  от 17 октября 2013 г. № 1155 « Об утверждении федерального государственного образовательного стандарта дошкольного образовани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БДОУ Малозиновьевского детского сада «Ласточка»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Назначение программ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назначена для определения наиболее перспективных направлений деятельности МБДОУ на ближайшие 5 лет</w:t>
            </w:r>
          </w:p>
        </w:tc>
      </w:tr>
      <w:tr>
        <w:trPr>
          <w:trHeight w:val="2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jc w:val="both"/>
              <w:rPr/>
            </w:pPr>
            <w:r>
              <w:rPr>
                <w:sz w:val="28"/>
                <w:szCs w:val="28"/>
              </w:rPr>
              <w:t xml:space="preserve">Создание в детском саду условий развития ребенка, открывающих возможности для  его позитивной социализации, личностного развития, развития инициативы и творческих способностей на основе сотрудничества со взрослыми и сверстниками. </w:t>
            </w:r>
          </w:p>
        </w:tc>
      </w:tr>
      <w:tr>
        <w:trPr>
          <w:trHeight w:val="1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ть современную систему управления качеством образования МБДОУ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единое психолого-педагогическое пространство для развития и воспитания детей через формирование взаимодействия «Педагог – Ребенок – Родитель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Разработать единую линию преемственных связей между МБДОУ и школой; обеспечивающую эффективное поступательное развитие ребенка, его успешный переход на следующую ступень образования. </w:t>
            </w:r>
          </w:p>
        </w:tc>
      </w:tr>
      <w:tr>
        <w:trPr>
          <w:trHeight w:val="12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 xml:space="preserve">Финансовое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обеспечение 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субвен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76" w:before="0" w:after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муниципального бюдже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, благотворительност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зультат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24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системы управления качеством образования МБДОУ, через реализацию целевого проекта  «Управление качеством дошко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24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системы проектов в рамках приоритетных направлений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«Славься край родной Нижегородский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 «Вместе мы сила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а «Взаимодействие детского сада и школ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аксимального количества участников педагогического процесса (дети, родители, педагоги) к участию в конкурсном движении. Презентация портфолио творческих работ и достижений участников образовательного процес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>Эффективно работающий и привлекающий внимание имидж МБДОУ на рынке образовательных услу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76" w:before="0" w:after="0"/>
              <w:ind w:left="31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 реализация системы взаимовыгодного социального партнерства.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временное образование находится на новом этапе развития – идёт его модернизация. Этому способствуют как социальные, так и экономические перемены, происходящие в обществе. </w:t>
      </w:r>
      <w:r>
        <w:rPr>
          <w:color w:val="000000"/>
          <w:sz w:val="28"/>
          <w:szCs w:val="28"/>
        </w:rPr>
        <w:t xml:space="preserve">Проблема качества дошкольного образования в последние годы приобрела актуальный характер. В общегосударственном плане новое качество образования – это его соответствие современным жизненным потребностям развития страны. Очевидно, что сегодня в </w:t>
      </w:r>
      <w:r>
        <w:rPr>
          <w:sz w:val="28"/>
          <w:szCs w:val="28"/>
        </w:rPr>
        <w:t>условиях современного  образования каждое дошкольное учреждение должно, поддерживать свою</w:t>
      </w:r>
      <w:r>
        <w:rPr>
          <w:color w:val="000000"/>
          <w:sz w:val="28"/>
          <w:szCs w:val="28"/>
        </w:rPr>
        <w:t xml:space="preserve"> конкурентоспособность, занимая, таким образом, свою индивидуальную нишу в общем образовательном пространстве. </w:t>
      </w:r>
      <w:r>
        <w:rPr>
          <w:sz w:val="28"/>
          <w:szCs w:val="28"/>
        </w:rPr>
        <w:t>Такие качества как формирование креативных и социальных компетентностей, готовности к переобучению  востребованы целыми творческими коллективами, которые постоянно совершенствуют свое профессиональное</w:t>
      </w:r>
      <w:r>
        <w:rPr>
          <w:color w:val="000000"/>
          <w:sz w:val="28"/>
          <w:szCs w:val="28"/>
        </w:rPr>
        <w:t xml:space="preserve"> мастерство, проявляя инициативность, способность творчески мыслить и находить нестандартные решения, доказывая, таким образом, свою, необходим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Реализация основных направлений развития системы дошкольного образования невозможна без ключевых общесистемных изменений в дошкольном учреждении. </w:t>
      </w:r>
      <w:r>
        <w:rPr>
          <w:color w:val="000000"/>
          <w:sz w:val="28"/>
          <w:szCs w:val="28"/>
        </w:rPr>
        <w:t xml:space="preserve">Содержание образования сегодня направлено не только на приобретение знаний воспитанниками, но и на развитие личности, где ребёнок выступает как субъект разнообразных видов детской деятельности в условиях самореализации в окружающем мире, развитие его познавательных и созидательных способностей. </w:t>
      </w:r>
      <w:r>
        <w:rPr>
          <w:sz w:val="28"/>
          <w:szCs w:val="28"/>
        </w:rPr>
        <w:t>Ориентация на ребёнка и его потребности, создание в дошкольном учреждении условий, обеспечивающих гармоническое развитие личности каждого ребёнка и сотрудника, мотивация на эффективную деятельность – такова суть педагогического процесса на дифференцированной основе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разработки данной программы обусловлена не только рядом причин указанных выше. Становится объективным появление новой модели ДОУ, пересмотр управления системой образования, в воспитательно-образовательном процессе, в научно-методической, опытно-экспериментальной деятельности учре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работка содержания работы дошкольного образовательного учреждения потребовала по-новому подойти к его отбору с учётом природно-климатических, экологических, экономических, социальных, культурно-ценностных особенностей деревни, в которой живут дети. Изменения, происходящие в содержании начального образования, поставили нас перед необходимостью пересмотра содержания  работы, поиска новых путей и условий развития ребёнка, </w:t>
      </w:r>
      <w:r>
        <w:rPr>
          <w:color w:val="000000"/>
          <w:sz w:val="28"/>
          <w:szCs w:val="28"/>
        </w:rPr>
        <w:t>внедрения педагогических технологий, создавая возможность для профессионального творчества и инновационных процессов в повышении качества дошко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разработки данной программы обусловлена не только рядом причин указанных выше. Становится объективным появление новой модели ДОУ, пересмотр управления системой образования, в воспитательно-образовательном процессе, в научно-методической, опытно-экспериментальной деятельности учрежд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развития была спроектирована исходя из конкретного анализа исходного состояния детского сада, территориальной специфики (возможности внешнего окружения детского сада), специфики контингента детей, потребности родителей воспитанни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формационно-аналитическая справка об учреждении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spacing w:lineRule="auto" w:line="36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нформационная справка об учреждении</w:t>
      </w:r>
    </w:p>
    <w:p>
      <w:pPr>
        <w:pStyle w:val="Normal"/>
        <w:shd w:fill="FFFFFF" w:val="clear"/>
        <w:tabs>
          <w:tab w:val="clear" w:pos="708"/>
          <w:tab w:val="left" w:pos="1767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Малозиновьевский детский сад «Ласточка» начал свою работу в 1975 году в новом типовом здании.</w:t>
      </w:r>
    </w:p>
    <w:p>
      <w:pPr>
        <w:pStyle w:val="Normal"/>
        <w:shd w:fill="FFFFFF" w:val="clear"/>
        <w:tabs>
          <w:tab w:val="clear" w:pos="708"/>
          <w:tab w:val="left" w:pos="1767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дание детского сада типовое, одноэтажное, отвечает всем санитарным требованиям. Участок озеле</w:t>
        <w:softHyphen/>
        <w:t>нен, оснащен прогулочными верандами.</w:t>
      </w:r>
    </w:p>
    <w:p>
      <w:pPr>
        <w:pStyle w:val="Normal"/>
        <w:shd w:fill="FFFFFF" w:val="clear"/>
        <w:tabs>
          <w:tab w:val="clear" w:pos="708"/>
          <w:tab w:val="left" w:pos="1767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3 года  к  деткому саду присоеденили  структурное подразделение с разновозрастной группой от полутора до семи лет.</w:t>
      </w:r>
    </w:p>
    <w:p>
      <w:pPr>
        <w:pStyle w:val="Normal"/>
        <w:shd w:fill="FFFFFF" w:val="clear"/>
        <w:tabs>
          <w:tab w:val="clear" w:pos="708"/>
          <w:tab w:val="left" w:pos="17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ой деятельности ДОУ является ряд основополагающих нормативных документов Российской Федерации: (обозначены в паспорте программы). Коллектив ДОУ строит свою деятельность  в соответствии с Уставом ДОУ и основной образовательной программой дошкольного образования МБДОУ Малозиновьевского детского сада «Ласточка».  </w:t>
      </w:r>
    </w:p>
    <w:p>
      <w:pPr>
        <w:pStyle w:val="Normal"/>
        <w:shd w:fill="FFFFFF" w:val="clear"/>
        <w:tabs>
          <w:tab w:val="clear" w:pos="708"/>
          <w:tab w:val="left" w:pos="17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ериально-технические условия детского сада отвечают требованиям современного дошкольного образования, однако необходимо продолжать работу по укреплению материальной базы ДОУ, обогащению развивающей предметно-пространственной среды, созданию условий для воспитательно-образовательной работы и проведения оздоровительных мероприятий с детьми. Учреждение постоянно работает над укреплением материально-технической базы. Большая работа проведена по благоустройству территории детского сада. Обновлена и пополнена развивающая предметно–пространственная  среда в группах.</w:t>
      </w:r>
    </w:p>
    <w:p>
      <w:pPr>
        <w:pStyle w:val="Normal"/>
        <w:shd w:fill="FFFFFF" w:val="clear"/>
        <w:tabs>
          <w:tab w:val="clear" w:pos="708"/>
          <w:tab w:val="left" w:pos="1767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развития детей в детском саду имеется достаточный набор помещений, позволяющих развиваться познавательно, эстетически, нравственно и физически. Это: музыкальный зал, методический кабинет, медицинский кабинет, и ряд служебных помещений. Идет целенаправленная работа по созданию обогащенной предметно-пространственной среды в групповых комнатах.</w:t>
      </w:r>
    </w:p>
    <w:p>
      <w:pPr>
        <w:pStyle w:val="TextBody"/>
        <w:widowControl w:val="false"/>
        <w:tabs>
          <w:tab w:val="clear" w:pos="708"/>
          <w:tab w:val="left" w:pos="1767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учение и воспитание дошкольников от полутора до семи лет осуществляется педагогами по принципу развивающего обучения в совместных играх и ООД, в разнообразном общении детей между собой, в содержательных контактах с педагогами. Сотворчество и содружество педагога и ребенка являются неотъемлемой частью всего процесса воспитания и обучения в ДОУ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учреждении функционирует 4 группы.   Проектная наполняемость учреждения- 67 человек, фактическая - 5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Штатным расписанием предусмотрено 23 единицы работников учреждения, из них 6,2 педагогические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ровень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 специаль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учаются в ВУЗ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6 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 среднее специ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таж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%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Style16"/>
        <w:numPr>
          <w:ilvl w:val="1"/>
          <w:numId w:val="6"/>
        </w:numPr>
        <w:spacing w:lineRule="auto" w:line="360" w:before="280" w:after="280"/>
        <w:ind w:left="1134" w:hanging="375"/>
        <w:jc w:val="center"/>
        <w:rPr>
          <w:i/>
          <w:i/>
          <w:sz w:val="28"/>
        </w:rPr>
      </w:pPr>
      <w:r>
        <w:rPr>
          <w:rStyle w:val="StrongEmphasis"/>
          <w:i/>
          <w:sz w:val="28"/>
        </w:rPr>
        <w:t xml:space="preserve"> </w:t>
      </w:r>
      <w:r>
        <w:rPr>
          <w:rStyle w:val="StrongEmphasis"/>
          <w:i/>
          <w:sz w:val="28"/>
        </w:rPr>
        <w:t>Анализ проблемы, на решение которой направлена Программа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о и общество предъявляют образовательный заказ  системе дошкольного образования в соответствии с приоритетными направлениями модер6низации российского образования. Государство влияет на определение целей и направлений стратегического развития системы образования в целом. Сущность государственного заказа выражается в федеральных законах. Основные ожидания в отношении результатов образования выражены в Концепции модернизации образования и, по сути, обозначают основные цели его функционирования. Развивающемуся обществу нужны современно образованные, нравственные, предприимчивые люди, которые могут самостоятельно принимать решения в ситуации выбора, прогнозируя их возможные последствия, способные к сотрудничеству, отличающиеся мобильностью, конструктивностью, готовые к межкультурному взаимодействию, обладающие чувством ответственности за судьбу страны, за ее процветание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м заказчиком в отношении системы образования является общество, поэтому содержание социального заказа со стороны субъектов внешних по отношению к системе образования (работодатели, общественные организации) в значительной степени совпадают. Это потребность в самостоятельных, активных, ответственных людях, которые умеют учиться самостоя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циальный заказ со стороны субъектов образовательного процесса (педагогов школы и детского сада) – это формирование знаний, а развитие интересов и способностей воспитанников выглядит как необходимое условие для достижения «знаниевого» результата.</w:t>
      </w:r>
    </w:p>
    <w:p>
      <w:pPr>
        <w:pStyle w:val="Style101"/>
        <w:widowControl/>
        <w:spacing w:lineRule="auto" w:line="360"/>
        <w:ind w:firstLine="708"/>
        <w:rPr/>
      </w:pPr>
      <w:r>
        <w:rPr>
          <w:rStyle w:val="FontStyle25"/>
          <w:sz w:val="28"/>
          <w:szCs w:val="28"/>
        </w:rPr>
        <w:t xml:space="preserve">С позиции родителей важнейшей задачей дошкольных образовательных учреждений является формирование системных знаний, обеспечивающих готовность ребенка к школе. Значительная часть родителей считает первоочередной задачей также развитие определенных личностных качеств, сохранение и укрепление здоровья ребенка. </w:t>
      </w:r>
    </w:p>
    <w:p>
      <w:pPr>
        <w:pStyle w:val="Style101"/>
        <w:widowControl/>
        <w:spacing w:lineRule="auto" w:line="360"/>
        <w:ind w:firstLine="708"/>
        <w:rPr>
          <w:rStyle w:val="FontStyle2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8"/>
        <w:jc w:val="center"/>
        <w:rPr/>
      </w:pPr>
      <w:r>
        <w:rPr>
          <w:rStyle w:val="FontStyle23"/>
          <w:b w:val="false"/>
          <w:i/>
          <w:sz w:val="28"/>
          <w:szCs w:val="28"/>
        </w:rPr>
        <w:t xml:space="preserve">Аспекты государственного и социального заказа </w:t>
      </w:r>
    </w:p>
    <w:p>
      <w:pPr>
        <w:pStyle w:val="Style101"/>
        <w:widowControl/>
        <w:spacing w:lineRule="auto" w:line="360"/>
        <w:ind w:firstLine="708"/>
        <w:jc w:val="center"/>
        <w:rPr>
          <w:rStyle w:val="FontStyle23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23"/>
          <w:b w:val="false"/>
          <w:i/>
          <w:sz w:val="28"/>
          <w:szCs w:val="28"/>
        </w:rPr>
        <w:t>по отношени к деткому саду</w:t>
      </w:r>
    </w:p>
    <w:p>
      <w:pPr>
        <w:pStyle w:val="Style141"/>
        <w:widowControl/>
        <w:spacing w:lineRule="exact" w:line="240"/>
        <w:ind w:right="2741" w:hanging="0"/>
        <w:jc w:val="left"/>
        <w:rPr>
          <w:rStyle w:val="FontStyle23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240"/>
        <w:ind w:left="312" w:right="2741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1847850" cy="1162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й за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базовой культуры личности дошк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ый за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базовой культуры личности дошк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40640</wp:posOffset>
                </wp:positionV>
                <wp:extent cx="2190750" cy="1188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88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ый за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ллектуально развитый, духовно богатый, активный и физически здоровый 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3.55pt;mso-wrap-distance-left:9.05pt;mso-wrap-distance-right:9.05pt;mso-wrap-distance-top:0pt;mso-wrap-distance-bottom:0pt;margin-top:3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ый за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ллектуально развитый, духовно богатый, активный и физически здоровый 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widowControl/>
        <w:spacing w:lineRule="exact" w:line="240"/>
        <w:ind w:left="312" w:right="27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197" w:before="149" w:after="0"/>
        <w:ind w:left="312" w:right="2741" w:hanging="0"/>
        <w:rPr>
          <w:rStyle w:val="FontStyle23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504950" cy="845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БД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лозиновьевский детский с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асточ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6.5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БДО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лозиновьевский детский са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асточ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widowControl/>
        <w:spacing w:lineRule="exact" w:line="197" w:before="149" w:after="0"/>
        <w:ind w:left="312" w:right="2741" w:hanging="0"/>
        <w:rPr>
          <w:rStyle w:val="FontStyle25"/>
          <w:b/>
          <w:b/>
          <w:bCs/>
          <w:sz w:val="28"/>
          <w:szCs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9.7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457200" cy="228600"/>
                <wp:effectExtent l="6985" t="12065" r="57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8pt;margin-top:9.7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Государственно-общественный заказ можно представить в виде спектра основных требований</w:t>
      </w:r>
      <w:r>
        <w:rPr>
          <w:bCs/>
          <w:sz w:val="28"/>
          <w:szCs w:val="28"/>
        </w:rPr>
        <w:t xml:space="preserve"> к проектированию образовательного пространства МБДОУ Малозиновьевского детского сада «Ласточка»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Для кого будет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организован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образовательное пространство?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ля детей до 7 лет с разными стартовыми возможностя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то будет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осуществля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образовательный процесс?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етентные и прогрессивные специалисты с устойчивым личностно-ориентированным мировоззрением, способные профессионально осмыслить проблемную ситуацию, найти и осуществить способы ее разрешения через исследовательскую, рефлексивную, проектировочную, организационную, коммуникативную деятельнос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 что будет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аправлен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образовательный процесс?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овышение качества образования через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храну и укрепление физического, соматического и психического здоровья детей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их благополучия; обеспечение готовности выпускника ДОУ к вхождению в школьную жизнь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ребенка как субъекта отношений с собой, с людьми и с миро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уждение и поддержку детских инициатив во всех видах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обучение навыкам общения и сотрудничеств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ание оптимистической самооценки и уверенности в себ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расширение опыта самостоятельных выборов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формирование познавательного интереса у ребен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сохранение и поддержку индивидуальности каждого ребен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Какова будет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щность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разовательного процесса?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ойдет замена ценностей обучения на ценности развития ребенка, сохранения и укрепления его здоровь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разовательный процесс будет построен по принципу возрастной сообразности и психологической адекват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новной формой организации образовательного пространства будет личностно-ориентированное взаимодействие педагога с ребенком, педагогика сотрудничества и развит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 каких условиях будет осуществляться образовательный процесс?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условиях психолого-медико-педагогического сопровождения при систематическом отслеживании динамики развития и состояния здоровья каждого ребенка.</w:t>
            </w:r>
          </w:p>
        </w:tc>
      </w:tr>
    </w:tbl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6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Анализ работы МБДОУ Малозиновьевского детского сада «Ласточка» с учетом его специфики и необходимости обновления содержания в соответствии с основными направлениями модернизации дошкольного образования позволяет отметить положительные результаты, особенности и одновременно обозначить ряд проблем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96"/>
        <w:gridCol w:w="2423"/>
        <w:gridCol w:w="2420"/>
        <w:gridCol w:w="2704"/>
        <w:gridCol w:w="2471"/>
      </w:tblGrid>
      <w:tr>
        <w:trPr>
          <w:trHeight w:val="6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Группы требований обобщенного заказа к будущей модел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Фактические результаты, фиксируемые на 2014-2015 уч. го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Формулируемые проблемы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Причины возникновения проблемы</w:t>
            </w:r>
          </w:p>
        </w:tc>
      </w:tr>
      <w:tr>
        <w:trPr>
          <w:trHeight w:val="622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Положительные достижения ДО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Зоны «болевых» точе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Как недостаток внутренних условий организ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Как недостаток внешних по отношению к ДОУ условий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ля кого будет организовано образовательное пространство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е ряда лет педагогический коллектив ведет поиск наиболее эффективных форм организации образовательного пространства для детей от 3 до 7 лет с разными стартовыми и потенциальными возможностями и способностями. Анализ социального  статуса семей и образовательного заказа родителей позволяет сделать вывод о том, что 78% родителей имеют  мотивацию на получение ребенком повышенного уровня образования, удовлетворены качеством образовательного процесса ДО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Отмечается недостаточный уровень готовности детей к поступлению в ДОУ. Часто родители не владеют информацией о направленности образовательных программ, о психолого-физиологических особенностях развития детей.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отиворечие между современным обобщенным заказом системе дошкольного образования и организацией образовательного пространства ДОУ, уровнем взаимодействия субъектов образовательного процесс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Низкий уровень информационной и маркетинговой деятельности ДОУ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 Маловариативное использование форм взаимодействия с населением, семьями дошкольников, социальными институтами город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3. Низкий уровень активности участия семей ребенка в реализации задач ДОУ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1.Высокая занятость родителей на производстве и как следствие мало времени уделяется воспитанию ребёнка в семье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highlight w:val="red"/>
              </w:rPr>
            </w:pPr>
            <w:r>
              <w:rPr>
                <w:rStyle w:val="StrongEmphasis"/>
                <w:b w:val="false"/>
              </w:rPr>
              <w:t>2.Родители не придают должного значения дошкольному воспитанию, не понимают важность этого возраста в процессе становления личности ребёнка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Кто будет осуществлять образовательный процесс?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Результаты аттестации педагогических кадров детского сада говорят о росте профессиональ</w:t>
              <w:softHyphen/>
              <w:t>ного мастерства педа</w:t>
              <w:softHyphen/>
              <w:t xml:space="preserve">гогов. </w:t>
            </w:r>
          </w:p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Педагоги владеют большим объемом знаний в определенном виде деятельности, ориен</w:t>
              <w:softHyphen/>
              <w:t>тированы на успешную деятельность. Для большинства характерны такие качества, как ответственность, испол</w:t>
              <w:softHyphen/>
              <w:t>нительность, мобильность, заинтере</w:t>
              <w:softHyphen/>
              <w:t>сованность в резуль</w:t>
              <w:softHyphen/>
              <w:t>татах дела.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 xml:space="preserve">Однако, по результатам опроса, от 20 до 35% педагогов не повторили бы свой профессиональный выбор, не испытывают удовлетворенности от уровня квалификации, взаимодействия с родителями. Анализ результатов диагностики педагогов ДОУ говорит: 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- о неполном или поверхностном представлении педагогов о логике непрерывного образования, о приоритетных направлениях модернизации системы дошкольного образования;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-  о недостаточно развитой способности и готовности организовывать свою деятельность ориентируясь на ожидаемый результат ;</w:t>
            </w:r>
          </w:p>
          <w:p>
            <w:pPr>
              <w:pStyle w:val="Style19"/>
              <w:widowControl/>
              <w:spacing w:lineRule="exact" w:line="240"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- о недостаточной заинтересованности педагогов в результатах труд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1. Проблема подготовленности педагогических кадров: несоответствие между потребностью детского сада в компе</w:t>
              <w:softHyphen/>
              <w:t>тентных, мобильных педагогических кадрах,</w:t>
            </w:r>
          </w:p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моделирующих новое разви</w:t>
              <w:softHyphen/>
              <w:t>вающее образовательное пространство в ДОУ, и уровнем педагоги</w:t>
              <w:softHyphen/>
              <w:t>ческой</w:t>
            </w:r>
          </w:p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компетентности сотрудников.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/>
              <w:t>Необходимость подготовки педагогического коллектива к работе в условиях внедрения ФГОС: несоответствие между необходимостью внедрения ФГОС и уровнем готовности педагогов ДОУ.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1 .Несостоятельность существующей методи</w:t>
              <w:softHyphen/>
              <w:t>ческой работы в детском саду. Критерием педаго</w:t>
              <w:softHyphen/>
              <w:t>гического мастерства специалиста детского сада является исключи</w:t>
              <w:softHyphen/>
              <w:t>тельно его профессио</w:t>
              <w:softHyphen/>
              <w:t xml:space="preserve">нальная работа. 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2. Отсутствие системности и направленности обучения педагогических кадров ДОУ</w:t>
            </w:r>
          </w:p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3.Низкий уровень рефлексивного типа управления образовательным процессом.</w:t>
            </w:r>
          </w:p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4. Отсутствие целевого управления достижением прогнозируемого результата, недостаточная его технологизированность.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8"/>
              </w:numPr>
              <w:tabs>
                <w:tab w:val="clear" w:pos="708"/>
                <w:tab w:val="left" w:pos="221" w:leader="none"/>
              </w:tabs>
              <w:spacing w:lineRule="exact" w:line="240" w:before="5" w:after="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Смена акцентов в содержании деятель</w:t>
              <w:softHyphen/>
              <w:t>ности образовательных учреждений: от форми</w:t>
              <w:softHyphen/>
              <w:t>рования личности с заданными свойствами и качествами - к уни</w:t>
              <w:softHyphen/>
              <w:t>кальной, неповтори</w:t>
              <w:softHyphen/>
              <w:t xml:space="preserve">мой, образованной личности, способной решать проблемы в различных сферах и видах деятельности. </w:t>
            </w:r>
          </w:p>
          <w:p>
            <w:pPr>
              <w:pStyle w:val="Style51"/>
              <w:widowControl/>
              <w:numPr>
                <w:ilvl w:val="0"/>
                <w:numId w:val="8"/>
              </w:numPr>
              <w:tabs>
                <w:tab w:val="clear" w:pos="708"/>
                <w:tab w:val="left" w:pos="221" w:leader="none"/>
              </w:tabs>
              <w:spacing w:lineRule="exact" w:line="240" w:before="5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Укоренение в массо</w:t>
              <w:softHyphen/>
              <w:t>вой практике пред</w:t>
              <w:softHyphen/>
              <w:t xml:space="preserve">ставления, согласно которому любой хороший специалист — хороший педагог. 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3.Подготовка педагогических кадров в системе профессионального образования осуществляется по традиционной модели обучения.</w:t>
            </w:r>
          </w:p>
          <w:p>
            <w:pPr>
              <w:pStyle w:val="Style19"/>
              <w:widowControl/>
              <w:spacing w:lineRule="exact" w:line="24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4. Недостаточность инновационных программ и опыта обучения педагогов управленческо-педагогической деятельности в образовательной модели личностно-ориентированного типа.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На что будет</w:t>
            </w:r>
          </w:p>
          <w:p>
            <w:pPr>
              <w:pStyle w:val="Style111"/>
              <w:widowControl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направлено проектирование нового образовательного пространства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и какова</w:t>
            </w:r>
          </w:p>
          <w:p>
            <w:pPr>
              <w:pStyle w:val="Style111"/>
              <w:widowControl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будет его сущность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 w:before="10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 xml:space="preserve">Образовательный процесс в дошкольном учреждении направлен на всестороннее гармоничное развитие детей и базируется на грамотном комплексировании основной образовательной программы </w:t>
            </w:r>
          </w:p>
          <w:p>
            <w:pPr>
              <w:pStyle w:val="Style19"/>
              <w:widowControl/>
              <w:spacing w:lineRule="exact" w:line="240" w:before="10" w:after="0"/>
              <w:rPr/>
            </w:pPr>
            <w:r>
              <w:rPr/>
              <w:t>Результатом осуществления воспитательно-образовательного процесса явилась качественная подготовка детей к обучению в школе - 97,5%.. По результатам индивидуальных бесед с родителями и учителями школ выпускники ДОУ хорошо осваивали программу; уровень их подготовки соответствовал требованиям, предъявляемым к дошкольникам, подготовка детей к школе оценивалась учителями как хорошая, родители воспитанников удовлетворены уровнем подготовки детей к школе.</w:t>
            </w:r>
          </w:p>
          <w:p>
            <w:pPr>
              <w:pStyle w:val="Style19"/>
              <w:widowControl/>
              <w:spacing w:lineRule="exact" w:line="240" w:before="1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 w:before="14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Хотя положение дел с состоянием познаватель</w:t>
              <w:softHyphen/>
              <w:t>ной сферы воспитан</w:t>
              <w:softHyphen/>
              <w:t>ников в детском саду можно считать довольно благополучным, однако у  8,3%  низкий уровень сформированности нравственных норм и правил поведения, у детей не формируется потребность в саморазвитии и умение по собственной инициативе получать знания из различных источников.  Это, не</w:t>
              <w:softHyphen/>
              <w:t xml:space="preserve">сомненно, осложняет обучаемость ребенка к школе, адаптацию ребёнка в новом детском коллективе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1. Проблема эффективности образовательного процесса: несоответ</w:t>
              <w:softHyphen/>
              <w:t>ствие между необходи</w:t>
              <w:softHyphen/>
              <w:t>мостью обеспечения высокого качества образования и содержанием образовательного процесса, построением предметно-развивающей среды в соответствии с ФГОС.</w:t>
            </w:r>
          </w:p>
          <w:p>
            <w:pPr>
              <w:pStyle w:val="Style16"/>
              <w:spacing w:before="0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1. Несоответствие образовательной программы ДОУ современным требованиям и тенденциям развития дошкольного образования</w:t>
            </w:r>
          </w:p>
          <w:p>
            <w:pPr>
              <w:pStyle w:val="Style51"/>
              <w:widowControl/>
              <w:tabs>
                <w:tab w:val="clear" w:pos="708"/>
                <w:tab w:val="left" w:pos="221" w:leader="none"/>
              </w:tabs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2. Усредненный подход к развитию воспитан</w:t>
              <w:softHyphen/>
              <w:t xml:space="preserve">ников, не учитывающий  разнородность состава детей в возрастной группе по уровню развития, индивидуальным особенностям. </w:t>
            </w:r>
          </w:p>
          <w:p>
            <w:pPr>
              <w:pStyle w:val="Style51"/>
              <w:widowControl/>
              <w:tabs>
                <w:tab w:val="clear" w:pos="708"/>
                <w:tab w:val="left" w:pos="221" w:leader="none"/>
              </w:tabs>
              <w:spacing w:lineRule="exact" w:line="240"/>
              <w:rPr/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3. Недооценивание роли игры в развитии ребенка, излишняя регламентированность деятельности, контроли</w:t>
              <w:softHyphen/>
              <w:t>рование, оценивание поведения.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spacing w:lineRule="exact" w:line="240"/>
              <w:rPr>
                <w:rStyle w:val="StrongEmphasis"/>
                <w:b w:val="false"/>
                <w:b w:val="false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4.Низкий процент педа</w:t>
              <w:softHyphen/>
              <w:t>гогических кадров, владеющих новым содержанием образо</w:t>
              <w:softHyphen/>
              <w:t>вания, использующих эффективные техноло</w:t>
              <w:softHyphen/>
              <w:t>гии обучения и воспи</w:t>
              <w:softHyphen/>
              <w:t>т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1.Отсутствие единой стратегии развития дошкольного образования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 Отсутствие ясных ответов на базовые вопросы (чему, как, когда и кому учить?), неразработанность УМК в соответствии с ФГОС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3. Неопределенность в педагогической науке и практике приоритетов </w:t>
            </w:r>
            <w:r>
              <w:rPr>
                <w:rStyle w:val="FontStyle24"/>
                <w:b w:val="false"/>
                <w:i w:val="false"/>
                <w:sz w:val="24"/>
                <w:szCs w:val="24"/>
              </w:rPr>
              <w:t>в отборе содержания образовательного пространства и форм реализации образовательного процесса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FontStyle24"/>
                <w:b w:val="false"/>
                <w:i w:val="false"/>
                <w:sz w:val="24"/>
                <w:szCs w:val="24"/>
              </w:rPr>
              <w:t>4. Отсутствие комплекса диагностических валидных методик для отслеживания эффективности образовательного процесса в ДОУ в соответствии с ФГОС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каких условиях будет осуществляться образовательный процесс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 ДОУ созданы хорошие условия для развития детей, охраны и укрепления их здоровья. Широко используются современные образовательные технологии, профилактические и лечебно-оздоровительные мероприятия, разные виды развивающей работы. Разработаны и реализуются авторские образовательные программы  и проекты«Развитие социального интеллекта у детей старшего дошкольного возраста», </w:t>
            </w:r>
            <w:r>
              <w:rPr/>
              <w:t>«Славься край родной Нижегородский»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"/>
              <w:ind w:hanging="6"/>
              <w:rPr/>
            </w:pPr>
            <w:r>
              <w:rPr/>
              <w:t xml:space="preserve">Содержание предметно-развивающей среды соответствует программно-методическому обеспечению ДОУ.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аблюдается закрытость педагогов в своей деятельности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ДОУ отсутствуют экспериментально-проектные команды специалистов по созданию новых практик, повышающих эффективность образовательного процесса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Недостаточно осуществляется зонирование образовательного пространства с учетом интеграции образовательных областей, вариативности с ориентацией на поддержание интереса детей, на обеспечение «зоны ближайшего развития», на познавательную информативность сред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 Проблема формирования политики педагогического сообщества в ДОУ: противоречие между необходимостью создания условий для перехода к новому содержанию образования и отсутствием  экспериментальных педагогических  команд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2. Проблема создания учебно-материальной базы современного образовательного пространства: противоречие между необходимостью реализовать новое содержание и имеющимися в ДОУ условиям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 Недостаточная помощь и образовательная поддержка педагогов по организации новых проектов изменения совместной деятельности в жизни ДОУ, в котором все участники могли бы стимулировать изменения и реализовывать свои план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2. Слабая организация мотивационных условий и среды взаимодействия в детском саду.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 Отсутствие в ДОУ стратегического плана развития учебно-материальной базы образовательного процесс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 Недостаточное бюджетное финансирование обновления учебно-материальной базы образовательного процесс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2. Неразработанность требований к условиям реализации основной общеобразовательной программы дошкольного образовани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930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Style21"/>
        <w:widowControl/>
        <w:spacing w:lineRule="auto" w:line="360" w:before="5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FontStyle27"/>
          <w:sz w:val="28"/>
          <w:szCs w:val="28"/>
        </w:rPr>
        <w:t>Проблемно-ориентированный анализ деятельности МБДОУ Малозиновьевского детского сада «Ласточка» наглядно показал, что сложилась ситуация, которая условиями, средствами, методами обучения, воспитания недостаточно способствует развитию детей в соответствии с потенциальными возможностями учреждения (кадровыми, материально-техническими).</w:t>
      </w:r>
    </w:p>
    <w:p>
      <w:pPr>
        <w:pStyle w:val="Style17"/>
        <w:widowControl/>
        <w:spacing w:lineRule="auto" w:line="360"/>
        <w:ind w:firstLine="629"/>
        <w:jc w:val="both"/>
        <w:rPr/>
      </w:pPr>
      <w:r>
        <w:rPr>
          <w:rStyle w:val="FontStyle27"/>
          <w:sz w:val="28"/>
          <w:szCs w:val="28"/>
        </w:rPr>
        <w:t>Структурирование системы выделенных проблем и причин их возникновения помогла выделить основные проблемные блоки.</w:t>
      </w:r>
    </w:p>
    <w:p>
      <w:pPr>
        <w:pStyle w:val="Style121"/>
        <w:widowControl/>
        <w:numPr>
          <w:ilvl w:val="0"/>
          <w:numId w:val="13"/>
        </w:numPr>
        <w:spacing w:lineRule="auto" w:line="36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>блок проблем, связанных с содержанием образовательного процесса, используемыми технологиями обучения, организацией образовательного процесс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кадровых и мотивационных проблем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1066" w:leader="none"/>
        </w:tabs>
        <w:spacing w:lineRule="auto" w:line="36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>блок взаимодействия и преемственности дошкольной и школьной ступени образования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1066" w:leader="none"/>
        </w:tabs>
        <w:spacing w:lineRule="auto" w:line="36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  <w:lang w:eastAsia="en-US"/>
        </w:rPr>
        <w:t xml:space="preserve">блок   проблем,   </w:t>
      </w:r>
      <w:r>
        <w:rPr>
          <w:rStyle w:val="FontStyle29"/>
          <w:b w:val="false"/>
          <w:i w:val="false"/>
          <w:sz w:val="28"/>
          <w:szCs w:val="28"/>
        </w:rPr>
        <w:t>связанных с обновлением и эффективным использованием учебно-материальной базы образовательного процесса.</w:t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jc w:val="both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numPr>
          <w:ilvl w:val="1"/>
          <w:numId w:val="5"/>
        </w:numPr>
        <w:tabs>
          <w:tab w:val="clear" w:pos="708"/>
          <w:tab w:val="left" w:pos="1066" w:leader="none"/>
        </w:tabs>
        <w:spacing w:lineRule="auto" w:line="360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Цели и задачи Программы развития</w:t>
      </w:r>
    </w:p>
    <w:p>
      <w:pPr>
        <w:pStyle w:val="Style71"/>
        <w:widowControl/>
        <w:tabs>
          <w:tab w:val="clear" w:pos="708"/>
          <w:tab w:val="left" w:pos="1066" w:leader="none"/>
        </w:tabs>
        <w:spacing w:lineRule="auto" w:line="360"/>
        <w:ind w:left="720" w:hanging="0"/>
        <w:rPr>
          <w:rStyle w:val="StrongEmphasis"/>
          <w:b/>
          <w:b/>
          <w:bCs/>
          <w:sz w:val="28"/>
        </w:rPr>
      </w:pPr>
      <w:r>
        <w:rPr/>
      </w:r>
    </w:p>
    <w:p>
      <w:pPr>
        <w:pStyle w:val="Style141"/>
        <w:widowControl/>
        <w:spacing w:lineRule="auto" w:line="360" w:before="53" w:after="0"/>
        <w:ind w:firstLine="709"/>
        <w:contextualSpacing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В результате анализа деятельности МБДОУ Малозиновьевского детского сада «Ласточка»  стратегическую цель деятельности образовательного учреждения: создание образовательного пространства, обеспечивающего обновление содержания, организации и обеспечения образовательного процесса, позитивную динамику состояния здоровья и развития детей, перспективы дальнейшего развития ДОУ. Она и определяет цель программы развит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граммы развития</w:t>
      </w:r>
      <w:r>
        <w:rPr>
          <w:sz w:val="28"/>
          <w:szCs w:val="28"/>
        </w:rPr>
        <w:t xml:space="preserve"> МБДОУ Малозиновьевского детского сада «Ласточка»: создание в детском саду условий развития ребенка, открывающих возможности для  его позитивной социализации, личностного развития, развития инициативы и творческих способностей на основе сотрудничества со взрослыми и сверстник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  <w:i/>
          <w:sz w:val="28"/>
          <w:szCs w:val="28"/>
        </w:rPr>
        <w:t>Задачи программ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>1.Создать современную систему управления качеством образования МБДО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здать единое психолого-педагогическое пространство для развития и воспитания детей через формирование взаимодействия «Педагог – Ребенок – Родитель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1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пектр услуг дополнительного (вариативного) образования, как совокупность деятельности доступной для широких групп воспитанник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1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единую линию преемственных связей между МБДОУ и школой; обеспечивающую эффективное поступательное развитие ребенка, его успешный переход на следующую ступень образования. </w:t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жидаемые результаты реализации программы       </w:t>
      </w:r>
    </w:p>
    <w:p>
      <w:pPr>
        <w:pStyle w:val="Normal"/>
        <w:autoSpaceDE w:val="false"/>
        <w:spacing w:lineRule="auto" w:line="36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NewRomanPS-BoldMT" w:ascii="TimesNewRomanPS-BoldMT" w:hAnsi="TimesNewRomanPS-BoldMT"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о итогам реализации программы развития МБДОУ Малозиновьевского детского сада «Ласточка» </w:t>
      </w:r>
      <w:r>
        <w:rPr>
          <w:b/>
          <w:bCs/>
          <w:i/>
          <w:sz w:val="28"/>
          <w:szCs w:val="28"/>
        </w:rPr>
        <w:t>ожидаются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оздание современной системы управления качеством образования МБДОУ, через реализацию целевого проекта  «Управление качеством дошкольного образования». Осуществление перевода управления реализацией проекта из сферы административного управления в сферу научно-методического руководств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.  Разработка и реализация системы проектов в рамках приоритетных направлений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ект «Славься край родной Нижегородский» (музыкально-творческое развитие детей, ознакомлении детей с историческим прошлым родного края, с его материальной и духовной культурой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ект  «Вместе мы сила» по реализации взаимодействия ДОУ и семь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а «Взаимодействие детского сада и школы»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3. Привлечение максимального количества участников педагогического процесса (дети, родители, педагоги) к участию в конкурсном движении. Презентация портфолио творческих работ и достижений участников образовательного процесс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 Эффективно работающий и привлекающий внимание имидж МБДОУ на рынке образовательных услуг, состоящий из: фирменного стиля (буклеты, официальный сайт, PR-мероприятия: организация дней открытых дверей, презентаций, участие в специализированных выставках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5. Эффективная реализация системы взаимовыгодного социального партнерств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 Транслирование передового опыта работы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Разработанный и приведенный в соответствие нормативно-правовой, материально-технический, финансовый, кадровый, мотивационный компоненты ресурсного обеспечения образовательного процесс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лан-график программных мер, действий, мероприятий, обеспечивающих развитие МБДОУ Малозиновьевского детского сада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«Ласточка»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(план реализации программ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4"/>
      </w:tblGrid>
      <w:tr>
        <w:trPr/>
        <w:tc>
          <w:tcPr>
            <w:tcW w:w="10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Этапы реализации программы разви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Период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Название,ровидимая рабо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онно-подготовительный этап (создание условий для реализации программ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19 – 2020 гг.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ррекционно-развивающий этап (работа по преобразованию сущетвующей системы, переход учреждения впроектный режим работ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21 – 2022 гг.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алитическо-информационный этап (аналитическая оценка качественных изменений, произошедшх в учреждении, транслирование передового опыта работы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 этап: 2018 г.</w:t>
      </w:r>
      <w:r>
        <w:rPr>
          <w:sz w:val="28"/>
          <w:szCs w:val="28"/>
        </w:rPr>
        <w:t xml:space="preserve"> Организационно-подготовительный. Анализ комплекса условий, имеющихся в ДОУ для поэтапного перехода к реализации ФГОС. Выявление проблемных зон и «точек развития». Разработка целевых проектов «Повышение педагогической компетентности в соответствии с профессиональным стандартом в рамках введения ФГОС дошкольного образования», «Формирование учебно-материальной базы в соответствии с требованиями ФГОС и ООП», «Построение непрерывного образовательного процесса в системе детский сад - школа», «Славься край родной Нижегородский»,  «Вместе мы сила» в качестве механизмов перехода к новому состоянию дошкольного образовательного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: 2019 - 2020 гг.</w:t>
      </w:r>
      <w:r>
        <w:rPr>
          <w:sz w:val="28"/>
          <w:szCs w:val="28"/>
        </w:rPr>
        <w:t xml:space="preserve"> Корреционно-развивающий. Формирование и апробирование инновационной модели образовательного пространства, обеспечивающей новое содержание и качество дошкольного образования. Разработка образовательной программы ДОУ в соответствии с ФГОС к структуре основной общеобразовательной программы,  содержания вариативной части образовательной программы. Реализация вышеуказанных прое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этап: 2021 – 2022 гг. </w:t>
      </w:r>
      <w:r>
        <w:rPr>
          <w:sz w:val="28"/>
          <w:szCs w:val="28"/>
        </w:rPr>
        <w:t>Рефлексивный (аналитически-информационный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ценка эффективности и совершенствование инновационной модели образовательного пространства, обеспечивающей доступность и новое качество образования. Внедрение,  совершенствование и распространение перспективного опыта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истема реализуемых проектов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268"/>
      </w:tblGrid>
      <w:tr>
        <w:trPr>
          <w:trHeight w:val="50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Управление качеством дошкольного образования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вершенствование системы управления дошкольным образовательным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заимодействие детского сада и школ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строение единой линии преемственных связей между МБДОУ и школой; обеспечивающей эффективное поступательное развитие ребенка, его успешный переход на следующую ступ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сихолого-педагогическое сопровождение  родителей воспитанников ДОУ, проект </w:t>
            </w:r>
            <w:r>
              <w:rPr>
                <w:i/>
                <w:sz w:val="28"/>
                <w:szCs w:val="28"/>
              </w:rPr>
              <w:t>«Вместе мы си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Цель: повышение педагогической компетентности родителей в вопросах воспитания и развития, сохранения и укрепления здоровья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лавься край родной Нижегородский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 условий    для  формирования  музыкально-творческих способностей детей   дошкольного возраста через интеграцию синтеза искусств и художественных видов деятельности, ознакомление детей с историческим прошлым родного края, с его материальной и духовной куль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930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56"/>
        <w:gridCol w:w="2211"/>
        <w:gridCol w:w="2325"/>
      </w:tblGrid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План действия по реализации Программы развития на первом этапе (2018г.)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сновные направления преобразований, задач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(мероприят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Определение направлений развития ДОУ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Изучение нормативных документов федерального, регионального, муниципального уровней, направленных на модернизацию дошкольного образован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Проведение проблемно-ориентированного анализа состояния образовательного пространства ДОУ, выявление «точек развития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концепции образовательного пространства ДОУ в режиме развития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творческой группы по разработке Программы развития ДОУ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Разработка концептуальных подходов, Программы развития ДОУ на период 2018-2022 г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Разработка механизмов реализации Программы развития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Разработка целевого проекта «Повышение педагогической компетентности для осуществления деятельности в инновационном режиме»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Разработка целевого проекта «Разработка содержания и механизмов реализации образовательной программы ДОУ в соответствии в ФГОС»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3.Разработка целевого проекта «Формирование учебно-материальной базы в соответствии с требованиями ФГОС»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работка целевого проекта «Построение непрерывного образовательного процесса в системе детский сад-школа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Приведение в соответствие с современными требованиями нормативно-правового, материально-технического, финансового, кадрового, мотивационного компонентов ресурсного обеспечения образовательного процесса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Разработка и корректировка локальных актов, обеспечивающих реализацию Программы развития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ка бюджета основных направлений Программы развития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работка проекта обновления учебно-материальной базы образовательного процесс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4.Создание творческих групп педагогов, лабораторий для разработки целевых программ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5.Разработка системы мотивации и стимулирования инновационной деятельности сотрудников ДОУ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финансирования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квалификации педагогов по инновационным образовательным программам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Организация постоянно действующего научно-практического семинара, обеспечивающего профессиональный рост и стимулирующего совершенствование педагогического мастерства сотруднико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План действия по реализации Программы развития на втором этапе (2019-2020г.г.)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направления преобразований, задач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(мероприят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зовательного и обеспечивающих процессов ДОУ в режиме развития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Реализация целевых проектов «Повышение педагогической компетентности для осуществления деятельности в инновационном режиме», «Разработка содержания и механизмов реализации образовательной программы ДОУ в соответствии в ФГОС», «Формирование учебно-материальной базы в соответствии с требованиями ФГОС», «Построение непрерывного образовательного процесса в системе детский сад-школа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квалификации педагогов по инновационным образовательным программам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Модернизация организационной структуры управления ДОУ, реформирование системы методического сопровождения инновационной деятельности, создание в ее структуре новых подразделений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Проведение работы по сплочению педагогического коллектива, формирование умений вырабатывать групповую стратегию деятельности в режиме тренинг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3.Проведение семинаров, педагогических часов по подготовке педагогов для реализации программных направлений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4.Привлечение специалистов научно-методических учреждений и организаций для организации повышения квалификации педагогов в соответствии с ФГОС к структуре ООП ДО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Формирование и апробирование инновационной модели образовательного пространства, обеспечивающей новое содержание и качество дошкольного образования при оптимальном режиме образовательной деятельности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учебного плана в соответствии с ФГОС к структуре ООП ДО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Разработка примерного календарно-тематического планирования по возрастным группам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4.Апробирование и корректировка материалов, разработанных творческими группами и лабораториям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5.Проведение методических недель по представлению позитивного опыт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6.Разработка механизмов оценки эффективности инновационной модели образовательного пространства, обеспечивающей доступность и новое качество образован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9 г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 полугодие 2019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Разработка образовательной программы ДОУ в соответствии с ФГОС к структуре ООП ДО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работы творческой группы по разработке образовательной программы ДОУ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Сопровождение процесса разработки специалистами научно-методических учреждений, консультировани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3.Разработка вариативной части образовательной программы ДОУ в соответствии с региональным компонентом, социальным заказом и приоритетными направлениями деятельности ДОУ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4.Формирование модели режима дня, недели, года с учетом обновленной модели образовательного пространств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5.Совершенствование системы дополнительного образования через апробацию разных моделей и программ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По необход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полугодие 2019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Обновление предметно-развивающей среды ДОУ, способствующей реализации нового содержания дошкольного образования и достижению новых образовательных результатов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Анализ проекта ФГОС к созданию предметно-развивающей среды, обеспечивающие реализацию основной общеобразовательной программы дошкольного образован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Подбор материалов и оборудования для реализации образовательных областей в соответствии с возрастными и гендерными особенностями дошкольник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3. Проведение работ и приобретение нового оборудования в соответствии с бюджетом Программы развития  по направлению «Формирование учебно-материальной базы в соответствии с требованиями ФГОС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По мере финансирова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пектра дополнительных образовательных услу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ализация проекта «Народный  календарь»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 г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по преемственности детского сада и начальной школ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еализация проекта «Преемственность детского сада и школы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019 – 2020 г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План действия по реализации Программы развития на третьем этапе (2021 – 2022 гг.)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направления преобразований, задач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(мероприят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Оценка эффективности и совершенствование инновационной модели образовательного пространства, обеспечивающей доступность и новое качество образования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Оценка эффективности инновационной модели образовательного пространства, обеспечивающей доступность и новое качество образования, с использованием разработанных механизм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Анализ основных результатов и эффектов реализации Программы развития и первых результатов внедрения образовательной программы ДОУ, соответствующей ФГОС к структуре ООП ДО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3.Публикация промежуточных результатов и итогового заключения о реализации Программы развития (открытый информационно-аналитический доклад, сайт ДОУ, отдельное издание)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021-2022 г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, совершенствования и распространение перспективного опыта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ждение программ, учебно-методических комплексов, перспективных план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Обобщение перспективного педагогического опыта интеграции образовательных областей, организации самостоятельной и совместной образовательной деятельности детей и педагог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3.Проведение муниципальных и региональных семинаров, мастер-классов по основным направлениям образовательной программы и программы развития ДОУ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По мере готовности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021 – 2022 г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овых направлений развития ДОУ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1.Проведение проблемно-ориентированного анализа деятельности ДОУ по реализации Программы развит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. Проведение конференции по итогам реализации Программы развития и согласованию новых направлений разви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20" w:bottom="930"/>
          <w:pgNumType w:fmt="decimal"/>
          <w:formProt w:val="false"/>
          <w:textDirection w:val="lrTb"/>
          <w:docGrid w:type="default" w:linePitch="254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действий по реализации Программы развития на разных этапах предполагает дальнейшую конкретизацию и распределение обозначенных мероприятий (действий) в годовом плане работы ДОУ.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 развития   МБДОУ Малозиновьевского детского сада «Ласточка»  призвана  не  допустить  риски, связанные с потерей таких ключевых преимуществ детского сада, как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влекательность в  родительском  сообществе  в  связи  с  высокими  показателями  качества образова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курентоспособность  воспитанников и педагогов ДОУ  в  системе конкурсов, олимпиад, конференций и др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оспособность выпускников ДОУ в системе общего образова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 качество  образовательного процес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ки,  связанные  с  недостатками  в  управлении Программой,  ошибки  при  выборе механизмов  управленческой коррекции программных мероприятий, могут быть  вызваны слабой  координацией  действий  различных  субъектов  образовательной  поли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иски,  связанные  с  неверно  выбранными  приоритетами  развития,  могут  быть  вызваны  изменениями  государственной  политики  в  сфере  дошкольного образования  и  последующей внеплановой  коррекцией  частично  реализованных  мероприятий,  что  снизит эффективность данных мероприятий и всей Программы, а также использования бюджетных сред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инципы Управления процессом реализации Программ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ормативного, методического и информационного единства;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целей и задач ресурсному обеспечению;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нятие  управленческих  решений  на  основе  объективной  и  исчерпывающей информации;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 административных  механизмов,  моральных  и  материальных  стимулов для эффективной реализации работ на всех уровня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930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–"/>
      <w:lvlJc w:val="left"/>
      <w:pPr>
        <w:tabs>
          <w:tab w:val="num" w:pos="918"/>
        </w:tabs>
        <w:ind w:left="36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center"/>
      <w:pPr>
        <w:tabs>
          <w:tab w:val="num" w:pos="1324"/>
        </w:tabs>
        <w:ind w:left="967" w:firstLine="113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  <w:sz w:val="2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b/>
      <w:sz w:val="28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Grame">
    <w:name w:val="grame"/>
    <w:basedOn w:val="Style12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hanging="8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25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68"/>
      <w:ind w:hanging="4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5"/>
      <w:ind w:firstLine="187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97"/>
      <w:ind w:hanging="202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39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ind w:firstLine="64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6"/>
      <w:ind w:firstLine="62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firstLine="64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6:39:00Z</dcterms:created>
  <dc:creator>Admin</dc:creator>
  <dc:description/>
  <cp:keywords/>
  <dc:language>en-US</dc:language>
  <cp:lastModifiedBy>Admin</cp:lastModifiedBy>
  <cp:lastPrinted>2014-12-30T22:18:00Z</cp:lastPrinted>
  <dcterms:modified xsi:type="dcterms:W3CDTF">2017-03-16T06:31:00Z</dcterms:modified>
  <cp:revision>100</cp:revision>
  <dc:subject/>
  <dc:title>Программа развития Муниципального дошкольного образовательного учреждения «Центр развития ребенка – детский сад №59» г</dc:title>
</cp:coreProperties>
</file>