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48" w:right="0" w:hanging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АЮ</w:t>
      </w:r>
    </w:p>
    <w:p>
      <w:pPr>
        <w:pStyle w:val="Normal"/>
        <w:ind w:left="5148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Глава администрации городского округа Семеновский </w:t>
      </w:r>
    </w:p>
    <w:p>
      <w:pPr>
        <w:pStyle w:val="Normal"/>
        <w:ind w:left="5148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________________  Н.Ф.Носко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15 декабря 2015 год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Показател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ыполнения Основных направлений развития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рхивного дела в городском округе Семеновский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за 2015 год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3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43"/>
        <w:gridCol w:w="1292"/>
        <w:gridCol w:w="1441"/>
        <w:gridCol w:w="1349"/>
        <w:gridCol w:w="170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ые показател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е показате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ционные 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ция хранения документов Архивного фонда Российской Федерации и других архивных документ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учшение физического состояния документов на бумажной основ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т.ч. дел по личному составу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шивка де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нир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артонир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рка наличия д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умажной основ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Фон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</w:rPr>
              <w:t>83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</w:rPr>
              <w:t>6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е обнаружено в отчетно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розыска дел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илось необнаруженными на начало отчетного пери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аруже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ято с учёт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еобнаруженных дел на конец отчетного пери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е ошиб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Ед.хр.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</w:rPr>
              <w:t>-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ыявление особо ценных документов (ОЦД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ено ОЦ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лено на учёт ОЦ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.хр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страхового фонда (СФ)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экземплярности опис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Создание НСА к документам Архивного фонда РФ и другим архивным документам и ведение автоматизированного уче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исание архивных докумен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вленческой документ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кументов личного происхожд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учно-технической документ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докумен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уче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ов по  личному соста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овершенствование описей дел, докумен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ческой документ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ов по личному соста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работка описей дел, докумен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ческой документ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учно-технической документ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ов по личному соста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ифровка документов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ица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талогизация </w:t>
            </w:r>
            <w:r>
              <w:rPr>
                <w:rFonts w:cs="Arial" w:ascii="Arial" w:hAnsi="Arial"/>
                <w:sz w:val="20"/>
                <w:szCs w:val="20"/>
              </w:rPr>
              <w:t>(составление тематических карточе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595" w:top="1021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33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8"/>
        <w:gridCol w:w="120"/>
        <w:gridCol w:w="3645"/>
        <w:gridCol w:w="84"/>
        <w:gridCol w:w="42"/>
        <w:gridCol w:w="177"/>
        <w:gridCol w:w="989"/>
        <w:gridCol w:w="67"/>
        <w:gridCol w:w="59"/>
        <w:gridCol w:w="121"/>
        <w:gridCol w:w="1096"/>
        <w:gridCol w:w="98"/>
        <w:gridCol w:w="78"/>
        <w:gridCol w:w="48"/>
        <w:gridCol w:w="1194"/>
        <w:gridCol w:w="29"/>
        <w:gridCol w:w="78"/>
        <w:gridCol w:w="48"/>
        <w:gridCol w:w="1577"/>
      </w:tblGrid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9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ение автоматизированного учета и НС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1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о в ПК «АФ»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Новых фон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фондов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</w:rPr>
              <w:t>1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2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ставление исторических справок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равка 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3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ие исторических справок в ПК «АФ»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равка 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</w:t>
            </w:r>
          </w:p>
        </w:tc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сещение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web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айта\страницы</w:t>
            </w:r>
          </w:p>
        </w:tc>
        <w:tc>
          <w:tcPr>
            <w:tcW w:w="12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щения</w:t>
            </w:r>
          </w:p>
        </w:tc>
        <w:tc>
          <w:tcPr>
            <w:tcW w:w="144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ция комплектования архива документами Архивного фонда Российской Федерации и другими архивными документам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6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ем документов от организаций и физических лиц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ческой документации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6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учно-технической документации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3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документов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учет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3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одокументов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учет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5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еодокументов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6</w:t>
            </w:r>
          </w:p>
        </w:tc>
        <w:tc>
          <w:tcPr>
            <w:tcW w:w="3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ументов личного происхождения                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. дел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ов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7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ов по личному составу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8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8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ного хранения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том числе - прием дел от организаций-банкротов и ликвидированных организац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рганизаций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3335</wp:posOffset>
                      </wp:positionV>
                      <wp:extent cx="889000" cy="138430"/>
                      <wp:effectExtent l="5715" t="57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138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.05pt" to="65.4pt,11.9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7145</wp:posOffset>
                      </wp:positionV>
                      <wp:extent cx="891540" cy="134620"/>
                      <wp:effectExtent l="5715" t="571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1720" cy="1346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.35pt" to="65.4pt,11.9pt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ческой документации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3335</wp:posOffset>
                      </wp:positionV>
                      <wp:extent cx="889000" cy="138430"/>
                      <wp:effectExtent l="5715" t="571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138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.05pt" to="65.4pt,11.9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7145</wp:posOffset>
                      </wp:positionV>
                      <wp:extent cx="891540" cy="134620"/>
                      <wp:effectExtent l="5715" t="571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1720" cy="1346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.35pt" to="65.4pt,11.9pt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4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учно-технической документации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3335</wp:posOffset>
                      </wp:positionV>
                      <wp:extent cx="889000" cy="138430"/>
                      <wp:effectExtent l="5715" t="571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138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.05pt" to="65.4pt,11.9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7145</wp:posOffset>
                      </wp:positionV>
                      <wp:extent cx="891540" cy="134620"/>
                      <wp:effectExtent l="5715" t="571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1720" cy="1346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.35pt" to="65.4pt,11.9pt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ов по личному составу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3335</wp:posOffset>
                      </wp:positionV>
                      <wp:extent cx="889000" cy="138430"/>
                      <wp:effectExtent l="5715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138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.05pt" to="65.4pt,11.9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7145</wp:posOffset>
                      </wp:positionV>
                      <wp:extent cx="891540" cy="134620"/>
                      <wp:effectExtent l="5715" t="571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1720" cy="1346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.35pt" to="65.4pt,11.9pt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7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6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тверждение (согласование) описей дел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ческой документации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3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учно-технической документации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3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документов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учет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3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одокументов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учет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еодокументов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ументов личного происхождения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7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ов по личному составу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8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6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орядочение дел на договорной (возмездной) основ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ческой документации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учно-технической документации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3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ов по личному составу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9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знакомления (изучения) делопроизводства и обеспечения сохранности дел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сные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1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учение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тические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1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учение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ые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1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учение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дение семинаров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инар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слушателей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ловек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0795</wp:posOffset>
                      </wp:positionV>
                      <wp:extent cx="909320" cy="147955"/>
                      <wp:effectExtent l="5715" t="571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1479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0.85pt" to="67pt,12.4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065</wp:posOffset>
                      </wp:positionV>
                      <wp:extent cx="891540" cy="134620"/>
                      <wp:effectExtent l="5715" t="571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1720" cy="1346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0.95pt" to="65.4pt,11.5pt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гласование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нклатур дел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right="-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нклатур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й по делопроизводству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3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й об ЭК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е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4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й об архиве организации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ложение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 xml:space="preserve">Заключение договоров </w:t>
            </w:r>
            <w:r>
              <w:rPr>
                <w:rFonts w:cs="Arial" w:ascii="Arial" w:hAnsi="Arial"/>
                <w:i w:val="false"/>
                <w:sz w:val="20"/>
                <w:szCs w:val="20"/>
              </w:rPr>
              <w:t>о передаче документов постоянного хранения юридических и физических лиц в муниципальную собственность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говор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Организация использования документов Архивного фонда Российской Федерации и других архивных документов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дение информационных мероприятий</w:t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информационных мероприятий (архив – головная организация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ы информационных мероприятий указать в объяснительной записке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.мероприят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из них: по заданию органов местного самоуправ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.мероприят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количество участников информационных мероприят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дение выстав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звание выставок указать в объяснительной записке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ав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етителе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ловек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экскурсий по выставкам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кскурс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78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дготовка и издание </w:t>
            </w:r>
            <w:r>
              <w:rPr>
                <w:rFonts w:cs="Arial" w:ascii="Arial" w:hAnsi="Arial"/>
                <w:sz w:val="20"/>
                <w:szCs w:val="20"/>
              </w:rPr>
              <w:t>(название указать в объяснительной записке)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ников документов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борн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.л.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ьтимедийных изданий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ис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файло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ференции, экскурсии, школьные уроки, круглые столы, встречи с общественностью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.мероприятие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докладов, подготовленных архивом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участников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конференциях других организаций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ференц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докладов (выступлений), подготовленных архив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лад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78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убликации в СМИ</w:t>
            </w:r>
            <w:r>
              <w:rPr>
                <w:rFonts w:cs="Arial" w:ascii="Arial" w:hAnsi="Arial"/>
                <w:sz w:val="20"/>
                <w:szCs w:val="20"/>
              </w:rPr>
              <w:t xml:space="preserve">  (тематику и виды изданий указать в объяснительной записке)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и в газетах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ленные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убликованные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и для размещения на сайте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ленные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убликованные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и для иных изданий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ленные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убликованные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7.</w:t>
            </w:r>
          </w:p>
        </w:tc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диопередачи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ленные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шедшие в эфир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8.</w:t>
            </w:r>
          </w:p>
        </w:tc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лепередачи 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ленные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шедшие в эфир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читального зал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пользователей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зователь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из них: сотрудники органов ПФР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зователь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ещений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щение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.ч. из них: сотрудниками органов ПФР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щение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выданных дел сотрудникам органов ПФР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ыдача документов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дел, выданных пользователям в читальные залы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дел, выданных во временное пользование, по запросам сторонних организаций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дел, выданных во сотрудникам архива, в целях проведения плановых и внеплановых работ (за исключением работ по обеспечению сохранности документов и их учету)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выданных ед.хр. фонда пользования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хр.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7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тические запросы (</w:t>
            </w:r>
            <w:r>
              <w:rPr>
                <w:rFonts w:cs="Arial" w:ascii="Arial" w:hAnsi="Arial"/>
                <w:sz w:val="20"/>
                <w:szCs w:val="20"/>
              </w:rPr>
              <w:t>виды запросов указать в объяснительной записке)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ило</w:t>
            </w:r>
            <w:r>
              <w:rPr>
                <w:rStyle w:val="Style16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9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, из них: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граждан иностранных государств</w:t>
            </w:r>
            <w:r>
              <w:rPr>
                <w:rStyle w:val="Style16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электронной почте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портал гос.услуг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правовые запросы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ило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, из них: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7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граждан иностранных государств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электронной почте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портал гос.услуг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истеме взаимодействия с органами ПФР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запросов, исполненных с положительным результатом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58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запросов, исполненных в установленные законодательством сроки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8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9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и укрепление материально-технической базы архива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6.1.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Выделено площаде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о в эксплуатацию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в.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зданий (капит., текущий: кровли, отопит.сетей, электросетей, фасадов и т.д.)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1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метич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ли замена: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на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и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(ремонт) охранной сигнализации, «тревожной кнопки»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бщ.пл.архи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л.оснащ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(ремонт) пожарной сигнализации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бщ.пл.архи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л.оснащ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7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стеллажных полок (за год)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г.м за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г.м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4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.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обретено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.1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установленных и введённых в эксплуатацию стеллажей в отчётном году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.2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коробок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.3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нетушителей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зарядка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.4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о-измерительных  приборов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7.5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компьютеров, всего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из них ниже Pentium 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о компьютеров в отчетном периоде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.6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ринтеров А4/А3, всего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о принтеров А4/А3 в отчетном периоде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Ф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RP AR-5618</w:t>
            </w:r>
          </w:p>
        </w:tc>
      </w:tr>
      <w:tr>
        <w:trPr/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.7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сканеров А4/А3, всего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Ф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RP AR-5618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о сканеров А4/А3 в отчетном периоде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.8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ксероксов, всего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Ф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RP AR-5618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о в отчетном периоде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.9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компьютеров, имеющих выход в Интернет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.10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одключения к сети Интернет</w:t>
            </w:r>
            <w:r>
              <w:rPr>
                <w:rStyle w:val="Style16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ая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едующая сектором по делам архивов</w:t>
      </w:r>
    </w:p>
    <w:p>
      <w:pPr>
        <w:pStyle w:val="Normal"/>
        <w:ind w:left="-5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министрации городского округа Семеновский                                                         Е.А.Напылова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595" w:top="1021" w:footer="72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Отчет о выполнен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Основных направлений развития архивного дел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в секторе по делам архивов администраци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городского округа Семеновский за 2015г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Организационная работ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На сайт – странице сектора по делам архивов городского округа Семеновский на официальном сайте администрации городского округа Семеновский </w:t>
      </w:r>
      <w:hyperlink r:id="rId6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  <w:lang w:val="en-US"/>
          </w:rPr>
          <w:t>semenov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  <w:lang w:val="en-US"/>
          </w:rPr>
          <w:t>nnov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Размещены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траницы  информации об архиве и его работе.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  Материал исследовательских  работ по фондам: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Ф. № Р -196</w:t>
      </w:r>
      <w:r>
        <w:rPr>
          <w:rFonts w:cs="Arial" w:ascii="Arial" w:hAnsi="Arial"/>
          <w:color w:val="000000"/>
          <w:sz w:val="20"/>
          <w:szCs w:val="20"/>
        </w:rPr>
        <w:t xml:space="preserve"> Семеновский педагогический институт;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Ф. № Р- 229</w:t>
      </w:r>
      <w:r>
        <w:rPr>
          <w:rFonts w:cs="Arial" w:ascii="Arial" w:hAnsi="Arial"/>
          <w:color w:val="000000"/>
          <w:sz w:val="20"/>
          <w:szCs w:val="20"/>
        </w:rPr>
        <w:t xml:space="preserve"> Семеновское педагогическое училище;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Материал  «Празднование юбилейных дат Победы 1941-1945гг.» по страницам районной газеты с 1960-2010г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«Историко-художественный музей» использовал данный материал для оформления военного абонемента «Великой Победе посвящается…»,  предоставлен в школы, детские сады  города и округа, и использование материалов из газетных статей для лекций «Их имена примером будут всем», «Они ковали Победу в тылу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обран  материал  празднования 70-летия Победы в Великой Отечественной войне 1941-1945гг. На территории городского округа Семеновский  и передан в ГКУ ЦАНО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Организация хранения документов архивных фондов Нижегородской области и других архивных документов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</w:p>
    <w:p>
      <w:pPr>
        <w:pStyle w:val="TextBody"/>
        <w:ind w:left="0" w:right="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одшито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СПК «Труд»– 4 ед.хр,</w:t>
      </w:r>
    </w:p>
    <w:p>
      <w:pPr>
        <w:pStyle w:val="TextBody"/>
        <w:widowControl/>
        <w:suppressAutoHyphens w:val="true"/>
        <w:bidi w:val="0"/>
        <w:ind w:left="465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СПК «Нижегородец» -2 ед.хр.</w:t>
      </w:r>
    </w:p>
    <w:p>
      <w:pPr>
        <w:pStyle w:val="TextBody"/>
        <w:widowControl/>
        <w:suppressAutoHyphens w:val="true"/>
        <w:bidi w:val="0"/>
        <w:ind w:left="465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--------------------------------------</w:t>
      </w:r>
    </w:p>
    <w:p>
      <w:pPr>
        <w:pStyle w:val="TextBody"/>
        <w:widowControl/>
        <w:suppressAutoHyphens w:val="true"/>
        <w:bidi w:val="0"/>
        <w:ind w:left="465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6 ед.хр (УД)</w:t>
      </w:r>
    </w:p>
    <w:p>
      <w:pPr>
        <w:pStyle w:val="TextBody"/>
        <w:widowControl/>
        <w:suppressAutoHyphens w:val="true"/>
        <w:bidi w:val="0"/>
        <w:ind w:left="465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ставрация документов (подклейка листов):</w:t>
      </w:r>
    </w:p>
    <w:p>
      <w:pPr>
        <w:pStyle w:val="TextBody"/>
        <w:widowControl/>
        <w:suppressAutoHyphens w:val="true"/>
        <w:bidi w:val="0"/>
        <w:ind w:left="375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Исполнительный комитет Семеновского районного Совета народных депутатов </w:t>
      </w:r>
    </w:p>
    <w:p>
      <w:pPr>
        <w:pStyle w:val="TextBody"/>
        <w:widowControl/>
        <w:suppressAutoHyphens w:val="true"/>
        <w:bidi w:val="0"/>
        <w:ind w:left="375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 ед.хр.,</w:t>
      </w:r>
    </w:p>
    <w:p>
      <w:pPr>
        <w:pStyle w:val="TextBody"/>
        <w:widowControl/>
        <w:suppressAutoHyphens w:val="true"/>
        <w:bidi w:val="0"/>
        <w:ind w:left="375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ирекция киносети -5 ед.хр.,</w:t>
      </w:r>
    </w:p>
    <w:p>
      <w:pPr>
        <w:pStyle w:val="TextBody"/>
        <w:widowControl/>
        <w:suppressAutoHyphens w:val="true"/>
        <w:bidi w:val="0"/>
        <w:ind w:left="375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Районное производственное управление комбинат бытового обслуживания населения </w:t>
      </w:r>
    </w:p>
    <w:p>
      <w:pPr>
        <w:pStyle w:val="TextBody"/>
        <w:widowControl/>
        <w:suppressAutoHyphens w:val="true"/>
        <w:bidi w:val="0"/>
        <w:ind w:left="375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 ед. хр.</w:t>
      </w:r>
    </w:p>
    <w:p>
      <w:pPr>
        <w:pStyle w:val="TextBody"/>
        <w:widowControl/>
        <w:suppressAutoHyphens w:val="true"/>
        <w:bidi w:val="0"/>
        <w:ind w:left="375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СПК им Тимирязева -2 ед.хр., </w:t>
      </w:r>
    </w:p>
    <w:p>
      <w:pPr>
        <w:pStyle w:val="TextBody"/>
        <w:widowControl/>
        <w:suppressAutoHyphens w:val="true"/>
        <w:bidi w:val="0"/>
        <w:ind w:left="375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еменовский леспромхоз Линдовский лесопункт – 2 ед.хр.</w:t>
      </w:r>
    </w:p>
    <w:p>
      <w:pPr>
        <w:pStyle w:val="TextBody"/>
        <w:numPr>
          <w:ilvl w:val="0"/>
          <w:numId w:val="1"/>
        </w:numPr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К «Труд» - 2 ед. хр.</w:t>
      </w:r>
    </w:p>
    <w:p>
      <w:pPr>
        <w:pStyle w:val="TextBody"/>
        <w:numPr>
          <w:ilvl w:val="0"/>
          <w:numId w:val="1"/>
        </w:numPr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К «Никитинский » - 4 ед.хр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лесный леспромхоз -8 ед.хр,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меновский леспромхоз Лещевский лесопункт — 9 ед.хр.</w:t>
      </w:r>
    </w:p>
    <w:p>
      <w:pPr>
        <w:pStyle w:val="TextBody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_______________________</w:t>
      </w:r>
    </w:p>
    <w:p>
      <w:pPr>
        <w:pStyle w:val="TextBody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41 ед. хр.  (Л/С)</w:t>
      </w:r>
    </w:p>
    <w:p>
      <w:pPr>
        <w:pStyle w:val="TextBody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ind w:left="0" w:right="0" w:firstLine="7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ind w:left="0" w:right="0" w:firstLine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картанированы документы следующих фондов:</w:t>
      </w:r>
    </w:p>
    <w:p>
      <w:pPr>
        <w:pStyle w:val="TextBody"/>
        <w:ind w:left="0" w:right="0" w:firstLine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375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УМИ           -      1190ед.хр.</w:t>
      </w:r>
    </w:p>
    <w:p>
      <w:pPr>
        <w:pStyle w:val="Normal"/>
        <w:widowControl/>
        <w:suppressAutoHyphens w:val="true"/>
        <w:bidi w:val="0"/>
        <w:ind w:left="375" w:righ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Cs/>
          <w:color w:val="000000"/>
          <w:sz w:val="20"/>
          <w:szCs w:val="20"/>
        </w:rPr>
        <w:t>МБОУ ДОД ДЮСШ по ДЗЮДО- 77 ед. хр.</w:t>
      </w:r>
    </w:p>
    <w:p>
      <w:pPr>
        <w:pStyle w:val="Normal"/>
        <w:widowControl/>
        <w:suppressAutoHyphens w:val="true"/>
        <w:bidi w:val="0"/>
        <w:ind w:left="375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>Сухобезводнинское муниципальное предприятие банно-прачечное хозяйство – 7ед.хр.</w:t>
      </w:r>
    </w:p>
    <w:p>
      <w:pPr>
        <w:pStyle w:val="Normal"/>
        <w:widowControl/>
        <w:suppressAutoHyphens w:val="true"/>
        <w:bidi w:val="0"/>
        <w:ind w:left="375" w:righ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Cs/>
          <w:color w:val="000000"/>
          <w:sz w:val="20"/>
          <w:szCs w:val="20"/>
        </w:rPr>
        <w:t>ГП НО «Нижегородская областная фармация» Аптека № 17- 4 ед. хр</w:t>
      </w:r>
    </w:p>
    <w:p>
      <w:pPr>
        <w:pStyle w:val="Normal"/>
        <w:widowControl/>
        <w:suppressAutoHyphens w:val="true"/>
        <w:bidi w:val="0"/>
        <w:ind w:left="375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Отдел экономики и прогнозирования администрации Семеновского района -29 ед. хр.</w:t>
      </w:r>
    </w:p>
    <w:p>
      <w:pPr>
        <w:pStyle w:val="Normal"/>
        <w:widowControl/>
        <w:suppressAutoHyphens w:val="true"/>
        <w:bidi w:val="0"/>
        <w:ind w:left="375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Cs/>
          <w:color w:val="000000"/>
          <w:sz w:val="20"/>
          <w:szCs w:val="20"/>
        </w:rPr>
        <w:t>МП «Семеновавтотранс» - 14 ед. хр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БОУ  НПО «Профессиональное училище № 59» - 213 ед. хр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ГБОУ СПО И- Заборский сельскохозяйственный техникум -119 ед.хр.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Администрация Беласовского сельсовета -100 ед.хр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МБОУ вечерняя (сменная) общеобразовательная школа г.Семенова — 173 ед.хр.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ГБОУ начального профессионального образования «Художественный профессиональный лицей №30» - 24 ед.хр.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Администрация Медведевского сельсовета - 2 ед.хр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Отдел госстатистики в г. Н.Новгороде (в г. Семенове) - 107ед.хр.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Управление сельского хозяйства — 31ед.хр.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Отдел ЖКХ и жилищной политики администрации городского округа Семеновский — 20 ед.хр.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___________________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ИТОГО:  2110 ед. хр.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2.Проведена проверка наличия и состояния архивных документов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Фонда Р-26</w:t>
      </w:r>
      <w:r>
        <w:rPr>
          <w:rFonts w:cs="Arial" w:ascii="Arial" w:hAnsi="Arial"/>
          <w:color w:val="000000"/>
          <w:sz w:val="20"/>
          <w:szCs w:val="20"/>
        </w:rPr>
        <w:t xml:space="preserve">  администрации Малозиновьевского сельсовета за 1971-2011гг. </w:t>
      </w:r>
      <w:r>
        <w:rPr>
          <w:rFonts w:cs="Arial" w:ascii="Arial" w:hAnsi="Arial"/>
          <w:b/>
          <w:color w:val="000000"/>
          <w:sz w:val="20"/>
          <w:szCs w:val="20"/>
        </w:rPr>
        <w:t>331 ед.хр. включены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явленные дополнительные дела, относящиеся к данному фонду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з ф. № Р-296 – 79 ед.хр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Фонд Р -296</w:t>
      </w:r>
      <w:r>
        <w:rPr>
          <w:rFonts w:cs="Arial" w:ascii="Arial" w:hAnsi="Arial"/>
          <w:color w:val="000000"/>
          <w:sz w:val="20"/>
          <w:szCs w:val="20"/>
        </w:rPr>
        <w:t xml:space="preserve">  Ларионовского сельского совета 1934-1970гг -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97 ед. хр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явлено дополнительные дела,  не относящиеся к данному фонду  (к ф. № Р-26) – 79 ед.хр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хническая ошибка — 20 ед.хр.(акт № 3 от 27.10.2015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28 ед.хр.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color w:val="000000"/>
          <w:sz w:val="20"/>
          <w:szCs w:val="20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Организация учета документов архивных фондов Нижегородской области и справочно-поисковые средства (НСА) к архивным документам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3. Проведена переработка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описей фонда Р-296 Ларионовского сельского Совета и фонда Р-26 администрации Малозиновьевского сельсовета и образование фонда ОАФ 26администрации Малозиновьевского сельсовета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оп. № 1 за период </w:t>
      </w:r>
      <w:r>
        <w:rPr>
          <w:rFonts w:cs="Arial" w:ascii="Arial" w:hAnsi="Arial"/>
          <w:b/>
          <w:bCs/>
          <w:color w:val="000000"/>
          <w:sz w:val="20"/>
          <w:szCs w:val="20"/>
        </w:rPr>
        <w:t>1936-2011гг — 298 ед.хр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оп. № 4 (похозяйственные книги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934-2008гг - 301 ед.х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60" w:righ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.4 Проведена оцифровка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газеты «Ленинский путь» по «Празднованию юбилейных дат Победы в Великой Отечественной войне» с 1960-2010гг. в количестве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05 страниц,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которые были выложены на сайт-страницу сектора по делам архивов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6.1 Введено в ПК «Архивный фонд» </w:t>
      </w:r>
      <w:r>
        <w:rPr>
          <w:rFonts w:cs="Arial" w:ascii="Arial" w:hAnsi="Arial"/>
          <w:b/>
          <w:color w:val="000000"/>
          <w:sz w:val="20"/>
          <w:szCs w:val="20"/>
        </w:rPr>
        <w:t>всего 15 фондов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олнение окон №  № 1 – 4, 7, 11 – 14, 16 по следующим фондам: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/>
        <w:suppressAutoHyphens w:val="true"/>
        <w:bidi w:val="0"/>
        <w:ind w:left="40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УМИ</w:t>
      </w:r>
    </w:p>
    <w:p>
      <w:pPr>
        <w:pStyle w:val="Normal"/>
        <w:widowControl/>
        <w:suppressAutoHyphens w:val="true"/>
        <w:bidi w:val="0"/>
        <w:ind w:left="405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</w:rPr>
        <w:t>МБОУ ДОД ДЮСШ по ДЗЮДО</w:t>
      </w:r>
    </w:p>
    <w:p>
      <w:pPr>
        <w:pStyle w:val="Normal"/>
        <w:widowControl/>
        <w:suppressAutoHyphens w:val="true"/>
        <w:bidi w:val="0"/>
        <w:ind w:left="40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Сухобезводнинское муниципальное предприятие банно-прачечное хозяйство </w:t>
      </w:r>
    </w:p>
    <w:p>
      <w:pPr>
        <w:pStyle w:val="Normal"/>
        <w:widowControl/>
        <w:suppressAutoHyphens w:val="true"/>
        <w:bidi w:val="0"/>
        <w:ind w:left="405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</w:rPr>
        <w:t>ГП НО «Нижегородская областная фармация» Аптека № 17</w:t>
      </w:r>
    </w:p>
    <w:p>
      <w:pPr>
        <w:pStyle w:val="Normal"/>
        <w:widowControl/>
        <w:suppressAutoHyphens w:val="true"/>
        <w:bidi w:val="0"/>
        <w:ind w:left="40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Отдел экономики и прогнозирования администрации Семеновского района </w:t>
      </w:r>
    </w:p>
    <w:p>
      <w:pPr>
        <w:pStyle w:val="Normal"/>
        <w:widowControl/>
        <w:suppressAutoHyphens w:val="true"/>
        <w:bidi w:val="0"/>
        <w:ind w:left="40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</w:rPr>
        <w:t xml:space="preserve">МП «Семеновавтотранс» </w:t>
      </w:r>
    </w:p>
    <w:p>
      <w:pPr>
        <w:pStyle w:val="Normal"/>
        <w:widowControl/>
        <w:suppressAutoHyphens w:val="true"/>
        <w:bidi w:val="0"/>
        <w:ind w:left="405" w:righ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ГБОУ  НПО «Профессиональное училище № 59»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ГБОУ СПО И- Заборский сельскохозяйственный техникум</w:t>
      </w:r>
    </w:p>
    <w:p>
      <w:pPr>
        <w:pStyle w:val="TextBody"/>
        <w:numPr>
          <w:ilvl w:val="0"/>
          <w:numId w:val="6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Администрация Беласовского сельсовета </w:t>
      </w:r>
    </w:p>
    <w:p>
      <w:pPr>
        <w:pStyle w:val="TextBody"/>
        <w:numPr>
          <w:ilvl w:val="0"/>
          <w:numId w:val="6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МБОУ вечерняя (сменная) общеобразовательная школа г.Семенова </w:t>
      </w:r>
    </w:p>
    <w:p>
      <w:pPr>
        <w:pStyle w:val="TextBody"/>
        <w:numPr>
          <w:ilvl w:val="0"/>
          <w:numId w:val="6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ГБОУ начального профессионального образования «Художественный профессиональный лицей №30» </w:t>
      </w:r>
    </w:p>
    <w:p>
      <w:pPr>
        <w:pStyle w:val="TextBody"/>
        <w:numPr>
          <w:ilvl w:val="0"/>
          <w:numId w:val="6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Администрация Медведевского сельсовета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Отдел госстатистики в г. Н.Новгороде (в г. Семенове)</w:t>
      </w:r>
    </w:p>
    <w:p>
      <w:pPr>
        <w:pStyle w:val="TextBody"/>
        <w:numPr>
          <w:ilvl w:val="0"/>
          <w:numId w:val="6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Управление сельского хозяйства — 31ед.хр.</w:t>
      </w:r>
    </w:p>
    <w:p>
      <w:pPr>
        <w:pStyle w:val="TextBody"/>
        <w:numPr>
          <w:ilvl w:val="0"/>
          <w:numId w:val="6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Отдел ЖКХ и жилищной политики администрации городского округа Семеновский — 20 ед.хр.</w:t>
      </w:r>
    </w:p>
    <w:p>
      <w:pPr>
        <w:pStyle w:val="TextBody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в том числе 2 новых фондов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345" w:righ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ГБОУ  НПО «Профессиональное училище № 59» </w:t>
      </w:r>
    </w:p>
    <w:p>
      <w:pPr>
        <w:pStyle w:val="TextBody"/>
        <w:numPr>
          <w:ilvl w:val="0"/>
          <w:numId w:val="6"/>
        </w:numPr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МБОУ вечерняя (сменная) общеобразовательная школа г.Семенова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5.3 Составлено 7 исторических справок на фонды и внесены в ПК «АФ»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Сухобезводнинское муниципальное предприятие банно-прачечное хозяйство 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ГБОУ  НПО «Профессиональное училище № 59» 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Перелазский  льнозавод,  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СПК «Олониховский»                                 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У ДОД "Семеновская детская музыкальная школа имени И.Т.Шестерикова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ОАО «Агорофирма им. А.В.Чистякова»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я Малозиновьевского сельсов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.7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За 2015г было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40 посещений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web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-сайта/страницы сектора по делам архивов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Организация комплектования архива документами архивных фондов Нижегородской области и другими архивными документами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numPr>
          <w:ilvl w:val="1"/>
          <w:numId w:val="8"/>
        </w:numPr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ем документов за  2015год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240"/>
        <w:gridCol w:w="1260"/>
        <w:gridCol w:w="1080"/>
        <w:gridCol w:w="1170"/>
        <w:gridCol w:w="885"/>
        <w:gridCol w:w="164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-во дел У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ст.х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д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л/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3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3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БОУ ДОД ДЮСШ по ДЗЮ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№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обезводнинское муниципальное предприятие банно-прачечный хозяйств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20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№ 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П НО «Нижегородская областная фармация» Аптека №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экономики и прогнозирования администрации Семе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П «Семеновавто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3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 НПО «Профессиональное училище № 5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-2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(оп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олуч. дипло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-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3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«Ильино-Заборский сельскохозяйственный техникум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2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№  1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лас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(оп.1-П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(оп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№ 3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БОУ вечерняя (сменная) общеобразовательная школа г.Семенов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(оп.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(оп.3 невостребован. аттестат об образовани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(оп.4 л/д сотр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ед.хр (оп.3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-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-20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№ 2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начального профессионального образования «Художественный профессиональный лицей № 3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1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Медведе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тдел госстатистики в г. Н.Новгороде (в г. Семенове)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-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2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сельского хозяйства и природо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 1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тдел ЖКХ и жилищной политики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и городского округа Семеновск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нято от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За   </w:t>
      </w:r>
      <w:r>
        <w:rPr>
          <w:rFonts w:cs="Arial" w:ascii="Arial" w:hAnsi="Arial"/>
          <w:b/>
          <w:color w:val="000000"/>
          <w:sz w:val="20"/>
          <w:szCs w:val="20"/>
        </w:rPr>
        <w:t>2015 году</w:t>
      </w:r>
      <w:r>
        <w:rPr>
          <w:rFonts w:cs="Arial" w:ascii="Arial" w:hAnsi="Arial"/>
          <w:color w:val="000000"/>
          <w:sz w:val="20"/>
          <w:szCs w:val="20"/>
        </w:rPr>
        <w:t xml:space="preserve"> было принято документов от 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ликвидированных организаций</w:t>
      </w:r>
      <w:r>
        <w:rPr>
          <w:rFonts w:cs="Arial" w:ascii="Arial" w:hAnsi="Arial"/>
          <w:color w:val="000000"/>
          <w:sz w:val="20"/>
          <w:szCs w:val="20"/>
        </w:rPr>
        <w:t xml:space="preserve"> в количестве </w:t>
      </w:r>
      <w:r>
        <w:rPr>
          <w:rFonts w:cs="Arial" w:ascii="Arial" w:hAnsi="Arial"/>
          <w:b/>
          <w:color w:val="000000"/>
          <w:sz w:val="20"/>
          <w:szCs w:val="20"/>
        </w:rPr>
        <w:t>184 ед. хр. (постоянного хранения), 367 ед. хр. (долговременного хранения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ыбыло 2 ед. хр.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. № Р-325 «САЗ» трудовая книжка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. № Р-334 ГБОУ  НПО«ПУ-59» - диплом об окончании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4.2. Утверждение (согласование) описей дел </w:t>
      </w:r>
    </w:p>
    <w:tbl>
      <w:tblPr>
        <w:tblW w:w="1035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71"/>
        <w:gridCol w:w="1311"/>
        <w:gridCol w:w="1776"/>
        <w:gridCol w:w="1440"/>
        <w:gridCol w:w="776"/>
        <w:gridCol w:w="1627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нд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дел У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омер опис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де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л/с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омер опис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3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НПО «Профессиональное училище № 59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(неполучдок-т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-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-20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ведевский территориальный отд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(оп.1-П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Центр занятости населения  города Семенов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(л/д безраб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3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экономики и прогнозир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ский районный су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(оп.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р.д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(гр. д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(гр.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культуры администрации го Семеновск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ская районная прокурату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3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альная  избирательная комиссия го Семено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П НО «Нижегородская фармация» Аптека № 17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Сухобезводнинское банно-прачеч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20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2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НПО «Художественный лицей № 30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«Семеновавтотранс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3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«Ильино-Заборский сельскохозяйственный техникум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дополн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1992,1994-19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Ф.№ 1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З НО «Семеновская ЦРБ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№ 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ая служба государственной статистики по Нижегородской области в г. Новогороде (г.Семенов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-20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0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2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сельского хозяйства и природопользования администрации городского округа Семеновск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хобезводнинский территориальный отде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лозиновьевский  территориальный отде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(оп.1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(оп.1-П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ковской  территориальный отде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оп.1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(оп.1-П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 рация Новопетровского сельсове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(оп1-П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Зименковского сельсовет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(оп.1-П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2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алдежский территориальный отде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(оп.1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(оп.1-П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ибновский территориальный отде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(оп.1-П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расихинский территориальный отде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(оп.1-П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хальский территориальный отд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(оп.1-П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ино-Заборский территориальный отд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(оп.1-П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ление Пенсионного фонда РФ городской округ Семеновск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районная инспекция № 8 по Нижегород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,2009,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оп.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(оп.3 л/д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управление администрации городского округа Семеновск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33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фнутовский территориальный отдел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(оп.1-П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73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ловский администрация сельсовет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(оп.1-П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71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совский территориальный отдел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(оп.1-П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Ф. № 260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енская администрация сельсовет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(оп.1-П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ф.309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овский территориальный отдел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Ф. № 168/1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КУ «Историко-художественный музей»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№ 330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№ 317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 депутатов администрации го Семеновск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35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ЖКХ и жилищной политики администрации го Семеновск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(оп.4приватиз.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(оп.3 ордера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201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20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1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335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вечерняя (сменная) общеобразовательная школа г. Семенов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-20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(оп.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(оп.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(оп.4) л/д)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-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-2015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310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 Семеновск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(оп.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(оп.3 л/д)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2013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№ 32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спороту и молодежной политике го Семеновск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63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НО Семеновский спецсемлесхоз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№ 164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«Хохломская роспись»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№ 168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ал НО ПО «Семеновское райпо»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 Согласовани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6.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4 номенклатур дел на 2015 год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еменовская городская прокуратура,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правление образования администрации городского округа Семеновский,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дминистративно- технической инспекции администрации городского округа Семеновский;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тдел информатизации администрации городского округа Семеновский,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миссия по делам несовершеннолетних и защите их прав при администрации городского округа Семеновский,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тдел по спорту и молодежной политике администрации городского округа Семеновский,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митет по управлению муниципального имущества администрации городского округа Семеновский,</w:t>
      </w:r>
    </w:p>
    <w:p>
      <w:pPr>
        <w:pStyle w:val="Normal"/>
        <w:widowControl/>
        <w:suppressAutoHyphens w:val="true"/>
        <w:bidi w:val="0"/>
        <w:ind w:left="39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ГБУ «Комплексный центр социального обслуживания населения городского Семеновский»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ежрайонная инспекция ФНС № 8 по Нижегородской области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МБУК «Центральная библиотечная система» отдела культуры администрации городского округа Семеновский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ГУ УЦПФ РФ городской округ Семеновский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МБОУ ДОД «Детская юношеская спортивная школа дзюдо»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МБОУ ДОД «Детская музыкальная школа имени И.Т. Шестерикова»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ГБУ НО «Госветуправление» городского окурга Семеновский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 номенклатур дел на 2016 год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отдел культуры администрации городского округа Семеновский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ГКУ НО «»Управаление социальной защиты населения городского округа Семеновский»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АНО «Редакция газеты «Семеновский вестник»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ООО «Успенское»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Семеновский районый суд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 актов о выделении к уничтожению:</w:t>
      </w:r>
    </w:p>
    <w:p>
      <w:pPr>
        <w:pStyle w:val="Normal"/>
        <w:widowControl/>
        <w:suppressAutoHyphens w:val="true"/>
        <w:bidi w:val="0"/>
        <w:ind w:left="33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дел по спорту и молодежной политике,</w:t>
      </w:r>
    </w:p>
    <w:p>
      <w:pPr>
        <w:pStyle w:val="Normal"/>
        <w:widowControl/>
        <w:suppressAutoHyphens w:val="true"/>
        <w:bidi w:val="0"/>
        <w:ind w:left="33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еменовская городская прокуратур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suppressAutoHyphens w:val="true"/>
        <w:bidi w:val="0"/>
        <w:ind w:left="33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Семеновский районный суд            </w:t>
      </w:r>
    </w:p>
    <w:p>
      <w:pPr>
        <w:pStyle w:val="Normal"/>
        <w:widowControl/>
        <w:suppressAutoHyphens w:val="true"/>
        <w:bidi w:val="0"/>
        <w:ind w:left="33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Государственное предприятие Нижегородской области «Нижегородская областная    </w:t>
      </w:r>
    </w:p>
    <w:p>
      <w:pPr>
        <w:pStyle w:val="Normal"/>
        <w:widowControl/>
        <w:suppressAutoHyphens w:val="true"/>
        <w:bidi w:val="0"/>
        <w:ind w:left="33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Фармация» Аптека № 17                                </w:t>
      </w:r>
    </w:p>
    <w:p>
      <w:pPr>
        <w:pStyle w:val="Normal"/>
        <w:widowControl/>
        <w:suppressAutoHyphens w:val="true"/>
        <w:bidi w:val="0"/>
        <w:ind w:left="33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МБУК «Центральная библиотечная система» отдела культуры администрации </w:t>
      </w:r>
    </w:p>
    <w:p>
      <w:pPr>
        <w:pStyle w:val="Normal"/>
        <w:widowControl/>
        <w:suppressAutoHyphens w:val="true"/>
        <w:bidi w:val="0"/>
        <w:ind w:left="33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городского округа Семеновский </w:t>
      </w:r>
    </w:p>
    <w:p>
      <w:pPr>
        <w:pStyle w:val="Normal"/>
        <w:widowControl/>
        <w:suppressAutoHyphens w:val="true"/>
        <w:bidi w:val="0"/>
        <w:ind w:left="33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отдел экономики и прогнозирования администрации городского округа Семеновский </w:t>
      </w:r>
    </w:p>
    <w:p>
      <w:pPr>
        <w:pStyle w:val="Normal"/>
        <w:widowControl/>
        <w:suppressAutoHyphens w:val="true"/>
        <w:bidi w:val="0"/>
        <w:ind w:left="33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Комиссия по делам несовершеннолетних и защите их прав при администрации </w:t>
      </w:r>
    </w:p>
    <w:p>
      <w:pPr>
        <w:pStyle w:val="Normal"/>
        <w:widowControl/>
        <w:suppressAutoHyphens w:val="true"/>
        <w:bidi w:val="0"/>
        <w:ind w:left="33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городского округу Семеновский </w:t>
      </w:r>
    </w:p>
    <w:p>
      <w:pPr>
        <w:pStyle w:val="Normal"/>
        <w:widowControl/>
        <w:suppressAutoHyphens w:val="true"/>
        <w:bidi w:val="0"/>
        <w:ind w:left="33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ГБУЗ НО «Семеновская ЦРБ» </w:t>
      </w:r>
    </w:p>
    <w:p>
      <w:pPr>
        <w:pStyle w:val="Normal"/>
        <w:widowControl/>
        <w:suppressAutoHyphens w:val="true"/>
        <w:bidi w:val="0"/>
        <w:ind w:left="33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Семеновская городская прокуратура  за 2000-2006 (надзорное производство)  </w:t>
      </w:r>
    </w:p>
    <w:p>
      <w:pPr>
        <w:pStyle w:val="Normal"/>
        <w:widowControl/>
        <w:suppressAutoHyphens w:val="true"/>
        <w:bidi w:val="0"/>
        <w:ind w:left="330" w:righ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МБОУ вечерняя (сменная) общеобразовательная школа г.Семенова </w:t>
      </w:r>
    </w:p>
    <w:p>
      <w:pPr>
        <w:pStyle w:val="Normal"/>
        <w:widowControl/>
        <w:suppressAutoHyphens w:val="true"/>
        <w:bidi w:val="0"/>
        <w:ind w:left="33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6.4.       2  Положение об архиве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00"/>
        <w:ind w:left="-74" w:right="0" w:hanging="23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   Семеновского районного суда</w:t>
      </w:r>
    </w:p>
    <w:p>
      <w:pPr>
        <w:pStyle w:val="Normal"/>
        <w:spacing w:lineRule="atLeast" w:line="200"/>
        <w:ind w:left="-97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</w:rPr>
        <w:t>-    Семеновская городская прокуратура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7. Заключено  6 договоров о сотрудничестве с негосударственными организациями списка –источников комплектования в муниципальную собственность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илиала НОПО «Семеновское райпо» от 29.04.2015 № 05-04-04/6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рдена «Знак Почета» закрытое акционерное общество «Хохломская роспись» от  21.04.2015 № 05-04-04/5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НО «Редакция «СВ» от 24.03.2015   № 05-04-04/3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крытое акционерное общество «Ильино-Заборское» от  24.03.2015 № 05-04-04/  36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ельскохозяйственный производственный кооператив «Огибновский» от  24.06.2015 № 05-04-04/98</w:t>
      </w:r>
    </w:p>
    <w:p>
      <w:pPr>
        <w:pStyle w:val="Normal"/>
        <w:widowControl/>
        <w:suppressAutoHyphens w:val="fals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- Сельскохозяйственный производственный кооператив«Успенское » от 02.07.2015 № 05-04-04/102</w:t>
      </w:r>
    </w:p>
    <w:p>
      <w:pPr>
        <w:pStyle w:val="Normal"/>
        <w:widowControl/>
        <w:suppressAutoHyphens w:val="fals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3.</w:t>
      </w:r>
      <w:r>
        <w:rPr>
          <w:rFonts w:cs="Arial" w:ascii="Arial" w:hAnsi="Arial"/>
          <w:b/>
          <w:color w:val="FF66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 материалам предоставленным в ЦБС была оформлена выставка «Ретроспектива газетных статей «9 Мая! Как это было…».  Начало демонтрации выставки 20 апреля 2015 года продолжительностью до конца мая, посетило выставку </w:t>
      </w:r>
      <w:r>
        <w:rPr>
          <w:rFonts w:cs="Arial" w:ascii="Arial" w:hAnsi="Arial"/>
          <w:b/>
          <w:sz w:val="20"/>
          <w:szCs w:val="20"/>
        </w:rPr>
        <w:t>70 человек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5.2. </w:t>
      </w:r>
      <w:r>
        <w:rPr>
          <w:rFonts w:cs="Arial" w:ascii="Arial" w:hAnsi="Arial"/>
          <w:color w:val="000000"/>
          <w:sz w:val="20"/>
          <w:szCs w:val="20"/>
        </w:rPr>
        <w:t>Читальный зал в секторе по делам архивов отсутствует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а протяжении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2015 года </w:t>
      </w:r>
      <w:r>
        <w:rPr>
          <w:rFonts w:cs="Arial" w:ascii="Arial" w:hAnsi="Arial"/>
          <w:color w:val="000000"/>
          <w:sz w:val="20"/>
          <w:szCs w:val="20"/>
        </w:rPr>
        <w:t>было проведено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11 проверок </w:t>
      </w:r>
      <w:r>
        <w:rPr>
          <w:rFonts w:cs="Arial" w:ascii="Arial" w:hAnsi="Arial"/>
          <w:color w:val="000000"/>
          <w:sz w:val="20"/>
          <w:szCs w:val="20"/>
        </w:rPr>
        <w:t xml:space="preserve">Управлением Пенсионного фонда городского округа Семеновский, посещением 1 работника ПФ  и было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выдано 35 дел </w:t>
      </w:r>
      <w:r>
        <w:rPr>
          <w:rFonts w:cs="Arial" w:ascii="Arial" w:hAnsi="Arial"/>
          <w:color w:val="000000"/>
          <w:sz w:val="20"/>
          <w:szCs w:val="20"/>
        </w:rPr>
        <w:t>работникам ПФ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3.</w:t>
      </w:r>
      <w:r>
        <w:rPr>
          <w:rFonts w:cs="Arial" w:ascii="Arial" w:hAnsi="Arial"/>
          <w:color w:val="000000"/>
          <w:sz w:val="20"/>
          <w:szCs w:val="20"/>
        </w:rPr>
        <w:t xml:space="preserve"> 3</w:t>
      </w:r>
      <w:r>
        <w:rPr>
          <w:rFonts w:cs="Arial" w:ascii="Arial" w:hAnsi="Arial"/>
          <w:b/>
          <w:color w:val="000000"/>
          <w:sz w:val="20"/>
          <w:szCs w:val="20"/>
        </w:rPr>
        <w:t>0 дел</w:t>
      </w:r>
      <w:r>
        <w:rPr>
          <w:rFonts w:cs="Arial" w:ascii="Arial" w:hAnsi="Arial"/>
          <w:color w:val="000000"/>
          <w:sz w:val="20"/>
          <w:szCs w:val="20"/>
        </w:rPr>
        <w:t xml:space="preserve"> было выдано во временное пользование 8-ми работникам администрации и отделов  городского округа Семеновский.</w:t>
      </w:r>
    </w:p>
    <w:p>
      <w:pPr>
        <w:pStyle w:val="Normal"/>
        <w:jc w:val="both"/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color w:val="FF66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сполнение запросов за  2015 год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Тематического характера</w:t>
      </w:r>
      <w:r>
        <w:rPr>
          <w:rFonts w:cs="Arial" w:ascii="Arial" w:hAnsi="Arial"/>
          <w:color w:val="000000"/>
          <w:sz w:val="20"/>
          <w:szCs w:val="20"/>
        </w:rPr>
        <w:t xml:space="preserve"> (выписки из распоряжений администрации района  и решения Городского Совета о выделении земельных  участков, выписки из похозяйственных книг о дате рождения или смерти, награждение)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Поступило:  394 запросов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з них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- 4 </w:t>
      </w:r>
      <w:r>
        <w:rPr>
          <w:rFonts w:cs="Arial" w:ascii="Arial" w:hAnsi="Arial"/>
          <w:color w:val="000000"/>
          <w:sz w:val="20"/>
          <w:szCs w:val="20"/>
        </w:rPr>
        <w:t xml:space="preserve">присланных гражданами иностранных государств;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9 </w:t>
      </w:r>
      <w:r>
        <w:rPr>
          <w:rFonts w:cs="Arial" w:ascii="Arial" w:hAnsi="Arial"/>
          <w:color w:val="000000"/>
          <w:sz w:val="20"/>
          <w:szCs w:val="20"/>
        </w:rPr>
        <w:t>запросов по электронной почте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апросы через портал государственных услуг </w:t>
      </w:r>
      <w:r>
        <w:rPr>
          <w:rFonts w:cs="Arial" w:ascii="Arial" w:hAnsi="Arial"/>
          <w:b/>
          <w:color w:val="000000"/>
          <w:sz w:val="20"/>
          <w:szCs w:val="20"/>
        </w:rPr>
        <w:t>не поступали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сполнено 390, из них положительного ответа 313 . (83 по земле, 45 нотариальные)</w:t>
      </w:r>
    </w:p>
    <w:p>
      <w:pPr>
        <w:pStyle w:val="Normal"/>
        <w:jc w:val="both"/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5. Социально- правового характера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оступило: 1420 запро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з них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 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присланных гражданами иностранных государств 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</w:t>
      </w:r>
      <w:r>
        <w:rPr>
          <w:rFonts w:cs="Arial" w:ascii="Arial" w:hAnsi="Arial"/>
          <w:b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по электронной почте  запросов от граждан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через портал государственных услуг </w:t>
      </w:r>
      <w:r>
        <w:rPr>
          <w:rFonts w:cs="Arial" w:ascii="Arial" w:hAnsi="Arial"/>
          <w:b/>
          <w:color w:val="000000"/>
          <w:sz w:val="20"/>
          <w:szCs w:val="20"/>
        </w:rPr>
        <w:t>не поступало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- 245 запросов от ПФ,  в т.ч 208  </w:t>
      </w:r>
      <w:r>
        <w:rPr>
          <w:rFonts w:cs="Arial" w:ascii="Arial" w:hAnsi="Arial"/>
          <w:color w:val="000000"/>
          <w:sz w:val="20"/>
          <w:szCs w:val="20"/>
        </w:rPr>
        <w:t xml:space="preserve">по системе взаимодействия с ПФ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сполнено 1371, из них положительного ответа 1145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____________________    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ВСЕГО поступило  1814; исполнено 1789; положительного ответа 1458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На 18.12.2015г. </w:t>
      </w:r>
      <w:r>
        <w:rPr>
          <w:rFonts w:cs="Arial" w:ascii="Arial" w:hAnsi="Arial"/>
          <w:color w:val="000000"/>
          <w:sz w:val="20"/>
          <w:szCs w:val="20"/>
        </w:rPr>
        <w:t xml:space="preserve"> 2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запроса не  исполнены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ответы исполнены в срок (20-25 дней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 выдаче ответов на запросы было </w:t>
      </w:r>
      <w:r>
        <w:rPr>
          <w:rFonts w:cs="Arial" w:ascii="Arial" w:hAnsi="Arial"/>
          <w:b/>
          <w:color w:val="000000"/>
          <w:sz w:val="20"/>
          <w:szCs w:val="20"/>
        </w:rPr>
        <w:t>просмотрено 6072</w:t>
      </w:r>
      <w:r>
        <w:rPr>
          <w:rFonts w:cs="Arial" w:ascii="Arial" w:hAnsi="Arial"/>
          <w:color w:val="000000"/>
          <w:sz w:val="20"/>
          <w:szCs w:val="20"/>
        </w:rPr>
        <w:t xml:space="preserve"> архивных дел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 Развитие и укрепление материально-технической базы архива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В 1 полугодии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2015 года</w:t>
      </w:r>
      <w:r>
        <w:rPr>
          <w:rFonts w:cs="Arial" w:ascii="Arial" w:hAnsi="Arial"/>
          <w:color w:val="000000"/>
          <w:sz w:val="20"/>
          <w:szCs w:val="20"/>
        </w:rPr>
        <w:t xml:space="preserve"> были установлены </w:t>
      </w:r>
      <w:r>
        <w:rPr>
          <w:rFonts w:cs="Arial" w:ascii="Arial" w:hAnsi="Arial"/>
          <w:b/>
          <w:color w:val="000000"/>
          <w:sz w:val="20"/>
          <w:szCs w:val="20"/>
        </w:rPr>
        <w:t>2 противопожарные двери</w:t>
      </w:r>
      <w:r>
        <w:rPr>
          <w:rFonts w:cs="Arial" w:ascii="Arial" w:hAnsi="Arial"/>
          <w:color w:val="000000"/>
          <w:sz w:val="20"/>
          <w:szCs w:val="20"/>
        </w:rPr>
        <w:t xml:space="preserve"> в архивохранилищах по ул. Ленина и 50 лет Октября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ае 2015г. проведена плановая перезарядка 3-х огнетушителей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В секторе по делам архивов имеется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компьютера не ниже </w:t>
      </w:r>
      <w:r>
        <w:rPr>
          <w:rFonts w:cs="Arial" w:ascii="Arial" w:hAnsi="Arial"/>
          <w:color w:val="000000"/>
          <w:sz w:val="20"/>
          <w:szCs w:val="20"/>
          <w:lang w:val="en-US"/>
        </w:rPr>
        <w:t>Pentium</w:t>
      </w:r>
      <w:r>
        <w:rPr>
          <w:rFonts w:cs="Arial" w:ascii="Arial" w:hAnsi="Arial"/>
          <w:color w:val="000000"/>
          <w:sz w:val="20"/>
          <w:szCs w:val="20"/>
        </w:rPr>
        <w:t xml:space="preserve"> 4, 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принтер: 1 из них МФУ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сканер формата А4 (МФУ)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ксерокс  формата  А4(МФУ)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ба компьютера подключены к сети Интернет по локальной сети, оптическое волокно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-54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850" w:gutter="0" w:header="595" w:top="102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6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В объяснительной записке указать, сколько запросов перешло на исполнение с предыдущего год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В объяснительной записке указать наименования государств с количеством исполненных запросов, их тематикой</w:t>
      </w:r>
    </w:p>
  </w:footnote>
  <w:footnote w:id="4">
    <w:p>
      <w:pPr>
        <w:pStyle w:val="Footnote"/>
        <w:jc w:val="both"/>
        <w:rPr>
          <w:rStyle w:val="Style16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3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3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FF99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FF99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FF99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99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FF99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FF99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99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FF99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FF99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cs="OpenSymbol;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FF9900"/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Arial"/>
      <w:color w:val="000000"/>
    </w:rPr>
  </w:style>
  <w:style w:type="character" w:styleId="WW8Num11z0">
    <w:name w:val="WW8Num11z0"/>
    <w:qFormat/>
    <w:rPr>
      <w:rFonts w:ascii="Symbol" w:hAnsi="Symbol" w:cs="Arial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OpenSymbol;Arial Unicode MS"/>
      <w:color w:val="000000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80"/>
      <w:jc w:val="both"/>
    </w:pPr>
    <w:rPr>
      <w:i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semenov.nnov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56:00Z</dcterms:created>
  <dc:creator>Krinicina</dc:creator>
  <dc:description/>
  <dc:language>en-US</dc:language>
  <cp:lastModifiedBy>Архив</cp:lastModifiedBy>
  <cp:lastPrinted>2015-12-16T14:03:00Z</cp:lastPrinted>
  <dcterms:modified xsi:type="dcterms:W3CDTF">2014-12-17T06:28:00Z</dcterms:modified>
  <cp:revision>22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7789181</vt:r8>
  </property>
  <property fmtid="{D5CDD505-2E9C-101B-9397-08002B2CF9AE}" pid="3" name="_AuthorEmail">
    <vt:lpwstr>novickaya@arhiv.kreml.nnov.ru</vt:lpwstr>
  </property>
  <property fmtid="{D5CDD505-2E9C-101B-9397-08002B2CF9AE}" pid="4" name="_AuthorEmailDisplayName">
    <vt:lpwstr>Новицкая Екатерина</vt:lpwstr>
  </property>
  <property fmtid="{D5CDD505-2E9C-101B-9397-08002B2CF9AE}" pid="5" name="_EmailSubject">
    <vt:lpwstr>Информация для архивного отдела</vt:lpwstr>
  </property>
</Properties>
</file>