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обретении оборудования за счет всех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состоянию на 01 января 2020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 учреждение культуры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ко-художественный музей» городского округа Семеновский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069"/>
        <w:gridCol w:w="1005"/>
        <w:gridCol w:w="1080"/>
        <w:gridCol w:w="1620"/>
        <w:gridCol w:w="1977"/>
        <w:gridCol w:w="208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программ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профинансировано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музыкальных инструментов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ологического оборудования (оргтехника, компьютеры и др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2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260,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звукотехнического и светотехнического оборудова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ебел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 000,00</w:t>
            </w:r>
          </w:p>
        </w:tc>
      </w:tr>
      <w:tr>
        <w:trPr>
          <w:trHeight w:val="24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. оборудования (витражи, стеллажи, реллинги и т.п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41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157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экспон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7 5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 50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мультимедийного оборуд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4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4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 94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 91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3 85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 xml:space="preserve">                          О.Ю. Цвет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ab/>
        <w:tab/>
        <w:tab/>
        <w:tab/>
        <w:t xml:space="preserve">                О.В. Цве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15:00Z</dcterms:created>
  <dc:creator>User</dc:creator>
  <dc:description/>
  <cp:keywords/>
  <dc:language>en-US</dc:language>
  <cp:lastModifiedBy>User</cp:lastModifiedBy>
  <dcterms:modified xsi:type="dcterms:W3CDTF">2019-12-23T09:20:00Z</dcterms:modified>
  <cp:revision>23</cp:revision>
  <dc:subject/>
  <dc:title>Сведения </dc:title>
</cp:coreProperties>
</file>