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8. Перечень  материал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государственным и муниципальным музея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.1 Формирование заявок государственных музеев в проекте «Артефакт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БУК «Историко-художественный музей» городского округа Семеновский Нижегородской области участвует в проекте на подключение государственных и муниципальных музеев к мультимедиа-платформе «Артефакт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арте 2019 года была подана заявка </w:t>
      </w:r>
      <w:r>
        <w:rPr>
          <w:rFonts w:cs="Times New Roman" w:ascii="Times New Roman" w:hAnsi="Times New Roman"/>
          <w:sz w:val="28"/>
          <w:szCs w:val="28"/>
        </w:rPr>
        <w:t xml:space="preserve">на участие в программе «Артефакт», открытие личного кабинет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 </w:t>
      </w:r>
      <w:r>
        <w:rPr>
          <w:rFonts w:cs="Times New Roman" w:ascii="Times New Roman" w:hAnsi="Times New Roman"/>
          <w:sz w:val="28"/>
          <w:szCs w:val="28"/>
        </w:rPr>
        <w:t>августа 2019 г. идет работа по занесению данных, загрузка фотографий в программу, растравление «точек притяжение», подача гарантийного письма от организ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анный момент, заявка находится в статусе – черновик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БУК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ко-художественный музей»  ________________  О.Ю.Цветков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8.3  Информация о частных и ведомственных музе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кольные музе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БУО СОШ № 1 г. Семенов – паспортизирован ,100 единиц хранения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. Семенов, ул. Республика Советов д. 1а; тел. 8(83162) 5-15-08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МБУО СОШ № 2 г. Семенов – паспортизирован, 102 единицы хранения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. Семенов, ул. Пионерская д. 37; тел. 8(83162) 5-79-3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МБУО СШ пос. Фанерное – паспортизирован, 64 единицы  хранения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Семенов, п.Фанерное, ул. Титова, д.22; тел. 8(83162) 3-82-50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МБУО СШ с. Ильино - Заборское – паспортизирован, 89 единиц хранения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.Семенов, с.Ильино - Заборское, ул. Малая школьная, д.1.;         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л.8(83162) 3-  32-56.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МБУО СШ пос. Сухобезводное – паспортизирован, 60 единиц хранения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Семенов, р.п. Сухобезводное, ул. Горького д.27; тел. 8(83162) 3-41-82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МБУО ОШ  д. Малое Зиновьево – паспортизирован, 72 единиц хранения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Семенов, д.Малое Зиновьево, ул. Колхозная д. 132; тел.8(83162) 3-86-24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МБУО ОШ д. Овсянка   - паспортизирован, 80 единиц хранения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Семенов, д.Овсянка д. 188; тел. 8(83162) 3-13-64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омственные музеи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«Музей истории семеновской милиции» - ОМВД по городскому округу Семеновский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. Семенов, ул. Чернышевского д. 16. Руководители: Салтыков Владимир Евгеньевич;     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линкин Валерий Алексеевич; тел.: 950-342-75-39</w:t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К</w:t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ко-художественный музей»  _________________  О.Ю.Цветкова.</w:t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01:00Z</dcterms:created>
  <dc:creator>UniComp</dc:creator>
  <dc:description/>
  <cp:keywords/>
  <dc:language>en-US</dc:language>
  <cp:lastModifiedBy>Отдел культуры</cp:lastModifiedBy>
  <cp:lastPrinted>2020-01-23T12:54:00Z</cp:lastPrinted>
  <dcterms:modified xsi:type="dcterms:W3CDTF">2020-01-23T09:58:00Z</dcterms:modified>
  <cp:revision>12</cp:revision>
  <dc:subject/>
  <dc:title/>
</cp:coreProperties>
</file>