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тчет по охране труда и безопасности жизнедеятельности за 2019 год </w:t>
      </w:r>
    </w:p>
    <w:p>
      <w:pPr>
        <w:pStyle w:val="Normal"/>
        <w:jc w:val="center"/>
        <w:rPr/>
      </w:pPr>
      <w:r>
        <w:rPr/>
        <w:t>МБУ ДО «Детская художественная школа»</w:t>
      </w:r>
    </w:p>
    <w:tbl>
      <w:tblPr>
        <w:tblW w:w="958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54"/>
        <w:gridCol w:w="1796"/>
        <w:gridCol w:w="1905"/>
        <w:gridCol w:w="1131"/>
        <w:gridCol w:w="1541"/>
      </w:tblGrid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оки провед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ственный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ирование, руб.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бюджет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осмот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нега, уборка снега с крыш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2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нутреннего трудового распорядк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.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осмотр  зда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осе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оющими и обеззараживающими средствам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еведомственная охран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, завхоз, ответственны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0,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зинфекционных, дератизационных и дезинсекционных рабо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с детьми по соблюдению ПДД, поведения в общественных местах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проверке знаний по ОТ и ТБ, ПП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а при работе колющими и режущими инструментами (инкрустация соломкой, батик, роспись по стекл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предм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знаний должностных инструкций по Т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мпературного режи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зав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анитарного д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, трудовой коллекти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бутилированной воды «Журав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рофгигиен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, трудовой коллекти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хо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Всего </w:t>
      </w:r>
      <w:r>
        <w:rPr>
          <w:sz w:val="28"/>
          <w:szCs w:val="28"/>
          <w:u w:val="single"/>
        </w:rPr>
        <w:t xml:space="preserve">96601,08  руб.     </w:t>
      </w:r>
      <w:r>
        <w:rPr>
          <w:sz w:val="28"/>
          <w:szCs w:val="28"/>
        </w:rPr>
        <w:t>в 2018 году затрачено на мероприятия по охране тру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из них    51720,08 руб.   – местный бюджет,    44881 руб.   – внебюджетные средства.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Директор  МБУ ДО «Детская художественная школа»             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>Н.Ю. Ветрова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Утверждаю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иректор МБУ Д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Детская художественная школа» </w:t>
      </w:r>
    </w:p>
    <w:p>
      <w:pPr>
        <w:pStyle w:val="Normal"/>
        <w:jc w:val="right"/>
        <w:rPr/>
      </w:pPr>
      <w:r>
        <w:rPr>
          <w:sz w:val="18"/>
          <w:szCs w:val="18"/>
        </w:rPr>
        <w:t>Ветрова Н.Ю.</w:t>
      </w:r>
      <w:r>
        <w:rPr>
          <w:sz w:val="18"/>
          <w:szCs w:val="18"/>
          <w:u w:val="single"/>
        </w:rPr>
        <w:t xml:space="preserve">                 .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лан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охране труда и безопасности жизнедеятельности на 2019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57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75"/>
        <w:gridCol w:w="1796"/>
        <w:gridCol w:w="1905"/>
        <w:gridCol w:w="1984"/>
        <w:gridCol w:w="1541"/>
      </w:tblGrid>
      <w:tr>
        <w:trPr>
          <w:trHeight w:val="21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е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и проведени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нансирование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бюджет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. осмот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зд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авгу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9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св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авгу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снегозадержате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И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опрессовка системы отопления в здании учрежд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снега, уборка снега с крыш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нутреннего трудового распоряд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смотр  зд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, осе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оющими и обеззараживающими средствам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МВД, техническое обслужи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зинфекционных, дератизационных и дезинсекционных рабо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есед с детьми по соблюдению ПДД, поведения в общественных местах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верке знаний по ОТ и ТБ, П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структажа при работе колющими и режущими инструментами (инкрустация соломкой, батик, роспись по стекл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предм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знаний должностных инструкций по Т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емпературного режи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анитарного д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хоз, трудовой коллек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 охране тру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утилированной воды «Журав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</w:tbl>
    <w:p>
      <w:pPr>
        <w:pStyle w:val="Normal"/>
        <w:rPr/>
      </w:pPr>
      <w:r>
        <w:rPr/>
        <w:t xml:space="preserve">Всего </w:t>
      </w:r>
      <w:r>
        <w:rPr>
          <w:u w:val="single"/>
        </w:rPr>
        <w:t xml:space="preserve">            8174751  руб.       </w:t>
      </w:r>
      <w:r>
        <w:rPr/>
        <w:t>в 2019 году планируется затратить на мероприятия по охране труда,</w:t>
      </w:r>
    </w:p>
    <w:p>
      <w:pPr>
        <w:pStyle w:val="Normal"/>
        <w:rPr/>
      </w:pPr>
      <w:r>
        <w:rPr/>
        <w:t xml:space="preserve">из них </w:t>
      </w:r>
      <w:r>
        <w:rPr>
          <w:u w:val="single"/>
        </w:rPr>
        <w:t>8094851</w:t>
      </w:r>
      <w:r>
        <w:rPr/>
        <w:t xml:space="preserve">– местный бюджет, </w:t>
      </w:r>
      <w:r>
        <w:rPr>
          <w:u w:val="single"/>
        </w:rPr>
        <w:t>79900</w:t>
      </w:r>
      <w:r>
        <w:rPr/>
        <w:t>– внебюдже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851" w:gutter="0" w:header="0" w:top="107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05:00Z</dcterms:created>
  <dc:creator>Люба</dc:creator>
  <dc:description/>
  <dc:language>en-US</dc:language>
  <cp:lastModifiedBy>Наталья</cp:lastModifiedBy>
  <cp:lastPrinted>2019-01-14T18:26:00Z</cp:lastPrinted>
  <dcterms:modified xsi:type="dcterms:W3CDTF">2019-01-13T18:08:00Z</dcterms:modified>
  <cp:revision>21</cp:revision>
  <dc:subject/>
  <dc:title/>
</cp:coreProperties>
</file>