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4" w:leader="none"/>
          <w:tab w:val="center" w:pos="7596" w:leader="none"/>
          <w:tab w:val="left" w:pos="13010" w:leader="none"/>
          <w:tab w:val="left" w:pos="1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4" w:leader="none"/>
          <w:tab w:val="center" w:pos="7596" w:leader="none"/>
          <w:tab w:val="left" w:pos="13010" w:leader="none"/>
          <w:tab w:val="left" w:pos="1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224" w:leader="none"/>
          <w:tab w:val="center" w:pos="7596" w:leader="none"/>
          <w:tab w:val="left" w:pos="13010" w:leader="none"/>
          <w:tab w:val="left" w:pos="137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24" w:leader="none"/>
          <w:tab w:val="center" w:pos="7596" w:leader="none"/>
          <w:tab w:val="left" w:pos="13010" w:leader="none"/>
          <w:tab w:val="left" w:pos="137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24" w:leader="none"/>
          <w:tab w:val="center" w:pos="7596" w:leader="none"/>
          <w:tab w:val="left" w:pos="13010" w:leader="none"/>
          <w:tab w:val="left" w:pos="1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БУ ДО «Детская музыкальная школа имени И.Т.Шестерикова» г.о.Семеновский  по итогам календарного 2019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разовательного учреждения, район)</w:t>
      </w:r>
    </w:p>
    <w:p>
      <w:pPr>
        <w:pStyle w:val="Style19"/>
        <w:spacing w:lineRule="atLeast" w:line="240" w:before="0" w:after="15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етская музыкальная школа имени  И.Т.Шестерикова</w:t>
      </w:r>
      <w:r>
        <w:rPr>
          <w:sz w:val="28"/>
          <w:szCs w:val="28"/>
        </w:rPr>
        <w:t xml:space="preserve">  одно из старейших учреждений культуры городского округа Семеновский. Открыта 5 сентября 1946 года решением Горьковского областного Отдела искусств. С 2001 года носит имя композитора-земляка, преподавателя по классу баяна  Ивана Трифоновича Шестерикова (1935-1998 г.г.), автора  более 1000 сочинений различных жанров. Каждые пять лет в Семенове проводится Межрегиональный фестиваль-конкурс исполнителей на народных инструментах  имени И.Т.Шестерикова. </w:t>
      </w:r>
    </w:p>
    <w:p>
      <w:pPr>
        <w:pStyle w:val="Normal"/>
        <w:tabs>
          <w:tab w:val="clear" w:pos="708"/>
          <w:tab w:val="left" w:pos="720" w:leader="none"/>
        </w:tabs>
        <w:ind w:right="-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 году ДМШ отметила 70-летний юбилей. 01.09.2017 года  состоялся перевод МБУ ДО «Детская музыкальная школа имени И.Т. Шестерикова» в новое здание, переданное постановлением администрации городского округа Семеновский Нижегородской области от 19.08.2016 года № 1980 «О передаче имущества в оперативное управление из Муниципальной имущественной казны городского округа Семеновский», расположенного по адресу: Нижегородская область, г. Семенов, ул. Краюшкина, д. 1  общей площадью 1036,50 кв. м. В настоящее время имеется 21учебная аудитория, в  том числе хоровой класс площадью 70 кв.м., концертный зал на 100 мест с новым роялем, библиотека и малый зал.</w:t>
      </w:r>
    </w:p>
    <w:p>
      <w:pPr>
        <w:pStyle w:val="Normal"/>
        <w:tabs>
          <w:tab w:val="clear" w:pos="708"/>
          <w:tab w:val="left" w:pos="720" w:leader="none"/>
        </w:tabs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ингент  обучающихся - 245 человек. В школе работает 6 отделений: фортепианное,  народное, духовое, хоровое пение, теоретическое, общее фортепиано,  а также классы  скрипки и сольного п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2012 по 2014 год благодаря областной программе «Меры социальной поддержки молодых специалистов Нижегородской области» в учреждение поступило  8 молодых специалистов.  В настоящее время педагогический коллектив состоит  из 25 квалифицированных преподавателей. В 2019 году поступили на работу 2 преподавателя струнных инструментов (скрипка) Королёва О.Е. и Кусакин В.М.- студенты НГК им.М.И.Гл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в связи с продолжением областной программы «Меры социальной поддержки молодых специалистов Нижегородской области» в учреждение пришли работать 2 молодых специалиста духовых инструментов Рущак Д.А. - флейта, Бариев А.А. - клар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9 году учащиеся школы (104 чел.) стали победителями в 9 Международных, 5 Всероссийских, 11 областных, 4 Межрайонных,  и  1 зональном фестивале  и конкурсе. 18 человек приняли участие в Международной акции «Всероссийский музыкальный диктант по сольфеджио.</w:t>
      </w:r>
    </w:p>
    <w:p>
      <w:pPr>
        <w:pStyle w:val="Style19"/>
        <w:spacing w:lineRule="atLeast" w:line="240" w:before="0" w:after="15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9 году было приобретено: 7 кларнетов, 2 флейты - пикколо, 2 тромбона, 1 баян ученический. </w:t>
      </w:r>
    </w:p>
    <w:p>
      <w:pPr>
        <w:pStyle w:val="Style19"/>
        <w:spacing w:lineRule="atLeast" w:line="240" w:before="0" w:after="1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реждении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3261"/>
        <w:gridCol w:w="992"/>
        <w:gridCol w:w="2268"/>
        <w:gridCol w:w="1276"/>
        <w:gridCol w:w="1134"/>
        <w:gridCol w:w="992"/>
        <w:gridCol w:w="1134"/>
        <w:gridCol w:w="1275"/>
      </w:tblGrid>
      <w:tr>
        <w:trPr>
          <w:trHeight w:val="8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зданий, используемых в учебном процесс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даний, требующих капитального ремонта или реконструкц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ебных классов, оснащенных современным оборудованием (новыми мебелью, техническими средствами, музыкальными инструментами, компьютерам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делений в шко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тдел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подготовительного отделения (раннего эстетического развития) (да/нет)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при приеме </w:t>
            </w:r>
          </w:p>
        </w:tc>
      </w:tr>
      <w:tr>
        <w:trPr>
          <w:trHeight w:val="8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хозрасч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тепианное</w:t>
            </w:r>
          </w:p>
          <w:p>
            <w:pPr>
              <w:pStyle w:val="Normal"/>
              <w:rPr/>
            </w:pPr>
            <w:r>
              <w:rPr/>
              <w:t>2.Народное</w:t>
            </w:r>
          </w:p>
          <w:p>
            <w:pPr>
              <w:pStyle w:val="Normal"/>
              <w:rPr/>
            </w:pPr>
            <w:r>
              <w:rPr/>
              <w:t>3.Духовое</w:t>
            </w:r>
          </w:p>
          <w:p>
            <w:pPr>
              <w:pStyle w:val="Normal"/>
              <w:rPr/>
            </w:pPr>
            <w:r>
              <w:rPr/>
              <w:t>4. Хоровое</w:t>
            </w:r>
          </w:p>
          <w:p>
            <w:pPr>
              <w:pStyle w:val="Normal"/>
              <w:rPr/>
            </w:pPr>
            <w:r>
              <w:rPr/>
              <w:t>5.Теоретическое</w:t>
            </w:r>
          </w:p>
          <w:p>
            <w:pPr>
              <w:pStyle w:val="Normal"/>
              <w:rPr/>
            </w:pPr>
            <w:r>
              <w:rPr/>
              <w:t>6. Общее фортепи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едагогических работниках (преподаватели, концертмейстеры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1"/>
        <w:gridCol w:w="1701"/>
        <w:gridCol w:w="1417"/>
        <w:gridCol w:w="1560"/>
        <w:gridCol w:w="1370"/>
        <w:gridCol w:w="1370"/>
        <w:gridCol w:w="3497"/>
      </w:tblGrid>
      <w:tr>
        <w:trPr>
          <w:trHeight w:val="95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едагогических работников в учрежд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х/совместител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е категории педработник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подавателей, реализующих предпрофессиональные образовательные программы</w:t>
            </w:r>
          </w:p>
        </w:tc>
      </w:tr>
      <w:tr>
        <w:trPr>
          <w:trHeight w:val="9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атего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прошедших КПК 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прохождения курсов на 2020 год (чел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музыкального искус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хореограф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ИЗО, декор.-прикладн. иск-ва, дизайна, архитектуры, театра</w:t>
            </w:r>
          </w:p>
        </w:tc>
      </w:tr>
      <w:tr>
        <w:trPr>
          <w:trHeight w:val="5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3</w:t>
      </w:r>
    </w:p>
    <w:p>
      <w:pPr>
        <w:pStyle w:val="Normal"/>
        <w:jc w:val="center"/>
        <w:rPr/>
      </w:pPr>
      <w:r>
        <w:rPr/>
        <w:t>Сведения об учащихс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3"/>
        <w:gridCol w:w="1465"/>
        <w:gridCol w:w="1607"/>
        <w:gridCol w:w="992"/>
        <w:gridCol w:w="1276"/>
        <w:gridCol w:w="1275"/>
        <w:gridCol w:w="1134"/>
        <w:gridCol w:w="1134"/>
        <w:gridCol w:w="1134"/>
        <w:gridCol w:w="1276"/>
        <w:gridCol w:w="1559"/>
      </w:tblGrid>
      <w:tr>
        <w:trPr>
          <w:trHeight w:val="630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учающихся (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з детских дом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граниченными возможностями здоровья (ОВЗ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хранность контингента на конец учебного года 2017-18(в %)</w:t>
            </w:r>
          </w:p>
        </w:tc>
      </w:tr>
      <w:tr>
        <w:trPr>
          <w:trHeight w:val="6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щеразвивающим программам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профессиона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ет (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 лет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лет (чел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музык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искус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хореограф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ИЗО, декор.-прикладн. иск-ва, дизайна, архитектуры, теа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обучающихся в творческих мероприятиях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258"/>
        <w:gridCol w:w="1694"/>
        <w:gridCol w:w="1443"/>
        <w:gridCol w:w="3155"/>
        <w:gridCol w:w="1928"/>
        <w:gridCol w:w="2258"/>
      </w:tblGrid>
      <w:tr>
        <w:trPr>
          <w:trHeight w:val="503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конкурсов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принявших участие в конкурсах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конкурсов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учащихся, получивших звание </w:t>
            </w:r>
            <w:r>
              <w:rPr>
                <w:b/>
                <w:sz w:val="22"/>
                <w:szCs w:val="22"/>
                <w:u w:val="single"/>
              </w:rPr>
              <w:t>лауреата/дипломан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0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ы/че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сты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сты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школьны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школьны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8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</w:t>
            </w:r>
          </w:p>
        </w:tc>
      </w:tr>
      <w:tr>
        <w:trPr>
          <w:trHeight w:val="34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-в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____15___/___85__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39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-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____7__/___2____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____87___/___25____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ворческие мероприятия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5"/>
        <w:gridCol w:w="3683"/>
        <w:gridCol w:w="3684"/>
        <w:gridCol w:w="3683"/>
      </w:tblGrid>
      <w:tr>
        <w:trPr>
          <w:trHeight w:val="1785" w:hRule="atLeast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всероссийских, межрегиональных и международных конкурсов, в которых принимали участие только солисты  с музыкальных отделений или художники в 2019 году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онкурсов для музыкантов и художников, учрежденных школой или муниципальным районом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ворческих мероприятий (концерты, лекции, выставки, творческие встречи), проводимых на базе других учреждений (СОШ, д/сады, РДК и т.д.) (единиц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творческих коллективов из числа учащихся, обучающихся по предпрофессиональным образовательным программ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еждународный дистанционный конкурс по музыкально-теоретическим дисциплинам учащихся ДМШ и ДШИ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конкурс на отделении общего фортепи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жрайонный открытый конкурс учащихся фортепианных отделений</w:t>
            </w:r>
          </w:p>
          <w:p>
            <w:pPr>
              <w:pStyle w:val="Normal"/>
              <w:jc w:val="center"/>
              <w:rPr/>
            </w:pPr>
            <w:r>
              <w:rPr/>
              <w:t>ДМШ и ДШИ  «Блестящий пасса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ткрытая Областная музыкально-теоретическая олимпиада для учащихся старших классов ДМШ и ДШИ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Международный конкурс художественного творчества в сфере музыкально-компьютерных технологий «Классика и современность»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Международный конкурс инструменталистов «Музыкальное созвездие»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ждународный конкурс – фестиваль «Волга в сердце впадает моё»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Всероссийская Олимпиада им. А.Д. Улыбышева по предмету «Музыкальная литература»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5"/>
        <w:gridCol w:w="3683"/>
        <w:gridCol w:w="3684"/>
        <w:gridCol w:w="36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сероссийский конкурс вокально-инструментального искусства на приз культурного центра Елены Образцовой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ткрытый Всероссийский вокально-хоровой конкурс «Весна идёт, весне -дорогу»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осковский Международный конкурс молодых оперных певцов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Всероссийский конкурс молодых исполнителей на духовых и ударных инструментах «Звуки Надежды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Всероссийский конкурс-фестиваль народного творчества «Нижегородская ярмарка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Межрегиональная Олимпиада по музыкальной литературе им. А.П. Бородин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№ 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ьно-техническое обеспечение учебного процесса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843"/>
        <w:gridCol w:w="2977"/>
        <w:gridCol w:w="6661"/>
      </w:tblGrid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блиотечное обслужи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Информационно-техническое обеспечение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ояние музыкальных инструментов</w:t>
            </w:r>
          </w:p>
        </w:tc>
      </w:tr>
      <w:tr>
        <w:trPr>
          <w:trHeight w:val="18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Кол-во учебной / метод. литературы</w:t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/>
              <w:t>не ранее 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отной литературы не ранее 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риобретенной лит-ры (в 2019 го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удио, видеотехни -ческих 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устаревших и подлежащих списанию музыкальных инструментов (в шт. </w:t>
            </w:r>
            <w:r>
              <w:rPr>
                <w:b/>
                <w:u w:val="single"/>
              </w:rPr>
              <w:t>и % от общего кол-ва</w:t>
            </w:r>
            <w:r>
              <w:rPr/>
              <w:t>)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приобретенных музыкальных инструментов в 2019 г. (шт.) - </w:t>
            </w:r>
            <w:r>
              <w:rPr>
                <w:b/>
                <w:u w:val="single"/>
              </w:rPr>
              <w:t>перечислить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шт (82%)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ларне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флейты - пиккол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тромб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ян ученическ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тделом культуры                                                                                                                Т.П.Скобелева </w:t>
      </w:r>
    </w:p>
    <w:sectPr>
      <w:type w:val="nextPage"/>
      <w:pgSz w:orient="landscape" w:w="16838" w:h="11906"/>
      <w:pgMar w:left="79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6:00Z</dcterms:created>
  <dc:creator>Admin</dc:creator>
  <dc:description/>
  <cp:keywords/>
  <dc:language>en-US</dc:language>
  <cp:lastModifiedBy>Преподаватель</cp:lastModifiedBy>
  <cp:lastPrinted>2019-01-21T19:31:00Z</cp:lastPrinted>
  <dcterms:modified xsi:type="dcterms:W3CDTF">2020-01-17T11:30:00Z</dcterms:modified>
  <cp:revision>20</cp:revision>
  <dc:subject/>
  <dc:title/>
</cp:coreProperties>
</file>