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информатизации библиотек и музеев города и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937"/>
        <w:gridCol w:w="39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необходимые для реализации мероприят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олученного результа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использование средст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общедоступных муниципальных библиотек к сети Интернет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муниципальных музеев к сети Интернет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центров общественного доступа к электронным ресурсам (компьютерные аудитории) в библиотека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электронных баз данных на музейные фонды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 «Музей-3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 «Музей-3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лектронных библиотечных каталог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едено всего записей (тыс.экз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экз. изданий, отраженных в электронном каталог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ифровка библиотечных фондов (страниц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ифровка музейных фондов (единиц хранения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ой фонд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1</w:t>
            </w:r>
          </w:p>
        </w:tc>
      </w:tr>
      <w:tr>
        <w:trPr>
          <w:trHeight w:val="2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вспомогательный фонд</w:t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еб-сайтов в общедоступных муниципальных библиотека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еб-сайтов в муниципальных музеях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ов общедоступных муниципальных библиотек (обучение ИКТ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ов государственных и муниципальных музеев (обучение ИКТ)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учесть количество экз. изданий в целом по каждому отраженному в каталоге названию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37:00Z</dcterms:created>
  <dc:creator>Мария</dc:creator>
  <dc:description/>
  <dc:language>en-US</dc:language>
  <cp:lastModifiedBy>Museum</cp:lastModifiedBy>
  <cp:lastPrinted>2017-12-05T14:22:00Z</cp:lastPrinted>
  <dcterms:modified xsi:type="dcterms:W3CDTF">2021-01-12T14:37:00Z</dcterms:modified>
  <cp:revision>2</cp:revision>
  <dc:subject/>
  <dc:title/>
</cp:coreProperties>
</file>